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лечение в средн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по сказка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17.09.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спортивный за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пособствовать развитию физических качеств: координации движений, ловкости, умению владеть своим тел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репить умение выполнять основные движения способом круговой трениров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ивать основы здорового образа жиз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вершенствовать умение выполнять массаж и самомассаж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ть навыки дыхательной гимнас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сказкам посредством физической культу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вентарь</w:t>
      </w:r>
      <w:r>
        <w:rPr>
          <w:sz w:val="28"/>
          <w:szCs w:val="28"/>
        </w:rPr>
        <w:t xml:space="preserve">: обручи вертикальные – 4 шт., тоннель – 1.модуль для прыжков – 2 шт., мячи малые по количеству детей, бревно ,гимнастическая лестница, ленточки атласные для игры – (вожжи) – 4 шт, шары воздушные - по количеству детей, плоскостные «деревья» - 6 шт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4"/>
        <w:gridCol w:w="568"/>
        <w:gridCol w:w="4218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ята, добрый день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Сегодня мы с вами отправимся в путешествие по сказк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Посмотрите, какая дорожка перед ва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залу в колонне по одному с выполнением задан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дорожке мы пойдем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Прямо в сказку попаде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носочках мы шагали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Спину ровно все держал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чки на пути встречали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Выше ноги поднимал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 за другом побежим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Колонну ровной сохрани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ем бегать и резвиться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Главное не заблудитьс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8"/>
                <w:szCs w:val="28"/>
              </w:rPr>
              <w:t>Дальше дружно все шагал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профилактической дор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очках, руки на поя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на оса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высоким подниманием коле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друг за дру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хранением дистан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рассыпную (между «деревьев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– найти свое место в колон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очка в шапочке колобка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лобочка повстреча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а</w:t>
            </w:r>
            <w:r>
              <w:rPr>
                <w:sz w:val="28"/>
                <w:szCs w:val="28"/>
              </w:rPr>
              <w:t xml:space="preserve"> в шапочке колоб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i/>
                <w:sz w:val="28"/>
                <w:szCs w:val="28"/>
              </w:rPr>
              <w:t>Приглашаю в круг всех встать с мячом сказку показать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У с малым мячо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упражнения выполняются 4 раза. инструктор сопровождает показ рассказыванием сказки.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И.п. – у.с.н.в. руки с мячом за спиной. Наклоны головы вправо-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И.п.- мяч в руках вн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вижения в лицевой плос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И.п.-у.с.н.в,  мяч перед грудью. Сжимать пальцами мя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И.п.- у.с.н.в.,  мяч между ладоней, перед грудью.  Вращение мяча между ладон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роски мяча вверх и ловля дву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И.п.- ш.с.н.в., руки с мячом за спиной.  Перекаты с правой ноги на лев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И.п – седя на пятках,  мяч  в руках перед собой. Прокатить мяч вправо (влево) вокруг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Ходьба в колонне по одному (убирают мячи)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Жили – были дед и баб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поляне у ре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И любили очень - очен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метане колоб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Хоть у бабки мало сил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бка тесто замесил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Ну, а бабушкина внуч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обок катала в ручках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ышел ровный, вышел гладкий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е соленый и не сладк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круглый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вкусны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же есть его мне грустн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шка серая бежал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обочка увидала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Ах, как пахнет колобочек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йте мышке хоть кусочек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колобком забот не мал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чет, глупый, где попал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жет в лес он укатит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жет съесть его лисиц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учше взять мне колобоче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запрятать под замоче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тогда из под зам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украсть ей колобочк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нструктор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цы, ребята интересную сказку показали . А теперь давайте вспомним как кричит петушок , золотой гребеш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Дети: </w:t>
            </w:r>
            <w:r>
              <w:rPr>
                <w:sz w:val="28"/>
                <w:szCs w:val="28"/>
              </w:rPr>
              <w:t>ку-ка-ре-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Инструктор:</w:t>
            </w:r>
            <w:r>
              <w:rPr>
                <w:sz w:val="28"/>
                <w:szCs w:val="28"/>
              </w:rPr>
              <w:t xml:space="preserve"> Правильно, кукареку. А теперь вспомним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ыхательную гимнастику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дох, на выдохе проговорим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-ка-ре-ку и  обязательно поможем крылышк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3 раза повторить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нструктор</w:t>
            </w:r>
            <w:r>
              <w:rPr>
                <w:sz w:val="28"/>
                <w:szCs w:val="28"/>
              </w:rPr>
              <w:t>: А мы с вами продолжим дальш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замочком колобки закрыл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Горыныча мы с вами очути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 Горыныч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у Горыныча вам не остать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всем и каждому сильно постара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у препятствий надо одоле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ои задания выполнить суметь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структор</w:t>
            </w:r>
            <w:r>
              <w:rPr>
                <w:sz w:val="28"/>
                <w:szCs w:val="28"/>
              </w:rPr>
              <w:t>: Дети, как вы думаете, мы сумеем преодолеть препятствия Горыныч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</w:t>
            </w:r>
            <w:r>
              <w:rPr>
                <w:sz w:val="28"/>
                <w:szCs w:val="28"/>
              </w:rPr>
              <w:t>: Д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спитатель</w:t>
            </w:r>
            <w:r>
              <w:rPr>
                <w:sz w:val="28"/>
                <w:szCs w:val="28"/>
              </w:rPr>
              <w:t>: Объясни, Горыныч, какие у тебя задания, а мы попробуем их выполн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орыныч объясняет</w:t>
            </w:r>
            <w:r>
              <w:rPr>
                <w:sz w:val="28"/>
                <w:szCs w:val="28"/>
              </w:rPr>
              <w:t>, девочка (мальчик) показывает. Все движения сопровождает веселая музы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ю ловкость покажит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оннелю проползит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дремучий на пу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руч боком проходи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сточку ты и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и только, не мочи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жке много п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ыгни их скорей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болото перей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йке боком проход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ти выполняют задания по подгруппа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лзание на четвереньках под дуг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50800</wp:posOffset>
                      </wp:positionV>
                      <wp:extent cx="90805" cy="695325"/>
                      <wp:effectExtent l="19685" t="19685" r="31115" b="406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166.95pt;margin-top:4pt;width:7.1pt;height:54.7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50800</wp:posOffset>
                      </wp:positionV>
                      <wp:extent cx="95250" cy="695325"/>
                      <wp:effectExtent l="19050" t="19685" r="31750" b="406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201.45pt;margin-top:4pt;width:7.45pt;height:54.7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50800</wp:posOffset>
                      </wp:positionV>
                      <wp:extent cx="200025" cy="1905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9.2pt;margin-top:4pt;width:15.7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31750</wp:posOffset>
                      </wp:positionV>
                      <wp:extent cx="209550" cy="209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45pt;margin-top:2.5pt;width:16.4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3505" simplePos="0" locked="0" layoutInCell="1" allowOverlap="1" relativeHeight="10">
                      <wp:simplePos x="0" y="0"/>
                      <wp:positionH relativeFrom="column">
                        <wp:posOffset>3139440</wp:posOffset>
                      </wp:positionH>
                      <wp:positionV relativeFrom="paragraph">
                        <wp:posOffset>31750</wp:posOffset>
                      </wp:positionV>
                      <wp:extent cx="276225" cy="809625"/>
                      <wp:effectExtent l="0" t="571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809640"/>
                              </a:xfrm>
                              <a:prstGeom prst="blockArc">
                                <a:avLst>
                                  <a:gd name="adj1" fmla="val 12481515"/>
                                  <a:gd name="adj2" fmla="val 19918485"/>
                                  <a:gd name="adj3" fmla="val 1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7.2pt;margin-top:2.5pt;width:21.7pt;height:6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3505" simplePos="0" locked="0" layoutInCell="1" allowOverlap="1" relativeHeight="1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50800</wp:posOffset>
                      </wp:positionV>
                      <wp:extent cx="276225" cy="809625"/>
                      <wp:effectExtent l="0" t="571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809640"/>
                              </a:xfrm>
                              <a:prstGeom prst="blockArc">
                                <a:avLst>
                                  <a:gd name="adj1" fmla="val 12481515"/>
                                  <a:gd name="adj2" fmla="val 19918485"/>
                                  <a:gd name="adj3" fmla="val 1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4pt;width:21.7pt;height:6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31750</wp:posOffset>
                      </wp:positionV>
                      <wp:extent cx="6572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4.7pt;margin-top:2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750</wp:posOffset>
                      </wp:positionV>
                      <wp:extent cx="5334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2pt;margin-top:2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2365</wp:posOffset>
                      </wp:positionH>
                      <wp:positionV relativeFrom="paragraph">
                        <wp:posOffset>36830</wp:posOffset>
                      </wp:positionV>
                      <wp:extent cx="209550" cy="2095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9.95pt;margin-top:2.9pt;width:16.4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36830</wp:posOffset>
                      </wp:positionV>
                      <wp:extent cx="209550" cy="2095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45pt;margin-top:2.9pt;width:16.4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3505" simplePos="0" locked="0" layoutInCell="1" allowOverlap="1" relativeHeight="11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36830</wp:posOffset>
                      </wp:positionV>
                      <wp:extent cx="276225" cy="809625"/>
                      <wp:effectExtent l="0" t="571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809640"/>
                              </a:xfrm>
                              <a:prstGeom prst="blockArc">
                                <a:avLst>
                                  <a:gd name="adj1" fmla="val 12481515"/>
                                  <a:gd name="adj2" fmla="val 19918485"/>
                                  <a:gd name="adj3" fmla="val 1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9.45pt;margin-top:2.9pt;width:21.7pt;height:6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3505" simplePos="0" locked="0" layoutInCell="1" allowOverlap="1" relativeHeight="1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55880</wp:posOffset>
                      </wp:positionV>
                      <wp:extent cx="276225" cy="809625"/>
                      <wp:effectExtent l="0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809640"/>
                              </a:xfrm>
                              <a:prstGeom prst="blockArc">
                                <a:avLst>
                                  <a:gd name="adj1" fmla="val 12481515"/>
                                  <a:gd name="adj2" fmla="val 19918485"/>
                                  <a:gd name="adj3" fmla="val 1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4.4pt;width:21.7pt;height:6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91890</wp:posOffset>
                      </wp:positionH>
                      <wp:positionV relativeFrom="paragraph">
                        <wp:posOffset>80010</wp:posOffset>
                      </wp:positionV>
                      <wp:extent cx="209550" cy="2095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0.7pt;margin-top:6.3pt;width:16.4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70485</wp:posOffset>
                      </wp:positionV>
                      <wp:extent cx="209550" cy="2095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45pt;margin-top:5.55pt;width:16.4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3505" simplePos="0" locked="0" layoutInCell="1" allowOverlap="1" relativeHeight="12">
                      <wp:simplePos x="0" y="0"/>
                      <wp:positionH relativeFrom="column">
                        <wp:posOffset>3187065</wp:posOffset>
                      </wp:positionH>
                      <wp:positionV relativeFrom="paragraph">
                        <wp:posOffset>60960</wp:posOffset>
                      </wp:positionV>
                      <wp:extent cx="276225" cy="809625"/>
                      <wp:effectExtent l="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809640"/>
                              </a:xfrm>
                              <a:prstGeom prst="blockArc">
                                <a:avLst>
                                  <a:gd name="adj1" fmla="val 12481515"/>
                                  <a:gd name="adj2" fmla="val 19918485"/>
                                  <a:gd name="adj3" fmla="val 1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0.95pt;margin-top:4.8pt;width:21.7pt;height:6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3505" simplePos="0" locked="0" layoutInCell="1" allowOverlap="1" relativeHeight="1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60960</wp:posOffset>
                      </wp:positionV>
                      <wp:extent cx="276225" cy="809625"/>
                      <wp:effectExtent l="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809640"/>
                              </a:xfrm>
                              <a:prstGeom prst="blockArc">
                                <a:avLst>
                                  <a:gd name="adj1" fmla="val 12481515"/>
                                  <a:gd name="adj2" fmla="val 19918485"/>
                                  <a:gd name="adj3" fmla="val 100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4.8pt;width:21.7pt;height:6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Ходьба по дорожк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07950</wp:posOffset>
                      </wp:positionV>
                      <wp:extent cx="981075" cy="133350"/>
                      <wp:effectExtent l="19685" t="19050" r="31115" b="412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49.95pt;margin-top:8.5pt;width:77.2pt;height:10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98425</wp:posOffset>
                      </wp:positionV>
                      <wp:extent cx="981075" cy="133350"/>
                      <wp:effectExtent l="19685" t="19050" r="31115" b="412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89.45pt;margin-top:7.75pt;width:77.2pt;height:10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98425</wp:posOffset>
                      </wp:positionV>
                      <wp:extent cx="223520" cy="1809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1pt;margin-top:7.75pt;width:17.5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98425</wp:posOffset>
                      </wp:positionV>
                      <wp:extent cx="223520" cy="1809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35pt;margin-top:7.75pt;width:17.5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107950</wp:posOffset>
                      </wp:positionV>
                      <wp:extent cx="228600" cy="142875"/>
                      <wp:effectExtent l="10160" t="8255" r="1079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10.95pt;margin-top:8.5pt;width:17.95pt;height:11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88900</wp:posOffset>
                      </wp:positionV>
                      <wp:extent cx="228600" cy="142875"/>
                      <wp:effectExtent l="10160" t="8255" r="1079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5pt;margin-top:7pt;width:17.95pt;height:11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32080</wp:posOffset>
                      </wp:positionV>
                      <wp:extent cx="981075" cy="133350"/>
                      <wp:effectExtent l="19685" t="19050" r="31115" b="412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51.45pt;margin-top:10.4pt;width:77.2pt;height:10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151130</wp:posOffset>
                      </wp:positionV>
                      <wp:extent cx="981075" cy="133350"/>
                      <wp:effectExtent l="19685" t="19050" r="31115" b="412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87.95pt;margin-top:11.9pt;width:77.2pt;height:10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51130</wp:posOffset>
                      </wp:positionV>
                      <wp:extent cx="223520" cy="18097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1pt;margin-top:11.9pt;width:17.5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103505</wp:posOffset>
                      </wp:positionV>
                      <wp:extent cx="223520" cy="18097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35pt;margin-top:8.15pt;width:17.5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103505</wp:posOffset>
                      </wp:positionV>
                      <wp:extent cx="228600" cy="142875"/>
                      <wp:effectExtent l="10160" t="8255" r="1079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0.95pt;margin-top:8.15pt;width:17.95pt;height:11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22555</wp:posOffset>
                      </wp:positionV>
                      <wp:extent cx="228600" cy="142875"/>
                      <wp:effectExtent l="10160" t="8255" r="1079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5pt;margin-top:9.65pt;width:17.95pt;height:11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184150</wp:posOffset>
                      </wp:positionV>
                      <wp:extent cx="981075" cy="133350"/>
                      <wp:effectExtent l="19685" t="19050" r="31115" b="412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95.45pt;margin-top:14.5pt;width:77.2pt;height:10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84785</wp:posOffset>
                      </wp:positionV>
                      <wp:extent cx="981075" cy="133350"/>
                      <wp:effectExtent l="19685" t="19050" r="31115" b="412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50.7pt;margin-top:14.55pt;width:77.2pt;height:10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93675</wp:posOffset>
                      </wp:positionV>
                      <wp:extent cx="223520" cy="18097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1pt;margin-top:15.25pt;width:17.5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136525</wp:posOffset>
                      </wp:positionV>
                      <wp:extent cx="223520" cy="18097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35pt;margin-top:10.75pt;width:17.5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135890</wp:posOffset>
                      </wp:positionV>
                      <wp:extent cx="228600" cy="142875"/>
                      <wp:effectExtent l="10160" t="8255" r="1079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0.95pt;margin-top:10.7pt;width:17.95pt;height:11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6525</wp:posOffset>
                      </wp:positionV>
                      <wp:extent cx="228600" cy="180340"/>
                      <wp:effectExtent l="8890" t="9525" r="952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5pt;margin-top:10.75pt;width:17.95pt;height:14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на цветочек. По сигналу идут по дорожке, берут кубик. Выигрывает тот. Кто первым поднимет кубик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Пройди по болот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90500</wp:posOffset>
                      </wp:positionV>
                      <wp:extent cx="123825" cy="15240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pt;margin-top:15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90500</wp:posOffset>
                      </wp:positionV>
                      <wp:extent cx="123825" cy="15240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5pt;margin-top:15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161925</wp:posOffset>
                      </wp:positionV>
                      <wp:extent cx="190500" cy="190500"/>
                      <wp:effectExtent l="19050" t="19050" r="32385" b="419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27.2pt;margin-top:12.75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171450</wp:posOffset>
                      </wp:positionV>
                      <wp:extent cx="190500" cy="190500"/>
                      <wp:effectExtent l="19050" t="19050" r="32385" b="419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51.95pt;margin-top:13.5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5515</wp:posOffset>
                      </wp:positionH>
                      <wp:positionV relativeFrom="paragraph">
                        <wp:posOffset>180975</wp:posOffset>
                      </wp:positionV>
                      <wp:extent cx="190500" cy="190500"/>
                      <wp:effectExtent l="19050" t="19050" r="32385" b="419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74.45pt;margin-top:14.25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161925</wp:posOffset>
                      </wp:positionV>
                      <wp:extent cx="152400" cy="82867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45pt;margin-top:12.75pt;width:11.95pt;height:6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86055</wp:posOffset>
                      </wp:positionV>
                      <wp:extent cx="123825" cy="15240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5pt;margin-top:14.65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-4445</wp:posOffset>
                      </wp:positionV>
                      <wp:extent cx="123825" cy="15240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7pt;margin-top:-0.35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86055</wp:posOffset>
                      </wp:positionV>
                      <wp:extent cx="123825" cy="15240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7pt;margin-top:14.65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176530</wp:posOffset>
                      </wp:positionV>
                      <wp:extent cx="190500" cy="190500"/>
                      <wp:effectExtent l="19050" t="19050" r="32385" b="419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28.7pt;margin-top:13.9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81610</wp:posOffset>
                      </wp:positionV>
                      <wp:extent cx="123825" cy="15240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2pt;margin-top:14.3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160</wp:posOffset>
                      </wp:positionV>
                      <wp:extent cx="123825" cy="15240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5pt;margin-top:0.8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172085</wp:posOffset>
                      </wp:positionV>
                      <wp:extent cx="123825" cy="15240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2pt;margin-top:13.55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162560</wp:posOffset>
                      </wp:positionV>
                      <wp:extent cx="190500" cy="190500"/>
                      <wp:effectExtent l="19050" t="19050" r="32385" b="419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27.2pt;margin-top:12.8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-8890</wp:posOffset>
                      </wp:positionV>
                      <wp:extent cx="190500" cy="190500"/>
                      <wp:effectExtent l="19050" t="19050" r="32385" b="419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51.95pt;margin-top:-0.7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-8890</wp:posOffset>
                      </wp:positionV>
                      <wp:extent cx="190500" cy="190500"/>
                      <wp:effectExtent l="19050" t="19050" r="33020" b="419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75.95pt;margin-top:-0.7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53035</wp:posOffset>
                      </wp:positionV>
                      <wp:extent cx="190500" cy="190500"/>
                      <wp:effectExtent l="19050" t="19050" r="33020" b="419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75.95pt;margin-top:12.05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86690</wp:posOffset>
                      </wp:positionV>
                      <wp:extent cx="123825" cy="15240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pt;margin-top:14.7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-3810</wp:posOffset>
                      </wp:positionV>
                      <wp:extent cx="123825" cy="15240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5pt;margin-top:-0.3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167640</wp:posOffset>
                      </wp:positionV>
                      <wp:extent cx="123825" cy="15240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2pt;margin-top:13.2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177165</wp:posOffset>
                      </wp:positionV>
                      <wp:extent cx="190500" cy="190500"/>
                      <wp:effectExtent l="19050" t="19050" r="32385" b="419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27.2pt;margin-top:13.95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-3810</wp:posOffset>
                      </wp:positionV>
                      <wp:extent cx="190500" cy="190500"/>
                      <wp:effectExtent l="19050" t="19050" r="32385" b="419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51.95pt;margin-top:-0.3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167640</wp:posOffset>
                      </wp:positionV>
                      <wp:extent cx="190500" cy="190500"/>
                      <wp:effectExtent l="19050" t="19050" r="32385" b="419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51.95pt;margin-top:13.2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86690</wp:posOffset>
                      </wp:positionV>
                      <wp:extent cx="190500" cy="190500"/>
                      <wp:effectExtent l="19050" t="19050" r="33020" b="419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75.95pt;margin-top:14.7pt;width:14.95pt;height:14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270</wp:posOffset>
                      </wp:positionV>
                      <wp:extent cx="123825" cy="15240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5pt;margin-top:0.1pt;width:9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перешагиванием через кубики и прыжки из обруча в обручи быстро встать на коврик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Горыныч</w:t>
            </w:r>
            <w:r>
              <w:rPr>
                <w:sz w:val="28"/>
                <w:szCs w:val="28"/>
              </w:rPr>
              <w:t>:  Полосу препятствий вы  все  одол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о время отдыхать и немного поигр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гровое упражнение </w:t>
            </w:r>
            <w:r>
              <w:rPr>
                <w:b/>
                <w:sz w:val="28"/>
                <w:szCs w:val="28"/>
              </w:rPr>
              <w:t>«Найди  свое мес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ыполняется под спокойную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подгруппы девочки и мальчики. По музыкальное сопровождение свободно перемещаются по площадке, по второму сигналу около  воспитателя и инструктора.  Повторить 3-4 раз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структор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4-5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ами в сказке мы опя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вка – бурка» нас встречает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ть нас приглашает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льчик</w:t>
            </w:r>
            <w:r>
              <w:rPr>
                <w:sz w:val="28"/>
                <w:szCs w:val="28"/>
              </w:rPr>
              <w:t xml:space="preserve"> в шапочке «Сивки- бурки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 просто здесь игра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доровье укрепляем!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Лошадки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 лошадка, но лошадка поспеш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ут, едут на лошадке, едут,  едут малыш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ок, цок слышен топот быстрых ног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люблю свою лошадку, причешу ей шерстку гладк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ебешком приглажу хвостик и поеду на ней в гост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д музыку лошадка и наездник передвигаются по залу ( лошадка прямым галопом, наездник - легким бегом) на паузу- наездники выполняют массаж лошадке: поглаживание спинки, похлопывание, постукивание пальчиками.  Меняются местами и игра продолжается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строение </w:t>
            </w:r>
            <w:r>
              <w:rPr>
                <w:sz w:val="28"/>
                <w:szCs w:val="28"/>
              </w:rPr>
              <w:t>в круг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й веселый народ, дружно встанем в хоровод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структор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мы с вами сегодня побывали во многих сказках, играли, выполняли сложные задание, вы были молодцы и с самыми трудными заданиями справились хорошо! Желаю вам всегда оставаться здоровыми, сильными, ловкими, спортивными.  До свидания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CC6600"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7:07:00Z</dcterms:created>
  <dc:creator>1</dc:creator>
  <dc:description/>
  <cp:keywords/>
  <dc:language>en-US</dc:language>
  <cp:lastModifiedBy>1</cp:lastModifiedBy>
  <cp:lastPrinted>2012-10-07T22:08:00Z</cp:lastPrinted>
  <dcterms:modified xsi:type="dcterms:W3CDTF">2012-10-07T18:10:00Z</dcterms:modified>
  <cp:revision>12</cp:revision>
  <dc:subject/>
  <dc:title>Развлечение в средней группе «Путешествие по сказкам»</dc:title>
</cp:coreProperties>
</file>