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Конспект урока по физической культуре по разделу программы «Баскетбол» для учащихся 9-го класс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>: Бросок мяча в корзину одной рукой сверху со средней дистанции ( штрафной бросок)</w:t>
      </w:r>
    </w:p>
    <w:p>
      <w:pPr>
        <w:pStyle w:val="Normal"/>
        <w:rPr/>
      </w:pPr>
      <w:r>
        <w:rPr>
          <w:b/>
        </w:rPr>
        <w:t>Место проведения занятия:</w:t>
      </w:r>
      <w:r>
        <w:rPr/>
        <w:t xml:space="preserve"> спортивный зал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ремя проведения</w:t>
      </w:r>
      <w:r>
        <w:rPr/>
        <w:t>: 9.00 – 9.40</w:t>
      </w:r>
    </w:p>
    <w:p>
      <w:pPr>
        <w:pStyle w:val="Normal"/>
        <w:rPr/>
      </w:pPr>
      <w:r>
        <w:rPr>
          <w:b/>
        </w:rPr>
        <w:t>Оборудование и инвентарь:</w:t>
      </w:r>
      <w:r>
        <w:rPr/>
        <w:t xml:space="preserve"> баскетбольные мячи</w:t>
      </w:r>
    </w:p>
    <w:p>
      <w:pPr>
        <w:pStyle w:val="Normal"/>
        <w:rPr/>
      </w:pPr>
      <w:r>
        <w:rPr>
          <w:b/>
        </w:rPr>
        <w:t>ТСО:</w:t>
      </w:r>
      <w:r>
        <w:rPr/>
        <w:t xml:space="preserve"> мультимедийный про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и занятия: </w:t>
      </w:r>
    </w:p>
    <w:p>
      <w:pPr>
        <w:pStyle w:val="Normal"/>
        <w:rPr/>
      </w:pPr>
      <w:r>
        <w:rPr/>
        <w:t>1.Совершенствовать  умение выполнять штрафной бросок в баскетболе</w:t>
      </w:r>
    </w:p>
    <w:p>
      <w:pPr>
        <w:pStyle w:val="Normal"/>
        <w:rPr/>
      </w:pPr>
      <w:r>
        <w:rPr/>
        <w:t>2. Содействовать развитию скорости и  выносливости.</w:t>
      </w:r>
    </w:p>
    <w:p>
      <w:pPr>
        <w:pStyle w:val="Normal"/>
        <w:rPr/>
      </w:pPr>
      <w:r>
        <w:rPr/>
        <w:t>3. Содействовать воспитанию умения сосредоточиться, концентрации вним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ата проведения: </w:t>
      </w:r>
      <w:r>
        <w:rPr/>
        <w:t>24 января 2013 г.</w:t>
      </w:r>
    </w:p>
    <w:p>
      <w:pPr>
        <w:pStyle w:val="Normal"/>
        <w:rPr/>
      </w:pPr>
      <w:r>
        <w:rPr>
          <w:b/>
        </w:rPr>
        <w:t>Урок составил</w:t>
      </w:r>
      <w:r>
        <w:rPr/>
        <w:t xml:space="preserve"> преподаватель физической культуры Лапин Анатолий Алекандр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602"/>
        <w:gridCol w:w="2562"/>
        <w:gridCol w:w="1313"/>
        <w:gridCol w:w="2014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и  занят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олжитель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задачи к упражнения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зировк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ка  обучения, воспитания  и организац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 xml:space="preserve">Подготовительная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аст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ать занимающихся для начала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 учащихся  зрительное представление о технике выполнения штрафного бро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ать общему разогреву орган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овать работу систем орган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овать увеличению эластичности мышц и подвижности в суставах опорно-двигательного аппарат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1. Построени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общение задач уро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емонстрация слайдов с примерами правильной техники выполнения штрафного броска в баскетб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Ходь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У для групп мышц шеи, рук, туловища, ног на месте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у шеренгу; рассказ; перестроение из одной шеренги в колонну по одн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 - около 2 мет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- сред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– группо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 – по сч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ая  час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5 мин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становить навык выполнения  броска сверху с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ь навык выполнения штрафного бро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 выполнения штрафного бро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И.п.-стойка с тройной угрозой без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митация  броска с места с ближней дистанции ( из под корзины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ногократное выполнение выпуска мяча над собой вверх из и.п.-стойка нападающе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И.п.-стойка с торойной угрозой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 передачи- броска  одной рукой  сверху по средней и высокой траектории на ориентир: поднятые руки  вверх партне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И.п.-стойка с торойной угроз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 броска одной рукой сверху  с близкой дистанции под углом 30-45* к щиту : бросок с отскоком от щи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И.п.- ноги параллельно или одна нога впереди(индивидуа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ной бросок одной рукой сверх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И.п.- в стойке готовности у центральной ли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Игрок выполняет ускорение до мяча на штрафной линии, выполняет бросок; подбор; мяч кладет на штрафную ли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Делает ускорение до центральной линии и обратно к мячу который лежит  под кольцом; выполняет ближний бросок; подбор; мяч кладет под кольцом; делает ускорение до центральной ли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.и.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 ближних бросков со штрафным броском одной рукой  сверх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р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очный метод орган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вертика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тывать мяч придавая ему соответствующее  вра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ть полет мяча расслабленной ки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 выпуска мяча сохранять вертикальное по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но разгибать  бросающую ру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  совершать бросковое дви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с руками  выпрямлять н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завершения приходить в устойчивое положение  и быть готовым к дальнейшим действи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ительная  часть 5 мин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ать оптимизации деятельности  организм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 дыхательными упражн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лабление  мышц  рук и но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 итогов занятия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м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м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мин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 по кругу  , на раз вдох, на два выдох, руки расслабленно бросить  вниз вместе с наклоном туловищ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14:00Z</dcterms:created>
  <dc:creator>Лапин</dc:creator>
  <dc:description/>
  <cp:keywords/>
  <dc:language>en-US</dc:language>
  <cp:lastModifiedBy>Admin</cp:lastModifiedBy>
  <dcterms:modified xsi:type="dcterms:W3CDTF">2013-03-10T13:40:00Z</dcterms:modified>
  <cp:revision>10</cp:revision>
  <dc:subject/>
  <dc:title>9 кл</dc:title>
</cp:coreProperties>
</file>