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остева Светлана Александровн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 «Ховрино», ГОУ д/с № 430, педагог-психол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гармонизации личности посредством осознания своего личностного "Я" и раскрытия потенциала для </w:t>
      </w:r>
      <w:r>
        <w:rPr>
          <w:rFonts w:cs="Times New Roman" w:ascii="Times New Roman" w:hAnsi="Times New Roman"/>
          <w:sz w:val="28"/>
          <w:szCs w:val="28"/>
        </w:rPr>
        <w:t xml:space="preserve"> успешной самореализаци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гармонии посредством осознания своего личностного "Я"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еб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ытия потенц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«Я люблю себ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: Ребята, давайте с Вами послушаем сказку о Лу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бесах жила Л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лека, мечтательному фантазеру, она могла напомнить укрывшееся одеялом Солнце мирно качающееся в колыбели но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каждый день провожая взглядом Солнышко, восклицала: «Ах, я какая-то мрачная! Кудри коротки! Выгляжу уныло и безрадостно…И свет мой бледной тенью обнимает Землю…» - и тяжело вздых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 задумчивости созерцала космос и мечтала быть похожей на Солнце: «Какие роскошные и длинные волосы у Солнышка, - думала Луна, - каким удивительно ярким светом огненного тепла оно гладит Землю, какой красивой улыбкой радости светится ее лиц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а была бы Луна подружиться с Солнцем, да Солнце дружило с днем, а Луна с ноч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, Луна спросила у но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чь, ты мудра, скажи, как мне стать похожей на Солн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чь ей отвеч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на! В нашей безграничной Вселенной все прекрас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ы прекрасна в своей бледной умиротворенности. Солнце прекрасно в своем брызжущем жизнелюбии. Облака прекрасны своей таинственной белизной. А Радуга, своими разноцветными одежд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нас является частичкой Ми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уникальны, каждый по-сво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находится на своем месте и делает то, что у него получается хорошо, - отвечала ночь, -в этом заключается замысел Бож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, Луна увидела падающую звездочку  и подхватила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ю тебя, - сказала Звезд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нился сладкий сон, а странник – ветер, пролетая, задел меня своей могучей бородой и я уп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проводила Звездочку в кровать, укрыла одеялом и поцелова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, Луна стала заботиться о Звездочках, которые ночью сладко спят в своих кроватках, охранять их чуткий сон и оберегать от случайных па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уна, - однажды спросила Звездочка, - а какая твоя меч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? – ответила Луна, - я хочу быть похожей на Солнце, оно прекра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, - сказала Звездочка, - ты никогда не знала как ты прекрасна, потому что никогда себя не видела! Вот, посмотри в зерк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взглянула в зеркало 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Как Вы думаете, что увидела и поняла Лу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из ребят рассказывает свою концовку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тесь на  две под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подгруппа рисует Луну и описывает ее достоинства и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рисует Солнце и описывает ее достоинства и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остоинства и недостатки у Лу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остоинства и недостатки у Солн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вают ли идеальные лю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а ли нам Луна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ли нам Солнце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</w:t>
      </w:r>
      <w:r>
        <w:rPr>
          <w:rFonts w:cs="Times New Roman" w:ascii="Times New Roman" w:hAnsi="Times New Roman"/>
          <w:sz w:val="28"/>
          <w:szCs w:val="28"/>
        </w:rPr>
        <w:t xml:space="preserve"> : Подумайте и напишите свои достоинства и недоста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еперь переверните лист бумаги и напишите: «Кто есть Я?». Предлагаю Вам подумать и ответить на этот в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Медит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сознание своего пред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релаксационная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сихолог</w:t>
      </w:r>
      <w:r>
        <w:rPr>
          <w:rFonts w:cs="Times New Roman" w:ascii="Times New Roman" w:hAnsi="Times New Roman"/>
          <w:sz w:val="28"/>
          <w:szCs w:val="28"/>
        </w:rPr>
        <w:t>: Устройтесь  поудобней. Закройте глаза. Дышим спокойно и ровно. Дадим нашим ногам и рукам отдохнуть, вытянем и расслабим их. Прислушайтесь к музыке... (пауза). Прислушайтесь к вашему дыханию... (пауза). Дыхание ровное и спокойное. Позвольте своему телу расслабиться и отдохнуть... (пау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пытайтесь почувствовать, каково Ваше предназначение? (пау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Вы пришли на Землю? (пау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Вас получается делать лучше всего? (пауза)  Что Вы хот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е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аши ощущ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Еще великий писатель Эрнест Хемингуэй сказал: "Каждый человек рождается для какого-то дела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нужны Миру, а Мир нужен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исок литературы отсутствует по причине неиспользования никакой литературы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8:00Z</dcterms:created>
  <dc:creator>Дмитрий</dc:creator>
  <dc:description/>
  <cp:keywords/>
  <dc:language>en-US</dc:language>
  <cp:lastModifiedBy>мария</cp:lastModifiedBy>
  <cp:lastPrinted>2012-04-25T11:25:00Z</cp:lastPrinted>
  <dcterms:modified xsi:type="dcterms:W3CDTF">2012-04-25T07:25:00Z</dcterms:modified>
  <cp:revision>3</cp:revision>
  <dc:subject/>
  <dc:title/>
</cp:coreProperties>
</file>