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Спортивный праздник для детей старшего возраста: « Здравствуйте, все!»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Цель</w:t>
      </w:r>
      <w:r>
        <w:rPr>
          <w:rFonts w:cs="Calibri"/>
          <w:sz w:val="28"/>
          <w:szCs w:val="28"/>
        </w:rPr>
        <w:t>: 1. Прививать детям культуру здорового образа жизни (занятие спортом, соблюдение правил гигиены);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2.</w:t>
        <w:tab/>
        <w:t>Вызвать желание участвовать в конкурсах;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</w:t>
        <w:tab/>
        <w:t>Доставить радость детям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Материал</w:t>
      </w:r>
      <w:r>
        <w:rPr>
          <w:rFonts w:cs="Calibri"/>
          <w:sz w:val="28"/>
          <w:szCs w:val="28"/>
        </w:rPr>
        <w:t>: обручи,  кирпичики,  дуги,  ёмкости с водой,  пластиковые прозрачные ёмкости,  мячи,  «овощи»,  деревянные ложки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 каждой группы выбирается спортивная команда, младшие дети - зрители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антелькин</w:t>
      </w:r>
      <w:r>
        <w:rPr>
          <w:rFonts w:cs="Calibri"/>
          <w:sz w:val="28"/>
          <w:szCs w:val="28"/>
        </w:rPr>
        <w:t xml:space="preserve"> - Здравствуйте, дети! (отвечают). Мы говорим «Здравствуйте, все!» -  желая и вам, ребята, и нашим гостям здоровья  бодрости и хорошего настроения!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аздник спорта и здоровья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инается сейчас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спортивную площадку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глашаем, дети, вас!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Объявляю праздник спорта и здоровья открытым!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- Гантелькин, весёлый спортсмен, люблю спорт и физкультуру. А вы любите? (Да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рт, ребята, очень нужен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ы со спортом крепко дружим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рт - помощник! Спорт - здоровье!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рт - игра! Физкульт-Ура!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Сегодня на празднике мы будем соревноваться и играть. Я знаю, что вы смелые, ловкие, умелые. 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Приглашаю каждую команду в центр площадки для приветствия (команды хором говорят название команды).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 конкурс: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Эстафета «Спортивная»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(Команды строятся в две в колонны) 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Дети идут друг за другом,  перепрыгивают из обруча в обруч;  перешагивают через кирпичики,  подлезают под дугами,  возвращаются обратно бегом) команды садятся на свои места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Ребята, а с зарядкой вы дружите? (Да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ебёнок: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ждый день по утрам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ем зарядку,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чень нравится нам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ть по порядку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Вставайте, все вместе сделаем зарядку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«Чётко, весело шагать.  Раз - два, Раз – два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лавное  руки поднимать. Раз - два, Раз - два.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седать и подниматься.  Раз - два, Раз - два.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Вправо - влево наклоняться. Раз - два, Раз - два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Здоровье в порядке? </w:t>
      </w:r>
      <w:r>
        <w:rPr>
          <w:rFonts w:cs="Calibri"/>
          <w:b/>
          <w:sz w:val="28"/>
          <w:szCs w:val="28"/>
        </w:rPr>
        <w:t>Д</w:t>
      </w:r>
      <w:r>
        <w:rPr>
          <w:rFonts w:cs="Calibri"/>
          <w:sz w:val="28"/>
          <w:szCs w:val="28"/>
        </w:rPr>
        <w:t xml:space="preserve"> - Спасибо зарядке!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Я убедился, что зарядку вы делаете. А утром вы все умывались?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1 ребёнок</w:t>
      </w:r>
      <w:r>
        <w:rPr>
          <w:rFonts w:cs="Calibri"/>
          <w:sz w:val="28"/>
          <w:szCs w:val="28"/>
        </w:rPr>
        <w:t>: Нужно мыться непременно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ром, вечером и днём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д каждою едою,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сна и перед сном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2 ребёнок</w:t>
      </w:r>
      <w:r>
        <w:rPr>
          <w:rFonts w:cs="Calibri"/>
          <w:sz w:val="28"/>
          <w:szCs w:val="28"/>
        </w:rPr>
        <w:t>:  В ручейке вода струится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речке плещется вода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ы у крана будем мыться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з воды нам никуда!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>- А сейчас я предлагаю всем ребятам дать торжественное обещание чистюль. Я буду читать предложение, а вы заканчивать его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Чтобы в грязнулю и неряху мне не превратиться,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ещаю каждый день чисто, чисто ... (мыться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ть хочу я очень чистой,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не чёрной галкой,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ещаю я дружить с мылом и ... (мочалкой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 ещё два раза в сутки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ещаю чистить ... (зубки)                                                                                                                                                 Обещаю всем кругом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Быть послушным малышом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Ходить чистым и опрятным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чень, очень... (аккуратным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Хотелось бы мне убедиться в том, что вы дружите с водой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2 конкурс: Эстафета «Кто быстрее перельёт воду»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Приглашаем команды.                                                                                                                   Перед каждой командой полная ёмкость с водой и пустая. Игроки поочерёдно ложкой переливают воду из одной ёмкости в другую.</w:t>
      </w:r>
    </w:p>
    <w:p>
      <w:pPr>
        <w:pStyle w:val="Normal"/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гра со зрителями «Солнышко и дождик»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>-</w:t>
      </w:r>
      <w:r>
        <w:rPr>
          <w:rFonts w:cs="Calibri"/>
          <w:b/>
          <w:sz w:val="28"/>
          <w:szCs w:val="28"/>
        </w:rPr>
        <w:t>Г</w:t>
      </w:r>
      <w:r>
        <w:rPr>
          <w:rFonts w:cs="Calibri"/>
          <w:sz w:val="28"/>
          <w:szCs w:val="28"/>
        </w:rPr>
        <w:t>. — А теперь отгадайте загадку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укнешь в стенку - а я отскочу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росишь на землю - а я подскачу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Я из ладоней в ладони лечу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Смирно лежать не хочу, (мяч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3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конкурс: эстафета «Передай мяч»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анды встают в колонны, по сигналу передают мяч над головой. Последний участник, получив мяч, бежит вдоль колонны и встаёт первым. Эстафета продолжается до тех пор, пока капитан не окажется во главе колоны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Игра со зрителями «Мой весёлый, звонкий мяч»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Чтобы быть здоровым, нужно закаляться, заниматься физкультурой,  дружить с водой и правильно питаться. Скажите, в каких продуктах содержится много витаминов?  (в овощах и фруктах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Чтобы быть здоровым и крепким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м даю совет нехитрый: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Уважайте вы продукты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шьте овощи и фрукты.</w:t>
        <w:tab/>
        <w:t xml:space="preserve">                                                                                                                           Отгадайте мои загадки об овощах:</w:t>
        <w:tab/>
        <w:t xml:space="preserve">   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ышный хвост схватил я ловко Потянул и вот ... (морковка)</w:t>
      </w:r>
    </w:p>
    <w:p>
      <w:pPr>
        <w:pStyle w:val="Style15"/>
        <w:numPr>
          <w:ilvl w:val="0"/>
          <w:numId w:val="2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льно плачут все вокруг Если мама чистит ... (лук)</w:t>
      </w:r>
    </w:p>
    <w:p>
      <w:pPr>
        <w:pStyle w:val="Style15"/>
        <w:numPr>
          <w:ilvl w:val="0"/>
          <w:numId w:val="2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том в огороде свежие, зелёные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 зимою в бочке 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жёлтые, солёные. 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гадайте молодцы, как зовут нас? (огурцы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зелен и густ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грядке вырос куст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капай немножко:</w:t>
      </w:r>
    </w:p>
    <w:p>
      <w:pPr>
        <w:pStyle w:val="Style15"/>
        <w:spacing w:lineRule="auto" w:line="24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д кустом ...(картошк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углый бок, жёлтый бок,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дит на грядке колобок.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рос в землю крепко 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 же это ... (репка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Юбки свои накрахмалив до хруста</w:t>
      </w:r>
    </w:p>
    <w:p>
      <w:pPr>
        <w:pStyle w:val="Style15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рдо расселась на грядке ... (капуста)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Г.</w:t>
      </w:r>
      <w:r>
        <w:rPr>
          <w:rFonts w:cs="Calibri"/>
          <w:sz w:val="28"/>
          <w:szCs w:val="28"/>
        </w:rPr>
        <w:t xml:space="preserve"> -  Я приглашаю команды на середину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b/>
          <w:sz w:val="28"/>
          <w:szCs w:val="28"/>
        </w:rPr>
        <w:t>4 конкурс: «Кто быстрее сварит борщ»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 берут по  одному овощу из обруча, бегут к кастрюле, кладут и возвращаются обратно и т.д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Игра для зрителей «Овощи и фрукты»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ети гуляют по площадке. Гантелькин называет овощи - дети должны присесть, фрукты - хлопнуть в ладоши. Кто ошибся - выбывает.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2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гра для малышей « Огуречик, огуречик»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>Г</w:t>
      </w:r>
      <w:r>
        <w:rPr>
          <w:rFonts w:cs="Calibri"/>
          <w:sz w:val="28"/>
          <w:szCs w:val="28"/>
        </w:rPr>
        <w:t>. - Вот и подошёл к концу наш праздник спорта и здоровья.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уверен, что вы всегда будете выполнять правила: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cs="Calibri"/>
          <w:sz w:val="28"/>
          <w:szCs w:val="28"/>
        </w:rPr>
        <w:tab/>
        <w:t>Закаляться и заниматься спортом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cs="Calibri"/>
          <w:sz w:val="28"/>
          <w:szCs w:val="28"/>
        </w:rPr>
        <w:tab/>
        <w:t>Дружить с водой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•</w:t>
      </w:r>
      <w:r>
        <w:rPr>
          <w:rFonts w:cs="Calibri"/>
          <w:sz w:val="28"/>
          <w:szCs w:val="28"/>
        </w:rPr>
        <w:tab/>
        <w:t>Хорошо кушать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антелькин угощает детей.</w:t>
      </w:r>
    </w:p>
    <w:p>
      <w:pPr>
        <w:pStyle w:val="Normal"/>
        <w:spacing w:lineRule="auto" w:line="240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18:00Z</dcterms:created>
  <dc:creator>ирка</dc:creator>
  <dc:description/>
  <dc:language>en-US</dc:language>
  <cp:lastModifiedBy>Елена</cp:lastModifiedBy>
  <dcterms:modified xsi:type="dcterms:W3CDTF">2013-03-06T16:18:00Z</dcterms:modified>
  <cp:revision>2</cp:revision>
  <dc:subject/>
  <dc:title/>
</cp:coreProperties>
</file>