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ценка эффективности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управления качеством образования: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ониторинг развития педагогического коллектив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нтьева Л.В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У «СОШ №196»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Центральным вопросом повышения качества образования является проблема управления образовательным процессом в общеобразовательном учреждении. Принципиально важную роль в процессе управления играет полная и достоверная информация о состоянии образовательного процесса, для этого необходима система контроля, отслеживания, наблюдения, т.е. система мониторинга.  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Администрация МОУ «СОШ № 196» и проблемная творческая группа педагогов,  работая  над повышением качества образования, разработала программу мониторинга качества образования в общеобразовательном учреждении. Главная цель Программы - создание модели мониторинга качества образования в нашей школе, который будет использоваться в качестве фундаментальной основы механизма управления этим качеством. Под мониторингом качества образования можно понимать комплексную систему наблюдений состояния и изменений, оценки и прогноза всех объектов и субъектов данного процесса.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Мониторинговые исследования проходят по следующим направления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мониторинг условий, обеспечивающих успешную работу О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мониторинг результатов образователь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мониторинг состояния здоровья обучающихся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Данные мониторинга позволяют судить о том, насколько эффективно функционирует каждая подсистема школы, то есть насколько качественно организован образовательный и воспитательный процесс.</w:t>
      </w:r>
    </w:p>
    <w:p>
      <w:pPr>
        <w:pStyle w:val="Normal"/>
        <w:ind w:firstLine="540"/>
        <w:jc w:val="both"/>
        <w:rPr/>
      </w:pPr>
      <w:r>
        <w:rPr>
          <w:bCs/>
          <w:sz w:val="32"/>
          <w:szCs w:val="32"/>
        </w:rPr>
        <w:t>Мониторинг условий, обеспечивающих успешную работу школы</w:t>
      </w:r>
      <w:r>
        <w:rPr>
          <w:sz w:val="32"/>
          <w:szCs w:val="32"/>
        </w:rPr>
        <w:t>,  включает в себя  мониторинг  развития педагогического коллектива, мониторинг работы школы с семьей и общественностью, мониторинг материально-технического и финансового обеспечения, мониторинг эффективности управления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тановимся подробнее на мониторинге развития педагогического коллектива, который  включает в себя  следующие показатели: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сего учителей на 1 сентября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образовательный уровень; данные по стажу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анные по возрасту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анные по разрядам оплаты труда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уровень квалификации (категории)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овышение квалификации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использование различных форм методической работы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мониторинг влияния факторов, стимулирующих творческое развитие учителей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мониторинг влияния факторов, препятствующих обучению, развитию и саморазвитию учителей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работа с молодыми специалистами; </w:t>
      </w:r>
    </w:p>
    <w:p>
      <w:pPr>
        <w:pStyle w:val="Normal"/>
        <w:numPr>
          <w:ilvl w:val="0"/>
          <w:numId w:val="3"/>
        </w:numPr>
        <w:jc w:val="both"/>
        <w:rPr>
          <w:color w:val="333333"/>
          <w:sz w:val="32"/>
          <w:szCs w:val="32"/>
        </w:rPr>
      </w:pPr>
      <w:r>
        <w:rPr>
          <w:color w:val="000000"/>
          <w:sz w:val="32"/>
          <w:szCs w:val="32"/>
        </w:rPr>
        <w:t>мониторинг личностных достижений педагогов.</w:t>
      </w:r>
    </w:p>
    <w:p>
      <w:pPr>
        <w:pStyle w:val="Normal"/>
        <w:tabs>
          <w:tab w:val="clear" w:pos="708"/>
          <w:tab w:val="left" w:pos="2760" w:leader="none"/>
        </w:tabs>
        <w:ind w:firstLine="276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828665" cy="3885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885480"/>
                          <a:chOff x="0" y="0"/>
                          <a:chExt cx="582876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3199680"/>
                            <a:ext cx="1257480" cy="57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квалифик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285280"/>
                            <a:ext cx="1029240" cy="571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д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285280"/>
                            <a:ext cx="15994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остные достиж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2971080"/>
                            <a:ext cx="1257480" cy="57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тестац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1599480"/>
                            <a:ext cx="1600200" cy="57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ессиональные затруд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942560"/>
                            <a:ext cx="1828800" cy="148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ие в профессиональных конкурсах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бликации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инновационных компетентност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669960"/>
                            <a:ext cx="1257480" cy="685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b6b6b"/>
                              </a:gs>
                              <a:gs pos="50000">
                                <a:srgbClr val="eaeaea"/>
                              </a:gs>
                              <a:gs pos="100000">
                                <a:srgbClr val="6b6b6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4120" y="669960"/>
                            <a:ext cx="1485360" cy="738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b6b6b"/>
                              </a:gs>
                              <a:gs pos="50000">
                                <a:srgbClr val="eaeaea"/>
                              </a:gs>
                              <a:gs pos="100000">
                                <a:srgbClr val="6b6b6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ы образовательной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943634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684360"/>
                            <a:ext cx="1257480" cy="685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b6b6b"/>
                              </a:gs>
                              <a:gs pos="50000">
                                <a:srgbClr val="eaeaea"/>
                              </a:gs>
                              <a:gs pos="100000">
                                <a:srgbClr val="6b6b6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оя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оровь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342360"/>
                            <a:ext cx="113760" cy="341640"/>
                          </a:xfrm>
                          <a:prstGeom prst="downArrow">
                            <a:avLst>
                              <a:gd name="adj1" fmla="val 50000"/>
                              <a:gd name="adj2" fmla="val 75079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42360"/>
                            <a:ext cx="113760" cy="344160"/>
                          </a:xfrm>
                          <a:prstGeom prst="downArrow">
                            <a:avLst>
                              <a:gd name="adj1" fmla="val 50000"/>
                              <a:gd name="adj2" fmla="val 75633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342360"/>
                            <a:ext cx="113760" cy="341640"/>
                          </a:xfrm>
                          <a:prstGeom prst="downArrow">
                            <a:avLst>
                              <a:gd name="adj1" fmla="val 50000"/>
                              <a:gd name="adj2" fmla="val 75079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70880"/>
                            <a:ext cx="113760" cy="914400"/>
                          </a:xfrm>
                          <a:prstGeom prst="downArrow">
                            <a:avLst>
                              <a:gd name="adj1" fmla="val 50000"/>
                              <a:gd name="adj2" fmla="val 200949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14600"/>
                            <a:ext cx="685080" cy="111600"/>
                          </a:xfrm>
                          <a:prstGeom prst="rightArrow">
                            <a:avLst>
                              <a:gd name="adj1" fmla="val 50000"/>
                              <a:gd name="adj2" fmla="val 153468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514600"/>
                            <a:ext cx="685080" cy="111600"/>
                          </a:xfrm>
                          <a:prstGeom prst="rightArrow">
                            <a:avLst>
                              <a:gd name="adj1" fmla="val 50000"/>
                              <a:gd name="adj2" fmla="val 153468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94000">
                            <a:off x="913680" y="2171520"/>
                            <a:ext cx="571680" cy="113040"/>
                          </a:xfrm>
                          <a:prstGeom prst="rightArrow">
                            <a:avLst>
                              <a:gd name="adj1" fmla="val 50000"/>
                              <a:gd name="adj2" fmla="val 126433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370800">
                            <a:off x="684720" y="2970360"/>
                            <a:ext cx="570240" cy="113760"/>
                          </a:xfrm>
                          <a:prstGeom prst="rightArrow">
                            <a:avLst>
                              <a:gd name="adj1" fmla="val 50000"/>
                              <a:gd name="adj2" fmla="val 125316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21400">
                            <a:off x="1028880" y="2857320"/>
                            <a:ext cx="684360" cy="113040"/>
                          </a:xfrm>
                          <a:prstGeom prst="rightArrow">
                            <a:avLst>
                              <a:gd name="adj1" fmla="val 50000"/>
                              <a:gd name="adj2" fmla="val 151354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3040"/>
                            <a:ext cx="5256360" cy="342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я мониторинга качества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05.95pt" coordorigin="0,0" coordsize="9179,6119">
                <v:rect id="shape_0" stroked="f" o:allowincell="f" style="position:absolute;left:0;top:0;width:917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757575" stroked="t" o:allowincell="f" style="position:absolute;left:179;top:5039;width:1979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квалифик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roundrect>
                <v:oval id="shape_0" fillcolor="#757575" stroked="t" o:allowincell="f" style="position:absolute;left:179;top:3599;width:1620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др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oval>
                <v:roundrect id="shape_0" fillcolor="#757575" stroked="t" o:allowincell="f" style="position:absolute;left:2880;top:3599;width:2518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остные достижения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roundrect>
                <v:roundrect id="shape_0" fillcolor="#757575" stroked="t" o:allowincell="f" style="position:absolute;left:2519;top:4679;width:1979;height:90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тестация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roundrect>
                <v:roundrect id="shape_0" fillcolor="#757575" stroked="t" o:allowincell="f" style="position:absolute;left:1619;top:2519;width:2519;height:90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ессиональные затрудн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roundrect>
                <v:roundrect id="shape_0" fillcolor="#757575" stroked="t" o:allowincell="f" style="position:absolute;left:6119;top:3059;width:2879;height:2338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ие в профессиональных конкурсах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бликации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инновационных компетентностей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aeaea" stroked="t" o:allowincell="f" style="position:absolute;left:239;top:1055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ия</w:t>
                        </w:r>
                      </w:p>
                    </w:txbxContent>
                  </v:textbox>
                  <v:fill o:detectmouseclick="t" color2="#6b6b6b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3298;top:1055;width:2338;height:11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ы образовательной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943634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ятельности</w:t>
                        </w:r>
                      </w:p>
                    </w:txbxContent>
                  </v:textbox>
                  <v:fill o:detectmouseclick="t" color2="#6b6b6b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6659;top:1078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оя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оровь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6b6b6b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black" stroked="t" o:allowincell="f" style="position:absolute;left:1079;top:539;width:178;height:537;mso-wrap-style:none;v-text-anchor:middle;mso-position-horizontal-relative:char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19;top:539;width:178;height:541;mso-wrap-style:none;v-text-anchor:middle;mso-position-horizontal-relative:char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379;top:539;width:178;height:537;mso-wrap-style:none;v-text-anchor:middle;mso-position-horizontal-relative:char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00;top:2159;width:178;height:1439;mso-wrap-style:none;v-text-anchor:middle;mso-position-horizontal-relative:char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black" stroked="t" o:allowincell="f" style="position:absolute;left:1800;top:3960;width:1078;height:175;mso-wrap-style:none;v-text-anchor:middle;mso-position-horizontal-relative:char" type="_x0000_t13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19;top:3960;width:1078;height:175;mso-wrap-style:none;v-text-anchor:middle;mso-position-horizontal-relative:char" type="_x0000_t13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440;top:3419;width:899;height:177;mso-wrap-style:none;v-text-anchor:middle;rotation:325;mso-position-horizontal-relative:char" type="_x0000_t13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79;top:4678;width:897;height:178;mso-wrap-style:none;v-text-anchor:middle;rotation:56;mso-position-horizontal-relative:char" type="_x0000_t13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621;top:4500;width:1077;height:177;mso-wrap-style:none;v-text-anchor:middle;rotation:39;mso-position-horizontal-relative:char" type="_x0000_t13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78;width:82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я мониторинга качества образования</w:t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ис.1 </w:t>
      </w:r>
      <w:r>
        <w:rPr>
          <w:sz w:val="28"/>
          <w:szCs w:val="28"/>
        </w:rPr>
        <w:t xml:space="preserve"> Мониторинг развития профессиональной компетентности педагог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дачи повышения качества образования целенаправленно решают все взрослые участники образовательного процесса, но именно учитель как ключевая фигура образовательного процесса играет ведущую роль в реализации основных идей образования, поэтому в нашей программе, наряду с обучающимися, основными субъектами мониторинговых исследований являются методические объединения, временные творческие, проблемные группы и отдельные педагогические и руководящие работники. 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Функционирование методической подсистемы направлено на  повышение качества образования, на создание условий для удовлетворения образовательных потребностей учащихся через обеспечение оптимального уровня квалификации педагогических кадров, необходимого для развития школы. Существенную роль в повышении качества образования играет</w:t>
      </w:r>
      <w:r>
        <w:rPr>
          <w:b/>
          <w:sz w:val="32"/>
          <w:szCs w:val="32"/>
        </w:rPr>
        <w:t xml:space="preserve"> </w:t>
      </w:r>
      <w:r>
        <w:rPr>
          <w:rStyle w:val="StrongEmphasis"/>
          <w:b w:val="false"/>
          <w:sz w:val="32"/>
          <w:szCs w:val="32"/>
        </w:rPr>
        <w:t xml:space="preserve">уровень квалификации педагогов. </w:t>
      </w:r>
      <w:r>
        <w:rPr>
          <w:sz w:val="32"/>
          <w:szCs w:val="32"/>
        </w:rPr>
        <w:t xml:space="preserve">Методическая служба школы  при планировании работы по повышению квалификации педагогических кадров опирается на данные мониторинга развития педагогического коллектива. В конечном итоге, аттестация профессиональной деятельности педагогических работников влияет на качество учебно-воспитательного процесса, на его результативность, обеспечивает осуществление инновационных процессов и ведет к саморазвитию управляющей системы  учреждения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768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0.05pt;width:401.25pt;height:260.2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125193829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ис.2 </w:t>
      </w:r>
      <w:r>
        <w:rPr>
          <w:sz w:val="28"/>
          <w:szCs w:val="28"/>
        </w:rPr>
        <w:t xml:space="preserve"> Процентное соотношение кадрового состава в зависимости от квалификационной категории.</w:t>
      </w:r>
    </w:p>
    <w:p>
      <w:pPr>
        <w:pStyle w:val="Normal"/>
        <w:ind w:left="540" w:hanging="0"/>
        <w:rPr>
          <w:sz w:val="32"/>
          <w:szCs w:val="32"/>
        </w:rPr>
      </w:pPr>
      <w:r>
        <w:rPr/>
        <w:drawing>
          <wp:inline distT="0" distB="0" distL="0" distR="0">
            <wp:extent cx="4991100" cy="281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Данные мониторинга свидетельствуют о продолжающейся тенденции роста числа педагогов высшей и первой квалификационной категорий и сокращении за счет этого педагогов со второй квалификационной категорией и без категории, позволяют  организовать дифференцированную работу с педагогическими кадрами. В течение года ведется работа с молодыми учителями в рамках «Школы молодого учителя», с основным контингентом учителей  организуется  как фронтальная, так и групповая и индивидуальная работа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Также мониторинг развития педагогического коллектива включает в себя и сбор информации о повышении квалификации педработни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0" w:right="-5" w:hanging="0"/>
        <w:jc w:val="both"/>
        <w:rPr>
          <w:rFonts w:ascii="Times New Roman" w:hAnsi="Times New Roman" w:cs="Times New Roman"/>
          <w:sz w:val="32"/>
          <w:szCs w:val="32"/>
        </w:rPr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42900</wp:posOffset>
            </wp:positionH>
            <wp:positionV relativeFrom="paragraph">
              <wp:posOffset>86360</wp:posOffset>
            </wp:positionV>
            <wp:extent cx="3200400" cy="20313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94990" cy="20612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0" w:right="-5" w:firstLine="5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ind w:left="0" w:right="-5" w:firstLine="5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редметом мониторинга являются количественные и качественные показатели: отслеживается своевременность прохождения курсовой переподготовки, место прохождения курсов, а также их тематика. Данные исследования и наблюдения позволяют проводить теоретические и обучающие семинары для всего педагогического состава в рамках общеобразовательного учреждения и планировать дальнейшую работу по данному направлению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ониторинг развития педагогического коллектива включает в себя изучение  личностных качеств педагогов, его интересов, практических возможностей, творческих способностей, коммуникабельности – умения общаться и работать в коллективе, позволяет выявить  затруднения педагогов.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Эффективное развитие успешности педагога, его профессиональной образованности и культуры личности зависит от наличия у него  оптимального мотивационного комплекса. Таким образом, профессиональная мотивация выступает как внутренний движущий фактор формирования самоотношения личности учителя. Для  выявления влияния мотивационной сферы учителя на его самоотношение и успешность, методической службой школы изучена мотивация профессиональной деятельности учителя  по методике Замфир К. в модификации Реана А., по которой учителя дали оценку значимости мотивов профессионально- педагогической деятельности по пятибалльной шкале. Данное исследование позволяет установить связь между потребностно-мотивационной сферой и позитивным самоотношением личности учителя.</w:t>
      </w:r>
    </w:p>
    <w:p>
      <w:pPr>
        <w:pStyle w:val="Normal"/>
        <w:ind w:firstLine="540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>Результаты проведенного исследования представлены в таблице и диаграмме:</w:t>
      </w:r>
    </w:p>
    <w:p>
      <w:pPr>
        <w:pStyle w:val="Normal"/>
        <w:ind w:firstLine="540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1969"/>
      </w:tblGrid>
      <w:tr>
        <w:trPr>
          <w:trHeight w:val="276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тивационные комплексы учителей</w:t>
            </w:r>
          </w:p>
        </w:tc>
      </w:tr>
      <w:tr>
        <w:trPr>
          <w:trHeight w:val="110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зитивный &gt; чем негативный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М=ВПМ&lt;ВО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лучший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М&gt;ВПМ&gt;ВОМ  ВМ=ВПМ&gt;ВО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гативный &gt; чем позитивный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М&lt;ВПМ=ВОМ и ВМ&lt;ВПМ&gt;ВО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bookmarkStart w:id="0" w:name="OLE_LINK1"/>
            <w:bookmarkEnd w:id="0"/>
            <w:r>
              <w:rPr>
                <w:sz w:val="32"/>
                <w:szCs w:val="32"/>
              </w:rPr>
              <w:t xml:space="preserve">Наихудший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w:bookmarkStart w:id="1" w:name="OLE_LINK1"/>
            <w:bookmarkStart w:id="2" w:name="OLE_LINK1"/>
            <w:bookmarkEnd w:id="2"/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ВОМ &gt; ВПМ &gt; ВМ  </w:t>
            </w:r>
          </w:p>
        </w:tc>
      </w:tr>
      <w:tr>
        <w:trPr>
          <w:trHeight w:val="27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чел.- 14 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 чел.- 69 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чел.- 10 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чел.-7 %</w:t>
            </w:r>
          </w:p>
        </w:tc>
      </w:tr>
      <w:tr>
        <w:trPr>
          <w:trHeight w:val="552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138430</wp:posOffset>
                      </wp:positionV>
                      <wp:extent cx="343535" cy="114300"/>
                      <wp:effectExtent l="90805" t="0" r="685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37800">
                                <a:off x="0" y="0"/>
                                <a:ext cx="34344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5.1pt;margin-top:10.9pt;width:27pt;height:8.95pt;mso-wrap-style:none;v-text-anchor:middle;rotation:46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38430</wp:posOffset>
                      </wp:positionV>
                      <wp:extent cx="343535" cy="114300"/>
                      <wp:effectExtent l="57150" t="0" r="8064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753200">
                                <a:off x="0" y="0"/>
                                <a:ext cx="34344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44.05pt;margin-top:10.9pt;width:27pt;height:8.95pt;mso-wrap-style:none;v-text-anchor:middle;rotation:129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30270</wp:posOffset>
                      </wp:positionH>
                      <wp:positionV relativeFrom="paragraph">
                        <wp:posOffset>138430</wp:posOffset>
                      </wp:positionV>
                      <wp:extent cx="343535" cy="114300"/>
                      <wp:effectExtent l="90805" t="0" r="685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37800">
                                <a:off x="0" y="0"/>
                                <a:ext cx="34344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70.1pt;margin-top:10.9pt;width:27pt;height:8.95pt;mso-wrap-style:none;v-text-anchor:middle;rotation:46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138430</wp:posOffset>
                      </wp:positionV>
                      <wp:extent cx="343535" cy="114300"/>
                      <wp:effectExtent l="57150" t="0" r="8064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753200">
                                <a:off x="0" y="0"/>
                                <a:ext cx="34344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78.05pt;margin-top:10.9pt;width:27pt;height:8.95pt;mso-wrap-style:none;v-text-anchor:middle;rotation:129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76" w:hRule="atLeas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зможность полной самореализации в педагогической деятельности, удовлетворение от результатов деятельности, потребность в достижении признания и уважения со стороны других, стремление достичь вершин профессионализма, удовлетворенность собой и профессией учителя.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емление избежать критики со стороны руководителя, стремление избежать наказания со стороны руководителя, профессиональная и эмоциональная неустойчивость. Неудовлетворенность собой и профессией учителя.</w:t>
            </w:r>
          </w:p>
        </w:tc>
      </w:tr>
    </w:tbl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552950" cy="26098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Изучение профессионального уровня учителя позволяет администрации школы выявить затруднения каждого педагога,  способствует осознанию и поиску оптимальных путей их преодоления. В то же время педагогическая диагностика помогает определить и сильные стороны учителя, наметить пути и конкретные способы их закрепления и развития в индивидуальном стиле педагогической деятельности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Личностные достижения педагогов школы,  участие в профессиональных и творческих конкурсах, становление их профессиональной карьеры является неотъемлемой частью системы школьного мониторинга.  На основе данных мониторинговых наблюдений и исследований развития педагогического коллектива осуществляется рейтинговая оценка труда учителя как система мотивации педагогов. 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Мониторинг результативности методической работы показал, что ряд учителей успешно внедряют новые формы, методы работы, эффективные педагогические технологии, в том  числе метод проектов, компьютерные технологии и интегральную технологию, и обобщают свой опыт применения перечисленных технологий на различных уровнях. За прошедший учебный год более </w:t>
      </w:r>
      <w:r>
        <w:rPr>
          <w:rFonts w:cs="Arial"/>
          <w:sz w:val="32"/>
          <w:szCs w:val="32"/>
        </w:rPr>
        <w:t xml:space="preserve">80% (в прошлом учебном году </w:t>
      </w:r>
      <w:r>
        <w:rPr>
          <w:sz w:val="32"/>
          <w:szCs w:val="32"/>
        </w:rPr>
        <w:t>60%) педагогов школы приняло участие в профессиональных конкурсах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4916805" cy="27355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Как видно из диаграммы в этом учебном году увеличилось участие педагогов в мероприятиях межрегионального и всероссийского уровня, что говорит о   профессиональном росте педагогического коллектива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/>
        <w:drawing>
          <wp:inline distT="0" distB="0" distL="0" distR="0">
            <wp:extent cx="4692015" cy="295846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Педагогическая деятельность по самой своей природе носит творческий характер. Многообразие и неповторимость педагогических ситуаций требует от учителя умения самостоятельно переосмысливать теоретические знания, переводить их на язык практических действий, находить наиболее эффективные способы в решении возникающих проблем. И большинство педагогов нашей школы с этим успешно справляются. Свидетельством тому является их активное участие в профессиональных конкурсах и мероприятиях различного уровн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802505" cy="283464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Участие педагогов в профессиональных конкурсах (мероприятиях) отслеживается как в целом по всему педагогическому составу, так и в отдельности по МО и персонально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Cs w:val="32"/>
        </w:rPr>
      </w:pPr>
      <w:r>
        <w:rPr/>
        <w:drawing>
          <wp:inline distT="0" distB="0" distL="0" distR="0">
            <wp:extent cx="2955290" cy="178689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74340" cy="178435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нашей школе достаточно высокий кадровый потенциал, большинство педагогов являются творческими личностями, стремящимися передать накопленные знания, впечатления не столько в виде репродукции, сколько с элементами собственной интерпретации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804410" cy="320484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806315" cy="333248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Анализируя результативность  работы педагогического коллектива нельзя не обратить внимание на успешность и социальный опыт обучающихся. </w:t>
      </w:r>
      <w:r>
        <w:rPr>
          <w:bCs/>
          <w:iCs/>
          <w:color w:val="000000"/>
          <w:sz w:val="32"/>
          <w:szCs w:val="32"/>
        </w:rPr>
        <w:t xml:space="preserve">В течение всего учебного года в работе школьных МО решалась такая задача, как </w:t>
      </w:r>
      <w:r>
        <w:rPr>
          <w:color w:val="000000"/>
          <w:sz w:val="32"/>
          <w:szCs w:val="32"/>
        </w:rPr>
        <w:t>развитие творческих способностей детей через организацию: кружковой работы, предметных олимпиад, участие в международных играх,  в городских творческих конкурсах и др. образовательных событиях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73040" cy="344424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Для более полного и объективного анализа участия обучающихся классным руководителям следует проводить мониторинг по классам, что позволит выявить процентное соотношение участия по возрастной группе, по уровню мероприятий, по участию классов, а главное - отследить группы не задействованных учащихся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Таким образом, мониторинг развития педагогического коллектива в течение года фиксируется в виде диаграмм, таблиц, индивидуальных карт и позволяет отследить результаты работы как всего коллектива в целом, так и отдельных педагогов, что ведет к повышению ответственности, творческому росту, и соответственно, к  стабильным конечным результатам работы учителей школы, а, следовательно, и к повышению качества образования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удинский В.А. "Стратегия формирования школьного мониторинга в системе дополнительного образования детей"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Дулова Г.В. </w:t>
      </w:r>
      <w:r>
        <w:rPr>
          <w:rFonts w:cs="Arial"/>
          <w:sz w:val="28"/>
          <w:szCs w:val="28"/>
        </w:rPr>
        <w:t>Управление качеством образования на основе мониторинга с применением компьютерных технолог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90" w:after="90"/>
      <w:ind w:left="1224" w:right="612" w:firstLine="300"/>
    </w:pPr>
    <w:rPr>
      <w:rFonts w:ascii="Verdana" w:hAnsi="Verdana" w:cs="Verdana"/>
      <w:color w:val="000033"/>
      <w:sz w:val="20"/>
      <w:szCs w:val="20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3:42:00Z</dcterms:created>
  <dc:creator>user</dc:creator>
  <dc:description/>
  <cp:keywords/>
  <dc:language>en-US</dc:language>
  <cp:lastModifiedBy>user</cp:lastModifiedBy>
  <dcterms:modified xsi:type="dcterms:W3CDTF">2010-11-10T12:17:00Z</dcterms:modified>
  <cp:revision>2</cp:revision>
  <dc:subject/>
  <dc:title>ОЦЕНКА ЭФФЕКТИВНОСТИ УПРАВЛЕНИЯ КАЧЕСТВОМ ОБРАЗОВАНИЯ: МОНИТОРИНГ РАЗВИТИЯ ПЕДАГОГИЧЕСКОГО КОЛЛЕКТИВА</dc:title>
</cp:coreProperties>
</file>