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 урока (предмет, класс, дата проведения) </w:t>
      </w:r>
      <w:r>
        <w:rPr>
          <w:b/>
          <w:i/>
          <w:sz w:val="28"/>
          <w:szCs w:val="28"/>
          <w:u w:val="single"/>
        </w:rPr>
        <w:t>Литературное чтение  2 «Б» класс   18.01.2011 год</w:t>
      </w:r>
      <w:r>
        <w:rPr>
          <w:b/>
          <w:sz w:val="28"/>
          <w:szCs w:val="28"/>
        </w:rPr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07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, место в общей теме.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имушка – зим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по раздел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Систематизировать представление о зиме на основе изученных произвед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Развивать творческие способности обучающих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3.Формировать метапредметные умения и навыки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результаты  данного урока</w:t>
            </w:r>
          </w:p>
        </w:tc>
      </w:tr>
      <w:tr>
        <w:trPr>
          <w:trHeight w:val="8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е понятия и термины, которые будут введены (или закреплены) в ходе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епить: синквейн, проект, продукт, план, метель, вьюга, позёмка, порош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знания и  умения,  которыми овладеют уч-ся в результате проведенного урока.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Будут знать: </w:t>
            </w:r>
            <w:r>
              <w:rPr>
                <w:b/>
                <w:i/>
              </w:rPr>
              <w:t>признаки зимы, природные явления, авторов художественных произведени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</w:t>
            </w:r>
            <w:r>
              <w:rPr>
                <w:b/>
                <w:i/>
              </w:rPr>
              <w:t>поэтические  произвед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 основе знаний будут уметь:</w:t>
            </w:r>
            <w:r>
              <w:rPr>
                <w:b/>
                <w:i/>
              </w:rPr>
              <w:t xml:space="preserve"> пользоваться компьютером, находить информацию, отбирать её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</w:t>
            </w:r>
            <w:r>
              <w:rPr>
                <w:b/>
                <w:i/>
              </w:rPr>
              <w:t>соотносить заголовок с материал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мения (УУД), которые будут формироваться  в  ходе урока.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подчеркнуть, дописать  (осознание и </w:t>
            </w:r>
            <w:r>
              <w:rPr>
                <w:u w:val="single"/>
              </w:rPr>
              <w:t xml:space="preserve">выработка собственной жизненной позиции в отношении мира и окружающих людей, соотнесение с окружающим миром себя </w:t>
            </w:r>
            <w:r>
              <w:rPr/>
              <w:t>и своего будущег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одчеркнуть, дописать (исследование, </w:t>
            </w:r>
            <w:r>
              <w:rPr>
                <w:u w:val="single"/>
              </w:rPr>
              <w:t>поиск и отбор необходимой информации, её</w:t>
            </w:r>
            <w:r>
              <w:rPr/>
              <w:t xml:space="preserve"> </w:t>
            </w:r>
            <w:r>
              <w:rPr>
                <w:u w:val="single"/>
              </w:rPr>
              <w:t xml:space="preserve">структурирование, логические действия </w:t>
            </w:r>
            <w:r>
              <w:rPr/>
              <w:t>и операции, способы решения зада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одчеркнуть, дописать (управление познавательной и учебной деятельностью на основе постановки целей, </w:t>
            </w:r>
            <w:r>
              <w:rPr>
                <w:u w:val="single"/>
              </w:rPr>
              <w:t xml:space="preserve">планирования, контроля, коррекции своих действий, оценка успешности усвоения, самоуправление </w:t>
            </w:r>
            <w:r>
              <w:rPr/>
              <w:t xml:space="preserve">и саморегуляция в учебной деятельности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подчеркнуть, дописать (</w:t>
            </w:r>
            <w:r>
              <w:rPr>
                <w:u w:val="single"/>
              </w:rPr>
              <w:t>умение слышать, слушать и понимать партнё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 в речи, уважать в общении и сотрудничестве партнёра и самого себя. Умение эффективно сотрудничать как с учителем, так и со сверстниками, умение и готовность вести диалог, искать решения, оказывать поддержку друг другу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уро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ные связ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, технология, русский язык, музыка, изобразительное искусст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 на урок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а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ая самостоятельная работ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оборудования и инструментария:</w:t>
            </w:r>
          </w:p>
          <w:p>
            <w:pPr>
              <w:pStyle w:val="Normal"/>
              <w:jc w:val="center"/>
              <w:rPr/>
            </w:pPr>
            <w:r>
              <w:rPr/>
              <w:t>(ТСО, ИКТ, таблицы, карточки и т. 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.С.О.,  ИКТ, карточки, дополнительный материа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блемной ситуации и пути её реш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такое газета и как её создать?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даний:</w:t>
            </w:r>
          </w:p>
          <w:p>
            <w:pPr>
              <w:pStyle w:val="Normal"/>
              <w:jc w:val="center"/>
              <w:rPr/>
            </w:pPr>
            <w:r>
              <w:rPr/>
              <w:t>(кратко указать содержание)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тивные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Импровизационные – </w:t>
            </w:r>
            <w:r>
              <w:rPr>
                <w:b/>
                <w:i/>
              </w:rPr>
              <w:t>в создании газеты, в представлен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вристические 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дания на самоорганизацию и самоконтроль- </w:t>
            </w:r>
            <w:r>
              <w:rPr>
                <w:b/>
                <w:i/>
              </w:rPr>
              <w:t>работа в группе – выполнение своей ча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 усвоения тем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проект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ов деятельности ученик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акие результаты деятельности подлежат оценке в соответствии с планируемым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– умение согласовывать действия, умение слушать и слышать друг друга, умение договаривать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ажать партнёр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е планировать, оценивать, корректировать свои действ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 учителя по уроку (рефлексия).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18:00Z</dcterms:created>
  <dc:creator>User2</dc:creator>
  <dc:description/>
  <cp:keywords/>
  <dc:language>en-US</dc:language>
  <cp:lastModifiedBy>Loner-XP</cp:lastModifiedBy>
  <cp:lastPrinted>2011-01-17T18:57:00Z</cp:lastPrinted>
  <dcterms:modified xsi:type="dcterms:W3CDTF">2011-01-17T15:59:00Z</dcterms:modified>
  <cp:revision>26</cp:revision>
  <dc:subject/>
  <dc:title/>
</cp:coreProperties>
</file>