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альная шк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:  (Слайд №1)</w:t>
      </w:r>
    </w:p>
    <w:p>
      <w:pPr>
        <w:pStyle w:val="Normal"/>
        <w:rPr/>
      </w:pPr>
      <w:r>
        <w:rPr>
          <w:sz w:val="28"/>
        </w:rPr>
        <w:t xml:space="preserve">«Формирование познавательной самостоятельности через обучение младших школьников рациональным приёмам работы с информацией» (Использование кодирования  на уроках русского языка как средство формирования    </w:t>
      </w:r>
      <w:r>
        <w:rPr>
          <w:sz w:val="28"/>
          <w:szCs w:val="28"/>
        </w:rPr>
        <w:t>информационной компетентности</w:t>
      </w:r>
      <w:r>
        <w:rPr>
          <w:sz w:val="28"/>
        </w:rPr>
        <w:t xml:space="preserve"> младших школьников)</w:t>
      </w:r>
    </w:p>
    <w:p>
      <w:pPr>
        <w:pStyle w:val="Subtitle"/>
        <w:ind w:left="0" w:hanging="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Subtitl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4"/>
        </w:rPr>
        <w:t xml:space="preserve">            </w:t>
      </w:r>
      <w:r>
        <w:rPr>
          <w:b w:val="false"/>
        </w:rPr>
        <w:t xml:space="preserve"> </w:t>
      </w:r>
      <w:r>
        <w:rPr>
          <w:bCs w:val="false"/>
        </w:rPr>
        <w:t>Погорелова Ирина Александровна</w:t>
      </w:r>
      <w:r>
        <w:rPr>
          <w:b w:val="false"/>
          <w:bCs w:val="false"/>
        </w:rPr>
        <w:t>, учитель начальных классов МОУ «Дубовская средняя общеобразовательная школа Белгородского района Белгородской области с углублённым изучением отдельных предмет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РАЗДЕЛ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ОПЫТ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возникновения и становления опы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ический опыт «</w:t>
      </w:r>
      <w:r>
        <w:rPr>
          <w:sz w:val="28"/>
        </w:rPr>
        <w:t xml:space="preserve">Формирование познавательной самостоятельности через обучение младших школьников рациональным приёмам работы с информацией (Использование кодирования  на уроках русского языка как средство формирования </w:t>
      </w:r>
      <w:r>
        <w:rPr>
          <w:sz w:val="28"/>
          <w:szCs w:val="28"/>
        </w:rPr>
        <w:t>информационной компетентности</w:t>
      </w:r>
      <w:r>
        <w:rPr>
          <w:sz w:val="28"/>
        </w:rPr>
        <w:t xml:space="preserve"> младших школьников</w:t>
      </w:r>
      <w:r>
        <w:rPr>
          <w:sz w:val="28"/>
          <w:szCs w:val="28"/>
        </w:rPr>
        <w:t>) »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тся с 200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ом работы по теме опыта стало проведение входной педагогической диагностики в 1 классе на начало года. По результатам диагностики на начало учебного года оказалось, что только 1 ученик выполнил задания на среднем уровне, а остальные на низком. Таким образом, основу класса составили дети, нуждающиеся в педагогической поддерж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ыт работы в первом классе показывает, что дети не умеют преобразовывать информацию в знания,  обилие информации пугает большинство учащихся, а это в свою очередь не приводит к системности знаний. </w:t>
      </w:r>
      <w:r>
        <w:rPr>
          <w:sz w:val="28"/>
        </w:rPr>
        <w:t xml:space="preserve">Несформированность познавательных интересов, информационная «всеядность», отсутствие избирательного подхода к информации- всё это характерно для младшего 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енные данные диагностики позволили сделать вывод, что  необходимо создать условия для правильного усвоения учащимися информации. А для этого </w:t>
      </w:r>
      <w:r>
        <w:rPr>
          <w:sz w:val="28"/>
          <w:szCs w:val="28"/>
          <w:u w:val="single"/>
        </w:rPr>
        <w:t>надо научить детей постоянно и планомерно работать с информацией: вычленять её, воспринимать, фиксировать, преобразовывать, подвергать сомнению, сохранять, излагать.</w:t>
      </w:r>
      <w:r>
        <w:rPr>
          <w:sz w:val="28"/>
          <w:u w:val="single"/>
        </w:rPr>
        <w:t xml:space="preserve"> </w:t>
      </w:r>
      <w:r>
        <w:rPr>
          <w:sz w:val="28"/>
        </w:rPr>
        <w:t>Необходимость создания условий для  развития познавательной активности и самостоятельности детей,  привела к мысли о целесообразности последовательного обучения рациональным приемам кодирования информаци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Задача учителя была: научить каждого ребёнка работать успешно и рационально, чтобы он увидел плоды своих личных достижений и  поверил в свои си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этим было связано зарождение представленного опыта.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  <w:u w:val="single"/>
        </w:rPr>
        <w:t>Актуальность опы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новых условиях стремительного роста объёма информации в мире идёт переоценка ценностей в образовании. Навыки счёта, письма, чтения, составляющие основу начального обучения на протяжении многих столетий, сейчас всё в меньшей мере признаются единственно важными и достаточными для школы настоящего и будущего. Возрастает потребность в формировании навыка работы с информацией.       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держании ФГОС нового поколения отмечено, что «</w:t>
      </w:r>
      <w:r>
        <w:rPr>
          <w:sz w:val="28"/>
          <w:szCs w:val="28"/>
          <w:u w:val="single"/>
        </w:rPr>
        <w:t>в результате изучения всех без исключения предметов в начальной школе выпускники приобретут навыки работы с информацией».  Возникает потребность в высоком уровне развития информационной компетент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тем, целостной программы формирования основных учебных умений работать с информацией,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явлены </w:t>
      </w:r>
      <w:r>
        <w:rPr>
          <w:b/>
          <w:sz w:val="28"/>
          <w:szCs w:val="28"/>
        </w:rPr>
        <w:t>противореч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 необходимостью развития информационной компетентности и отсутствием разработанной модели её развития.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>
          <w:sz w:val="28"/>
          <w:szCs w:val="28"/>
        </w:rPr>
        <w:t>И ещё одна сторона проблемы</w:t>
      </w:r>
      <w:r>
        <w:rPr/>
        <w:t xml:space="preserve">. </w:t>
      </w:r>
      <w:r>
        <w:rPr>
          <w:sz w:val="28"/>
        </w:rPr>
        <w:t xml:space="preserve">В последнее десятилетие увеличилась удельная масса творческих учебных заданий взамен репродуктивных, что, с одной стороны, даёт возможность развитию интеллекта, с другой - объективно усложняет умственную работу, увеличивает затраты времени и сил ученика. При всей притягательности идей развивающего обучения в начальной школе встаёт вопрос о критическом пределе трудоёмкости учебного процесса для детей.   Как показывает опыт  не выходят из «моды» различные памятки, сборники - справочники для школьников, составленные взрослыми (хорошо читающими) людьми. Тяжеловесные, объёмные - они редко используются плохо читающими детьми.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, в условиях развивающего обучения  мы видим </w:t>
      </w:r>
      <w:r>
        <w:rPr>
          <w:b/>
          <w:sz w:val="28"/>
        </w:rPr>
        <w:t xml:space="preserve">противоречие </w:t>
      </w:r>
      <w:r>
        <w:rPr>
          <w:sz w:val="28"/>
        </w:rPr>
        <w:t>между желательным и необходимым ростом познавательной активности и самостоятельности младших школьников и реальным явлением информационной перегрузки учащихся, которая не способствует этому росту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 xml:space="preserve">Одним из путей решения этой проблемы видится использование знаково-символических средств, что  отражено и в требованиях  ФГОС к метапредметным результатам обучения.   </w:t>
      </w:r>
      <w:r>
        <w:rPr>
          <w:b/>
          <w:sz w:val="28"/>
        </w:rPr>
        <w:t xml:space="preserve"> ( Слайд 2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  <w:szCs w:val="28"/>
          <w:u w:val="single"/>
        </w:rPr>
        <w:t>Ведущая педагогическая идея опы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колько раз надо пройти по лесу, чтобы образовалась тропинка? Многократно. Сколько раз надо пройти с первоклассником путь от понятия к понятию, чтобы эта условная тропинка запомнилась и не заросла? С одним учеником достаточно отработать логическую цепочку 1-2 раза, с другим – десяти мало. Важно, чтобы наглядные опоры, символы помогали школьнику всякий раз, когда он пытается пройти путь самостоятель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менение различных приёмов кодирования  учебной информации нацелены на создание условий, позволяющих  усвоить эту информацию детям любого интеллектуального уровня. Для одарённых – способ систематизации и обобщения знаний, для детей с невысоким уровнем готовности к обучению – необходимая наглядная опора. При этом перекодировка даёт возможность ученику избежать механического заучивания. </w:t>
      </w:r>
      <w:r>
        <w:rPr>
          <w:b/>
          <w:sz w:val="28"/>
        </w:rPr>
        <w:t>Перекодирование – есть способ сжимания и развёртыва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Следовательно, </w:t>
      </w:r>
      <w:r>
        <w:rPr>
          <w:sz w:val="28"/>
          <w:szCs w:val="28"/>
          <w:u w:val="single"/>
        </w:rPr>
        <w:t>ведущая педагогическая идея опыта</w:t>
      </w:r>
      <w:r>
        <w:rPr>
          <w:sz w:val="28"/>
          <w:szCs w:val="28"/>
        </w:rPr>
        <w:t xml:space="preserve"> заключается  в создании оптимальных условий для</w:t>
      </w:r>
      <w:r>
        <w:rPr>
          <w:sz w:val="28"/>
        </w:rPr>
        <w:t xml:space="preserve"> развития познавательной активности и самостоятельности детей, на основе использования в учебном процессе приёмов моделирования, необходимых для  кодирования  и хранения информации, которые позволяют учащимся получить возможность индивидуального продвижения в обучен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ительность работы над опыто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>Этапы работы по тем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класс – знакомство с разными системами кодирования информации (графические диктанты, мимика и жесты, ребусы,  графическая символика (символы-понятия, символы- орфограммы, памятки-рисунк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-3 классы – знакомство с пирамидой понятий курса русского языка (фонетика, орфография, морфология); запоминание алгоритма учебного действия (фонетический разбор и система работы над ошибками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 класс – комплексное использование на уроках русского языка различных систем кодирования информ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иапазон опыта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Диапозон опыта представлен дидактической системой работы учителя  по использованию различных приёмов моделирования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</w:rPr>
        <w:t xml:space="preserve">для  развития познавательной самостоятельности учащихся, </w:t>
      </w:r>
      <w:r>
        <w:rPr>
          <w:color w:val="000000"/>
          <w:sz w:val="28"/>
          <w:szCs w:val="28"/>
        </w:rPr>
        <w:t>знакомство с которой особенно полезно для учителей начальных классов, начинающих реализацию нового образовательного стандарта.</w: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еоретическая база опыта: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трактуется исследователями как одна из важнейших составляющих огромного блока понятий, связанных с символизацией в обучении. Знаково-символическим умениям школьников посвящены многочисленные научные труды. В основе педагогического опыта лежат идеи Л. С. Вы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ского, А.В. Бехтерева, Н. Г. Салминой, Н.Ф. Талызиной,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Н. Лысенковой .</w:t>
      </w:r>
    </w:p>
    <w:p>
      <w:pPr>
        <w:pStyle w:val="TextBodyIndent"/>
        <w:widowControl w:val="false"/>
        <w:spacing w:lineRule="auto" w:line="360" w:before="0" w:after="0"/>
        <w:ind w:left="0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 созвучными теме являются идеи использования обобщённых схем как опоры для творческого развития их в речи (А.С.Границкая), опыт создания опорных сигналов и конспектов (В, Ф, Шаталов), размышления о концепции новой наглядности (С.В. Селеменов). </w:t>
      </w:r>
    </w:p>
    <w:p>
      <w:pPr>
        <w:pStyle w:val="TextBodyIndent"/>
        <w:widowControl w:val="false"/>
        <w:spacing w:lineRule="auto" w:line="360" w:before="0" w:after="0"/>
        <w:ind w:left="0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ом Брунер рассматривает кодирование и декодирование информации как главное содержание образование, </w:t>
      </w:r>
      <w:r>
        <w:rPr>
          <w:b/>
          <w:i/>
          <w:sz w:val="28"/>
          <w:szCs w:val="28"/>
        </w:rPr>
        <w:t>а учение как усвоение способов кодирования окружающей среды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деляя кодирование в качестве основного объекта при оценке роли символизации в учебном процессе, Т. Е. Соколова, система кодирования которой была использована в работе с детьми, рассматривает </w:t>
      </w:r>
      <w:r>
        <w:rPr>
          <w:b/>
          <w:i/>
          <w:sz w:val="28"/>
          <w:szCs w:val="28"/>
        </w:rPr>
        <w:t>кодирование как исходную операцию, предваряющую процесс моделирования.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 xml:space="preserve">(Соколова Т.Е., к.п.н., профессор кафедры начального образования МОИПКРО,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>г. Мурманск)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згляд Т.Е. Соколовой  приемы научения ребёнка ориентировки в мире информации базируются на вполне конкретных </w:t>
      </w:r>
      <w:r>
        <w:rPr>
          <w:iCs/>
          <w:sz w:val="28"/>
          <w:szCs w:val="28"/>
        </w:rPr>
        <w:t>умениях</w:t>
      </w:r>
      <w:r>
        <w:rPr>
          <w:sz w:val="28"/>
          <w:szCs w:val="28"/>
        </w:rPr>
        <w:t xml:space="preserve">, которые могут быть вкратце обозначены следующим образом:  </w:t>
      </w:r>
      <w:r>
        <w:rPr>
          <w:b/>
          <w:sz w:val="28"/>
          <w:szCs w:val="28"/>
        </w:rPr>
        <w:t>(Слайд 3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принятия учебной задачи</w:t>
      </w:r>
      <w:r>
        <w:rPr>
          <w:bCs/>
          <w:sz w:val="28"/>
          <w:szCs w:val="28"/>
        </w:rPr>
        <w:t xml:space="preserve"> – это </w:t>
      </w:r>
      <w:r>
        <w:rPr>
          <w:bCs/>
          <w:iCs/>
          <w:sz w:val="28"/>
          <w:szCs w:val="28"/>
        </w:rPr>
        <w:t>умение осознать, вычленить, сформулировать информационный запрос</w:t>
      </w:r>
      <w:r>
        <w:rPr>
          <w:bCs/>
          <w:sz w:val="28"/>
          <w:szCs w:val="28"/>
        </w:rPr>
        <w:t xml:space="preserve">, умение выбрать источник информации и оценить адекватность источника информации сформулированному запросу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поиска информации</w:t>
      </w:r>
      <w:r>
        <w:rPr>
          <w:bCs/>
          <w:sz w:val="28"/>
          <w:szCs w:val="28"/>
        </w:rPr>
        <w:t xml:space="preserve"> – умение эффективно работать с любыми доступными источниками: последовательно и правильно вести </w:t>
      </w:r>
      <w:r>
        <w:rPr>
          <w:bCs/>
          <w:iCs/>
          <w:sz w:val="28"/>
          <w:szCs w:val="28"/>
        </w:rPr>
        <w:t>наблюдение</w:t>
      </w:r>
      <w:r>
        <w:rPr>
          <w:bCs/>
          <w:sz w:val="28"/>
          <w:szCs w:val="28"/>
        </w:rPr>
        <w:t xml:space="preserve">, получать искомую информацию в познавательном </w:t>
      </w:r>
      <w:r>
        <w:rPr>
          <w:bCs/>
          <w:iCs/>
          <w:sz w:val="28"/>
          <w:szCs w:val="28"/>
        </w:rPr>
        <w:t>общении</w:t>
      </w:r>
      <w:r>
        <w:rPr>
          <w:bCs/>
          <w:sz w:val="28"/>
          <w:szCs w:val="28"/>
        </w:rPr>
        <w:t xml:space="preserve"> со взрослыми и сверстниками, работать с </w:t>
      </w:r>
      <w:r>
        <w:rPr>
          <w:bCs/>
          <w:iCs/>
          <w:sz w:val="28"/>
          <w:szCs w:val="28"/>
        </w:rPr>
        <w:t>текстовой информацией</w:t>
      </w:r>
      <w:r>
        <w:rPr>
          <w:bCs/>
          <w:sz w:val="28"/>
          <w:szCs w:val="28"/>
        </w:rPr>
        <w:t xml:space="preserve"> (в книге, компьютере), сужая при этом круг поиска рациональными приемами деятельности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обработки информации</w:t>
      </w:r>
      <w:r>
        <w:rPr>
          <w:bCs/>
          <w:sz w:val="28"/>
          <w:szCs w:val="28"/>
        </w:rPr>
        <w:t xml:space="preserve"> – умение отделять главное от второстепенного, структурировать и </w:t>
      </w:r>
      <w:r>
        <w:rPr>
          <w:bCs/>
          <w:iCs/>
          <w:sz w:val="28"/>
          <w:szCs w:val="28"/>
        </w:rPr>
        <w:t>изменять объем</w:t>
      </w:r>
      <w:r>
        <w:rPr>
          <w:bCs/>
          <w:sz w:val="28"/>
          <w:szCs w:val="28"/>
        </w:rPr>
        <w:t xml:space="preserve"> информации в соответствии с учебной задачей (без изменения или с изменением системы кодирования последней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На этапе хранения информации</w:t>
      </w:r>
      <w:r>
        <w:rPr>
          <w:bCs/>
          <w:sz w:val="28"/>
          <w:szCs w:val="28"/>
        </w:rPr>
        <w:t xml:space="preserve"> – осознанное и эффективное </w:t>
      </w:r>
      <w:r>
        <w:rPr>
          <w:bCs/>
          <w:iCs/>
          <w:sz w:val="28"/>
          <w:szCs w:val="28"/>
        </w:rPr>
        <w:t>использование учеником особенностей своей памяти</w:t>
      </w:r>
      <w:r>
        <w:rPr>
          <w:bCs/>
          <w:sz w:val="28"/>
          <w:szCs w:val="28"/>
        </w:rPr>
        <w:t xml:space="preserve"> при выборе способа кодирования информации, предназначенной для кратковременного или длительного хран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Школьное обучение - это постоянная и целенаправленная работа по обучению ребёнка приёмам кодирования информации в звуках, буквах, цифрах, графике. Раздел этот относится к категории наименее исследованных применительно к начальной школе. Между тем успешность обучения школьников в значительной степени зависит от того, насколько каждый конкретный ученик владеет умениями, навыками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</w:rPr>
        <w:t xml:space="preserve">кодирования </w:t>
      </w:r>
      <w:r>
        <w:rPr>
          <w:sz w:val="28"/>
        </w:rPr>
        <w:t>(фиксирование информации с помощью определённых условных обозначений)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8"/>
        </w:rPr>
        <w:t>декодирования</w:t>
      </w:r>
      <w:r>
        <w:rPr>
          <w:sz w:val="28"/>
        </w:rPr>
        <w:t xml:space="preserve"> (извлечение информации из источника)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i/>
          <w:sz w:val="28"/>
        </w:rPr>
        <w:t xml:space="preserve">перекодировки </w:t>
      </w:r>
      <w:r>
        <w:rPr>
          <w:sz w:val="28"/>
        </w:rPr>
        <w:t>(замена кода) учебной информации.</w:t>
      </w:r>
    </w:p>
    <w:p>
      <w:pPr>
        <w:pStyle w:val="Normal"/>
        <w:ind w:left="-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овизна опы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опыта состоит в целенаправленном использовании приёмов учебного моделирования для формирования у младших школьников умений кодировать и хранить приобретаемую на уроках русского языка информаци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Новизна опыта заключается в создании </w:t>
      </w:r>
      <w:r>
        <w:rPr>
          <w:b/>
          <w:i/>
          <w:sz w:val="28"/>
        </w:rPr>
        <w:t>технологической цепочки обучения приёмам графического кодирования учебной информации на уроках русского языка</w:t>
      </w:r>
      <w:r>
        <w:rPr>
          <w:b/>
          <w:sz w:val="28"/>
        </w:rPr>
        <w:t xml:space="preserve">, </w:t>
      </w:r>
      <w:r>
        <w:rPr>
          <w:sz w:val="28"/>
        </w:rPr>
        <w:t>как приёма, способного увлечь детей секретами орфографии. «Играя» с информацией, перекодируя её на свой лад, дети учатся видеть не форму, а суть, учатся говорить, так как они поняли, а не так, как «вызубрил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ОПИСАНИЯ ОПЫТ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едагогической деятельности 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 педагогической деятельности - разработать </w:t>
      </w:r>
      <w:r>
        <w:rPr>
          <w:sz w:val="28"/>
          <w:szCs w:val="28"/>
        </w:rPr>
        <w:t>технологическую цепочку обучения первоклассников приёмам кодирования учебной информ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ОРГАНИЗАЦИЯ УЧЕБ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блема рационализации приемов работы с учебной информацией в начальной школе может быть в значительной степени решена посредством применения </w:t>
      </w:r>
      <w:r>
        <w:rPr>
          <w:b/>
          <w:i/>
          <w:sz w:val="28"/>
          <w:szCs w:val="28"/>
        </w:rPr>
        <w:t xml:space="preserve">различных систем код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их системах может идти речь применительно к начальному образованию? Ведущая система информации, которой овладевает ребенок, это умение обозначать понятия словами. Сначала устная, потом  письменная речь есть те две кодовые системы, которые составляют основу люб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читель в школе постоянно и целенаправленно обучает детей приемам кодирования информации словами. По степени овладения ребенком этими кодовыми системами оценивается уровень интеллекта растущего человека, ибо мыслительная деятельность индивида отражается в его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о замечено, что усвоение идет успешнее, если одновременно используются  различные системы кодирован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работа над терминологией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ся модель (план, рисунок, чертеж, формула, схема взаимосвязей объектов)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определенные телодвижения, рифмовк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ладшего школьника несложно увлечь рациональными приемами запоминания информации. Здесь уместны игры с пальчиками, созвучия и веселые рифмовки, дидактические физкультминутки.</w:t>
      </w:r>
    </w:p>
    <w:p>
      <w:pPr>
        <w:pStyle w:val="Normal"/>
        <w:ind w:firstLine="2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пилку» таких методических приемов имеет в своем запасе каждый учитель. </w:t>
      </w:r>
      <w:r>
        <w:rPr>
          <w:sz w:val="28"/>
          <w:szCs w:val="28"/>
          <w:u w:val="single"/>
        </w:rPr>
        <w:t xml:space="preserve">Но проблема в том, что все эти приемы, как правило, используются изолированно друг от друга. Они не объединены целью обучения детей эффективным приемам учебной деятельности. </w:t>
      </w:r>
      <w:r>
        <w:rPr>
          <w:sz w:val="28"/>
          <w:szCs w:val="28"/>
        </w:rPr>
        <w:t xml:space="preserve">Таким образом, сама идея рационализации учения долго остается неведома многим школьникам. Если же педагог хочет, чтобы ребенок что–либо надолго запомнил, надо предложить ему (а лучше – изобрести вместе с ним) удобную форму кодирования информ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</w:rPr>
        <w:t>Содержание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хнологическая цепочка обучения приёмам графического кодирования учебной информации на уроках русского языка включает в себя следующие звенья (Слайд №4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венья технологической цеп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ворческие названия методических приёмов</w:t>
            </w:r>
          </w:p>
        </w:tc>
      </w:tr>
      <w:tr>
        <w:trPr>
          <w:trHeight w:val="19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ирамида пон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ужки Фонетика и Орфография</w:t>
            </w:r>
          </w:p>
        </w:tc>
      </w:tr>
      <w:tr>
        <w:trPr>
          <w:trHeight w:val="34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гостях у тётушки Морф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имволы орфогра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и друзья-орфограммы</w:t>
            </w:r>
          </w:p>
        </w:tc>
      </w:tr>
      <w:tr>
        <w:trPr>
          <w:trHeight w:val="25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Запоминание алгоритма учебного дей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етический разбор в картинках</w:t>
            </w:r>
          </w:p>
        </w:tc>
      </w:tr>
      <w:tr>
        <w:trPr>
          <w:trHeight w:val="30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я работаю над ошиб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Наглядные образы как средство кодирован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уда слово выросло?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дирования информации на урок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– сведения об окружающем мир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фиксирования, хранения и передачи информ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имика и жес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ву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фика (рисунк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исл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кст (устная и письменная речь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 звено технологической цепочк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ирамида понят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с русского языка в начальных классах предусматривает знакомство учащихся с понятиями </w:t>
      </w:r>
      <w:r>
        <w:rPr>
          <w:b/>
          <w:i/>
          <w:sz w:val="28"/>
          <w:szCs w:val="28"/>
        </w:rPr>
        <w:t>фонетика, фонемы, звуки гласные и согласные, орфография, орфограммы, парные согласные, безударные гласные, морфология, морфема, корень слова, окончание, основа слова и другие.</w:t>
      </w:r>
      <w:r>
        <w:rPr>
          <w:sz w:val="28"/>
          <w:szCs w:val="28"/>
        </w:rPr>
        <w:t xml:space="preserve"> От усвоения этих понятий в значительной степени зависит становление орфографической грамотности младшего школьника. (</w:t>
      </w:r>
      <w:r>
        <w:rPr>
          <w:b/>
          <w:sz w:val="28"/>
          <w:szCs w:val="28"/>
        </w:rPr>
        <w:t>Слайд 5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4030" cy="2392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ителя важно не допустить путаницы при усвоении детьми терминологии и сформировать у каждого ученика адекватные представления о пирамиде понятий в каждом из разделов языкознания. Еще важнее (и сложнее) интегрировать знания учащихся по фонетике, орфографии, морфологии – знания, необходимые для обнаружения в словах и грамотного написания звуков слабой позиции. Весь курс русского языка в начальной школе посвящен решению этой зада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ормы, методы и приёмы работы</w:t>
      </w:r>
    </w:p>
    <w:p>
      <w:pPr>
        <w:pStyle w:val="Normal"/>
        <w:rPr/>
      </w:pPr>
      <w:r>
        <w:rPr>
          <w:b/>
          <w:i/>
          <w:sz w:val="28"/>
        </w:rPr>
        <w:t xml:space="preserve">    </w:t>
      </w:r>
      <w:r>
        <w:rPr>
          <w:sz w:val="28"/>
        </w:rPr>
        <w:t>В соответствии с поставленными целями и задачами педагогической деятельности в рамках представленного опыта используются разнообразные формы, методы и средства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летняя практика позволяет убедиться в эффективности разнообразного применения при изучении русского языка </w:t>
      </w:r>
      <w:r>
        <w:rPr>
          <w:b/>
          <w:i/>
          <w:sz w:val="28"/>
          <w:szCs w:val="28"/>
        </w:rPr>
        <w:t>графики</w:t>
      </w:r>
      <w:r>
        <w:rPr>
          <w:sz w:val="28"/>
          <w:szCs w:val="28"/>
        </w:rPr>
        <w:t xml:space="preserve"> как приёма, способного увлечь детей секретами орфограф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роках применяются следующие </w:t>
      </w:r>
      <w:r>
        <w:rPr>
          <w:b/>
          <w:sz w:val="28"/>
          <w:szCs w:val="28"/>
        </w:rPr>
        <w:t>игры и упраж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графическому кодированию информации, </w:t>
      </w:r>
      <w:r>
        <w:rPr>
          <w:sz w:val="28"/>
          <w:szCs w:val="28"/>
        </w:rPr>
        <w:t>которые в значительной степени помогают детям разобраться в теории вопроса, а также в практическом применении знаний по трем разделам русского языка, изучаемых в начальной школе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одружки Фонетика и Орфография» </w:t>
      </w:r>
      <w:r>
        <w:rPr>
          <w:sz w:val="28"/>
          <w:szCs w:val="28"/>
        </w:rPr>
        <w:t>(серия игр 1-3 кл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1. Знакомство с девочкой Фонетикой </w:t>
      </w:r>
      <w:r>
        <w:rPr>
          <w:b/>
          <w:sz w:val="28"/>
          <w:szCs w:val="28"/>
          <w:u w:val="single"/>
        </w:rPr>
        <w:t>(Слайд 6)</w:t>
      </w:r>
    </w:p>
    <w:p>
      <w:pPr>
        <w:pStyle w:val="Normal"/>
        <w:ind w:left="2835" w:hanging="0"/>
        <w:jc w:val="both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1438275" cy="1981200"/>
            <wp:effectExtent l="0" t="0" r="0" b="0"/>
            <wp:wrapNone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5" t="-7" r="232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1438275" cy="1981200"/>
            <wp:effectExtent l="0" t="0" r="0" b="0"/>
            <wp:wrapNone/>
            <wp:docPr id="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5" t="-7" r="232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Эта симпатичная девчушка  с веселыми косичками – Фонетика. Большая буква Ф на платьице поможет нам запомнить ее имя. У девочки Фонетики большие ушки, Знаете зачем? Она этими ушками внимательно слушает звуки – фонемы.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Фонетики в руке карандаш. Она записывает слова. Но вот беда: слова она пишет так, как слышит, делая много ошибок. Поэтому слова она пишет не как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>обычно, а в квадратных скобках. Называется такая запись  - транскрипция.</w:t>
      </w:r>
    </w:p>
    <w:p>
      <w:pPr>
        <w:pStyle w:val="Normal"/>
        <w:tabs>
          <w:tab w:val="clear" w:pos="708"/>
          <w:tab w:val="left" w:pos="360" w:leader="none"/>
        </w:tabs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записать слова так, как их слышит девочка Фонетика. </w:t>
      </w:r>
    </w:p>
    <w:p>
      <w:pPr>
        <w:pStyle w:val="Normal"/>
        <w:tabs>
          <w:tab w:val="clear" w:pos="708"/>
          <w:tab w:val="left" w:pos="360" w:leader="none"/>
        </w:tabs>
        <w:ind w:left="-2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лб [с т о л п]</w:t>
      </w:r>
    </w:p>
    <w:p>
      <w:pPr>
        <w:pStyle w:val="Normal"/>
        <w:tabs>
          <w:tab w:val="clear" w:pos="708"/>
          <w:tab w:val="left" w:pos="360" w:leader="none"/>
        </w:tabs>
        <w:ind w:left="-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ма [й а м а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 2. Знакомство с девочкой Орфографией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-Чтобы писать слова, мы должны хорошо слышать каждый звук – этому учит нас Фонетика. Но при письме можем сделать ошибки: мы говорим [з у п], а пишем </w:t>
      </w:r>
      <w:r>
        <w:rPr>
          <w:b/>
          <w:sz w:val="28"/>
          <w:szCs w:val="28"/>
        </w:rPr>
        <w:t>з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3420"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445</wp:posOffset>
            </wp:positionH>
            <wp:positionV relativeFrom="paragraph">
              <wp:posOffset>54610</wp:posOffset>
            </wp:positionV>
            <wp:extent cx="1748790" cy="1819910"/>
            <wp:effectExtent l="0" t="0" r="0" b="0"/>
            <wp:wrapNone/>
            <wp:docPr id="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ть у Фонетики подружка, зовут ее Орфография. Буква О на фартуке у девочки Орфографии поможет нам хорошо запомнить ее имя. Орфография помогает своей подружке грамотно писать слова, ведь она знает все орфографические правила. В корзинке у Орфографии – узелочки на память. Это орфограммы. На каждом узелке - значок. Какие орфограммы прячутся в этих узелках?</w:t>
      </w:r>
    </w:p>
    <w:p>
      <w:pPr>
        <w:pStyle w:val="Normal"/>
        <w:ind w:left="3420" w:hanging="2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просим разрешения у девочки Орфографии – и на каждом уроке русского языка будем развязывать один из узелочков, чтобы лучше познакомиться с каждой орфограммо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гра3. Подарок от Фонетик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нетика помогает нам не только слышать каждый звук. </w:t>
      </w:r>
      <w:r>
        <w:rPr>
          <w:sz w:val="28"/>
          <w:szCs w:val="28"/>
          <w:u w:val="single"/>
        </w:rPr>
        <w:t>Она помогает правильно считать слоги, буквы и зву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оизнесите слово «ёлка». Сколько в нем слогов?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пишите слово «ёлка». Сколько в слове букв?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апишите транскрипцию слова «ёлка». Сколько звуков изображено в квадратных скобках?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транскрипцию вниматель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лько в транскрипции гласных звуков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колько согласных звуков?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  <w:u w:val="single"/>
        </w:rPr>
        <w:t>Сейчас мы сделали устный фонетический разбор слов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сскажите, сколько в слове слогов, букв, звуков, сколько звуков гласных, сколько согласны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еперь запишем: ёлка – 2 сл., 4 б., 5 зв., 2 гл., 3 сог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ы мы не забыли порядок фонетического разбора, девочка Фонетика дарит каждому ученику класса монетку с волшебными буквами: СБЗГС. Догадайтесь, что зашифровано в этих буквах (С - слоги, Б – буквы, З – звуки, Г – гласные, С - согласные)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7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етка с закодированным порядком фонетического разбора. На обратной стороне монеты – роспись Фоне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ись, зашифрованную буквами, надо заучить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6200</wp:posOffset>
                </wp:positionH>
                <wp:positionV relativeFrom="paragraph">
                  <wp:posOffset>151130</wp:posOffset>
                </wp:positionV>
                <wp:extent cx="1371600" cy="12573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6pt;margin-top:11.9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572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371600" cy="12573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0pt;margin-top:2.9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57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67000</wp:posOffset>
                </wp:positionH>
                <wp:positionV relativeFrom="paragraph">
                  <wp:posOffset>60960</wp:posOffset>
                </wp:positionV>
                <wp:extent cx="685800" cy="6096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509">
                              <a:moveTo>
                                <a:pt x="480" y="227"/>
                              </a:moveTo>
                              <a:cubicBezTo>
                                <a:pt x="457" y="159"/>
                                <a:pt x="445" y="130"/>
                                <a:pt x="375" y="107"/>
                              </a:cubicBezTo>
                              <a:cubicBezTo>
                                <a:pt x="304" y="0"/>
                                <a:pt x="222" y="66"/>
                                <a:pt x="120" y="92"/>
                              </a:cubicBezTo>
                              <a:cubicBezTo>
                                <a:pt x="80" y="153"/>
                                <a:pt x="53" y="144"/>
                                <a:pt x="30" y="212"/>
                              </a:cubicBezTo>
                              <a:cubicBezTo>
                                <a:pt x="35" y="267"/>
                                <a:pt x="37" y="322"/>
                                <a:pt x="45" y="377"/>
                              </a:cubicBezTo>
                              <a:cubicBezTo>
                                <a:pt x="47" y="393"/>
                                <a:pt x="47" y="413"/>
                                <a:pt x="60" y="422"/>
                              </a:cubicBezTo>
                              <a:cubicBezTo>
                                <a:pt x="86" y="440"/>
                                <a:pt x="120" y="442"/>
                                <a:pt x="150" y="452"/>
                              </a:cubicBezTo>
                              <a:cubicBezTo>
                                <a:pt x="167" y="458"/>
                                <a:pt x="180" y="472"/>
                                <a:pt x="195" y="482"/>
                              </a:cubicBezTo>
                              <a:cubicBezTo>
                                <a:pt x="367" y="466"/>
                                <a:pt x="391" y="481"/>
                                <a:pt x="480" y="347"/>
                              </a:cubicBezTo>
                              <a:cubicBezTo>
                                <a:pt x="497" y="70"/>
                                <a:pt x="416" y="87"/>
                                <a:pt x="660" y="122"/>
                              </a:cubicBezTo>
                              <a:cubicBezTo>
                                <a:pt x="676" y="124"/>
                                <a:pt x="690" y="132"/>
                                <a:pt x="705" y="137"/>
                              </a:cubicBezTo>
                              <a:cubicBezTo>
                                <a:pt x="720" y="152"/>
                                <a:pt x="734" y="168"/>
                                <a:pt x="750" y="182"/>
                              </a:cubicBezTo>
                              <a:cubicBezTo>
                                <a:pt x="764" y="194"/>
                                <a:pt x="785" y="197"/>
                                <a:pt x="795" y="212"/>
                              </a:cubicBezTo>
                              <a:cubicBezTo>
                                <a:pt x="815" y="242"/>
                                <a:pt x="813" y="282"/>
                                <a:pt x="825" y="317"/>
                              </a:cubicBezTo>
                              <a:cubicBezTo>
                                <a:pt x="806" y="550"/>
                                <a:pt x="858" y="476"/>
                                <a:pt x="705" y="527"/>
                              </a:cubicBezTo>
                              <a:cubicBezTo>
                                <a:pt x="566" y="515"/>
                                <a:pt x="506" y="546"/>
                                <a:pt x="465" y="422"/>
                              </a:cubicBezTo>
                              <a:cubicBezTo>
                                <a:pt x="460" y="367"/>
                                <a:pt x="460" y="311"/>
                                <a:pt x="450" y="257"/>
                              </a:cubicBezTo>
                              <a:cubicBezTo>
                                <a:pt x="437" y="184"/>
                                <a:pt x="389" y="121"/>
                                <a:pt x="450" y="212"/>
                              </a:cubicBezTo>
                              <a:cubicBezTo>
                                <a:pt x="439" y="794"/>
                                <a:pt x="622" y="974"/>
                                <a:pt x="225" y="1172"/>
                              </a:cubicBezTo>
                              <a:cubicBezTo>
                                <a:pt x="180" y="1167"/>
                                <a:pt x="134" y="1168"/>
                                <a:pt x="90" y="1157"/>
                              </a:cubicBezTo>
                              <a:cubicBezTo>
                                <a:pt x="37" y="1144"/>
                                <a:pt x="26" y="1077"/>
                                <a:pt x="0" y="1037"/>
                              </a:cubicBezTo>
                              <a:cubicBezTo>
                                <a:pt x="15" y="1032"/>
                                <a:pt x="29" y="1022"/>
                                <a:pt x="45" y="1022"/>
                              </a:cubicBezTo>
                              <a:cubicBezTo>
                                <a:pt x="127" y="1022"/>
                                <a:pt x="90" y="1037"/>
                                <a:pt x="135" y="1082"/>
                              </a:cubicBezTo>
                              <a:cubicBezTo>
                                <a:pt x="148" y="1095"/>
                                <a:pt x="165" y="1102"/>
                                <a:pt x="180" y="1112"/>
                              </a:cubicBezTo>
                              <a:cubicBezTo>
                                <a:pt x="225" y="1107"/>
                                <a:pt x="273" y="1114"/>
                                <a:pt x="315" y="1097"/>
                              </a:cubicBezTo>
                              <a:cubicBezTo>
                                <a:pt x="332" y="1090"/>
                                <a:pt x="401" y="969"/>
                                <a:pt x="405" y="962"/>
                              </a:cubicBezTo>
                              <a:cubicBezTo>
                                <a:pt x="437" y="832"/>
                                <a:pt x="402" y="937"/>
                                <a:pt x="435" y="977"/>
                              </a:cubicBezTo>
                              <a:cubicBezTo>
                                <a:pt x="448" y="993"/>
                                <a:pt x="475" y="987"/>
                                <a:pt x="495" y="992"/>
                              </a:cubicBezTo>
                              <a:cubicBezTo>
                                <a:pt x="563" y="978"/>
                                <a:pt x="566" y="988"/>
                                <a:pt x="615" y="947"/>
                              </a:cubicBezTo>
                              <a:cubicBezTo>
                                <a:pt x="631" y="933"/>
                                <a:pt x="644" y="916"/>
                                <a:pt x="660" y="902"/>
                              </a:cubicBezTo>
                              <a:cubicBezTo>
                                <a:pt x="674" y="890"/>
                                <a:pt x="705" y="854"/>
                                <a:pt x="705" y="872"/>
                              </a:cubicBezTo>
                              <a:cubicBezTo>
                                <a:pt x="705" y="897"/>
                                <a:pt x="675" y="912"/>
                                <a:pt x="660" y="932"/>
                              </a:cubicBezTo>
                              <a:cubicBezTo>
                                <a:pt x="655" y="952"/>
                                <a:pt x="645" y="971"/>
                                <a:pt x="645" y="992"/>
                              </a:cubicBezTo>
                              <a:cubicBezTo>
                                <a:pt x="645" y="1124"/>
                                <a:pt x="698" y="1096"/>
                                <a:pt x="810" y="1112"/>
                              </a:cubicBezTo>
                              <a:cubicBezTo>
                                <a:pt x="954" y="1040"/>
                                <a:pt x="1115" y="1002"/>
                                <a:pt x="1230" y="887"/>
                              </a:cubicBezTo>
                              <a:cubicBezTo>
                                <a:pt x="1240" y="862"/>
                                <a:pt x="1258" y="839"/>
                                <a:pt x="1260" y="812"/>
                              </a:cubicBezTo>
                              <a:cubicBezTo>
                                <a:pt x="1263" y="782"/>
                                <a:pt x="1245" y="692"/>
                                <a:pt x="1245" y="722"/>
                              </a:cubicBezTo>
                              <a:cubicBezTo>
                                <a:pt x="1245" y="1043"/>
                                <a:pt x="1256" y="1121"/>
                                <a:pt x="1305" y="1367"/>
                              </a:cubicBezTo>
                              <a:cubicBezTo>
                                <a:pt x="1244" y="1509"/>
                                <a:pt x="1298" y="1472"/>
                                <a:pt x="1140" y="14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509" path="m480,227c457,159,445,130,375,107c304,0,222,66,120,92c80,153,53,144,30,212c35,267,37,322,45,377c47,393,47,413,60,422c86,440,120,442,150,452c167,458,180,472,195,482c367,466,391,481,480,347c497,70,416,87,660,122c676,124,690,132,705,137c720,152,734,168,750,182c764,194,785,197,795,212c815,242,813,282,825,317c806,550,858,476,705,527c566,515,506,546,465,422c460,367,460,311,450,257c437,184,389,121,450,212c439,794,622,974,225,1172c180,1167,134,1168,90,1157c37,1144,26,1077,0,1037c15,1032,29,1022,45,1022c127,1022,90,1037,135,1082c148,1095,165,1102,180,1112c225,1107,273,1114,315,1097c332,1090,401,969,405,962c437,832,402,937,435,977c448,993,475,987,495,992c563,978,566,988,615,947c631,933,644,916,660,902c674,890,705,854,705,872c705,897,675,912,660,932c655,952,645,971,645,992c645,1124,698,1096,810,1112c954,1040,1115,1002,1230,887c1240,862,1258,839,1260,812c1263,782,1245,692,1245,722c1245,1043,1256,1121,1305,1367c1244,1509,1298,1472,1140,1472e" stroked="t" o:allowincell="f" style="position:absolute;margin-left:210pt;margin-top:4.8pt;width:53.95pt;height:4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2pt;margin-top:6.7pt;width:18.7pt;height:44.95pt;mso-wrap-style:none;v-text-anchor:middle" type="_x0000_t136">
            <v:path textpathok="t"/>
            <v:textpath on="t" fitshape="t" string="З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0066cc" stroked="t" o:allowincell="f" style="position:absolute;margin-left:18pt;margin-top:-0.4pt;width:22.45pt;height:26.2pt;mso-wrap-style:none;v-text-anchor:middle" type="_x0000_t136">
            <v:path textpathok="t"/>
            <v:textpath on="t" fitshape="t" string="С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66pt;margin-top:-0.4pt;width:22.45pt;height:26.2pt;mso-wrap-style:none;v-text-anchor:middle" type="_x0000_t136">
            <v:path textpathok="t"/>
            <v:textpath on="t" fitshape="t" string="Г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971800</wp:posOffset>
            </wp:positionH>
            <wp:positionV relativeFrom="paragraph">
              <wp:posOffset>17780</wp:posOffset>
            </wp:positionV>
            <wp:extent cx="3200400" cy="2171700"/>
            <wp:effectExtent l="0" t="0" r="0" b="0"/>
            <wp:wrapTight wrapText="bothSides">
              <wp:wrapPolygon edited="0">
                <wp:start x="-127" y="0"/>
                <wp:lineTo x="-127" y="21407"/>
                <wp:lineTo x="21600" y="21407"/>
                <wp:lineTo x="21600" y="0"/>
                <wp:lineTo x="-127" y="0"/>
              </wp:wrapPolygon>
            </wp:wrapTight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«В гостях у тётушки Морфологии» (Слайд  №8)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игровой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южет к урокам русского языка, 2-3 класс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Фонетика изучает звуки (фонемы), орфография  - орфограммы. У нас на уроке  - новая гостья. Её зовут тётушка Морфология. Это тоже наука о русском языке. Не буду рассказывать вам о ней. Если вы внимательно рассмотрите картинку, то сами догадаетесь, что изучает наука морфолог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еники анализируют изображение тетушки Морф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неё в руках сумки со словами: существительные, прилагательные, глаголы, местоимения…Это части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тетушкой Морфологией – два чемодана. На одном написано «Словообразование» и нарисованы часть слова - морфемы (корень, приставка, суффикс, оконча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ругом чемодане написано «Словоизменение», нарисована схема слова, выделены основа и оконч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же изучает Морфолог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на учит, как строятся часть речи из кирпичиков - морфем и как эти части речи измен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тушка Морфология принесла нам задание. Она собрала из морфем разные части речи. Рядом со словами - схемы-подсказк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Найдите в каждой группе слов одно слово по указанной схеме. Попробуйте сами составить слово из таких же морфем.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2  звено технологической цепочки. « Символы орфограмм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«Мои друзья – орф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бозначение грамматических понятий графическими символами).</w:t>
      </w:r>
    </w:p>
    <w:p>
      <w:pPr>
        <w:pStyle w:val="Normal"/>
        <w:ind w:left="36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а)Символы ударных и безударных гласных (</w:t>
      </w:r>
      <w:r>
        <w:rPr>
          <w:b/>
          <w:sz w:val="28"/>
          <w:szCs w:val="28"/>
          <w:u w:val="single"/>
        </w:rPr>
        <w:t>Слайд 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676400</wp:posOffset>
            </wp:positionH>
            <wp:positionV relativeFrom="paragraph">
              <wp:posOffset>6350</wp:posOffset>
            </wp:positionV>
            <wp:extent cx="756285" cy="914400"/>
            <wp:effectExtent l="0" t="0" r="0" b="0"/>
            <wp:wrapNone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971800</wp:posOffset>
            </wp:positionH>
            <wp:positionV relativeFrom="paragraph">
              <wp:posOffset>6350</wp:posOffset>
            </wp:positionV>
            <wp:extent cx="800100" cy="800100"/>
            <wp:effectExtent l="0" t="0" r="0" b="0"/>
            <wp:wrapNone/>
            <wp:docPr id="1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44550" cy="7874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-Гласная ударная всегда улыбается. Мы в ней   никогда не ошибаемся, Но есть гласные буквы – плаксы. Это буквы А, О, И, Я. Плачут они потому, что в их написании ребята часто допускают ошибки. (Рисунок – памятка.) Во многих случаях буквы – плаксы можно успокоить, подобрав к ним проверочные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ударение в словах: мячи, лесник, ли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буквы – плаксы, подчеркните и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значо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делать, чтобы эти буквы не плакал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жем им, подберем проверочные слова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209800</wp:posOffset>
            </wp:positionH>
            <wp:positionV relativeFrom="paragraph">
              <wp:posOffset>14605</wp:posOffset>
            </wp:positionV>
            <wp:extent cx="457200" cy="457200"/>
            <wp:effectExtent l="0" t="0" r="0" b="0"/>
            <wp:wrapNone/>
            <wp:docPr id="1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4711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9600</wp:posOffset>
                </wp:positionH>
                <wp:positionV relativeFrom="paragraph">
                  <wp:posOffset>2540</wp:posOffset>
                </wp:positionV>
                <wp:extent cx="144145" cy="114300"/>
                <wp:effectExtent l="635" t="508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44" h="10800">
                              <a:moveTo>
                                <a:pt x="10800" y="0"/>
                              </a:moveTo>
                              <a:arcTo wR="10800" hR="10800" stAng="-5400000" swAng="3795232"/>
                              <a:lnTo>
                                <a:pt x="10800" y="10800"/>
                              </a:lnTo>
                              <a:close/>
                            </a:path>
                            <a:path fill="none" w="9644" h="10800">
                              <a:moveTo>
                                <a:pt x="10800" y="0"/>
                              </a:moveTo>
                              <a:arcTo wR="10800" hR="10800" stAng="-5400000" swAng="37952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44,10800" path="l0,21600xee" stroked="t" o:allowincell="f" style="position:absolute;margin-left:348pt;margin-top:0.2pt;width:11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 xml:space="preserve">/                  </w:t>
      </w:r>
      <w:r>
        <w:rPr>
          <w:b/>
          <w:sz w:val="20"/>
          <w:szCs w:val="20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:                м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05400</wp:posOffset>
                </wp:positionH>
                <wp:positionV relativeFrom="paragraph">
                  <wp:posOffset>1651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pt" to="413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и  –     мяч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б)Символы парных согласных.</w: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</w:rPr>
        <w:t>Слайд  10)</w:t>
      </w:r>
    </w:p>
    <w:p>
      <w:pPr>
        <w:pStyle w:val="Normal"/>
        <w:ind w:left="3060"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533400</wp:posOffset>
            </wp:positionH>
            <wp:positionV relativeFrom="paragraph">
              <wp:posOffset>90170</wp:posOffset>
            </wp:positionV>
            <wp:extent cx="1939290" cy="1259840"/>
            <wp:effectExtent l="0" t="0" r="0" b="0"/>
            <wp:wrapNone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встали парами: Б – П, В – Ф, Г – К, Ж - Ш, З – С, Д – Т. Они дружат, потому что обозначают похожие звуки, только один из  звуков- звонкий, второй – глухой. Иногда в словах звонкие звуки превращаются в глух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ошибиться в написании таких слов, парные  согласные надо провер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-61595</wp:posOffset>
                </wp:positionV>
                <wp:extent cx="76200" cy="2825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.85pt;width:5.9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-61595</wp:posOffset>
                </wp:positionV>
                <wp:extent cx="76200" cy="2825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85pt;width:5.9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200</wp:posOffset>
                </wp:positionH>
                <wp:positionV relativeFrom="paragraph">
                  <wp:posOffset>83185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55pt" to="17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стол</w:t>
      </w:r>
      <w:r>
        <w:rPr>
          <w:sz w:val="28"/>
          <w:szCs w:val="28"/>
          <w:u w:val="single"/>
        </w:rPr>
        <w:t>бы</w:t>
      </w:r>
      <w:r>
        <w:rPr>
          <w:sz w:val="28"/>
          <w:szCs w:val="28"/>
        </w:rPr>
        <w:t>- стол</w:t>
      </w:r>
      <w:r>
        <w:rPr>
          <w:sz w:val="28"/>
          <w:szCs w:val="28"/>
          <w:u w:val="single"/>
        </w:rPr>
        <w:t>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полняется  работа по наблюдению, какое слова и почему является проверочным.)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же проверить парные согласные в корн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елают вывод по памятке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1143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pt;margin-top:9.65pt;width:8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143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8pt;margin-top:9.65pt;width:8.95pt;height:17.9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44.95pt,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до подобрать такое проверочное слово, чтобы после согласного стоят гласный звук.)</w:t>
      </w:r>
      <w:r>
        <w:rPr>
          <w:color w:val="000000"/>
          <w:w w:val="1"/>
          <w:sz w:val="28"/>
          <w:szCs w:val="28"/>
          <w:shd w:fill="000000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w w:val="1"/>
          <w:sz w:val="28"/>
          <w:szCs w:val="28"/>
          <w:shd w:fill="000000" w:val="clear"/>
        </w:rPr>
      </w:pPr>
      <w:r>
        <w:rPr>
          <w:b/>
          <w:color w:val="000000"/>
          <w:w w:val="1"/>
          <w:sz w:val="28"/>
          <w:szCs w:val="28"/>
          <w:shd w:fill="000000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 на уроках русского языка мы  создали следующие схемы и алгоритм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object w:dxaOrig="3764" w:dyaOrig="2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pt;margin-top:508.15pt;width:222pt;height:171pt;mso-wrap-distance-left:9.05pt;mso-wrap-distance-right:9.05pt;mso-position-horizontal-relative:margin;mso-position-vertical-relative:margin" filled="f" o:ole="">
            <v:imagedata r:id="rId14" o:title=""/>
            <w10:wrap type="tight"/>
          </v:shape>
          <o:OLEObject Type="Embed" ProgID="" ShapeID="ole_rId13" DrawAspect="Content" ObjectID="_1853066397" r:id="rId1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фограммы в корне слова  (Слайд №11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в) Другие символы орфограммы можно придумать вместе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начок гласной после шипящей похож на змею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начок удвоенной согласной напоминает две ягодки на одном кусте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ямоугольник с флажком – символ заглавной буквы в предложении и в именах собственных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крещенные руки - сплюснутый крест- непроизносимые согласны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афические символы орфограмм (Слайд №12 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7250" cy="303593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) Упражнение «</w:t>
      </w:r>
      <w:r>
        <w:rPr>
          <w:sz w:val="28"/>
          <w:u w:val="single"/>
        </w:rPr>
        <w:t>На поиск орфограмм в тексте»</w:t>
      </w:r>
    </w:p>
    <w:p>
      <w:pPr>
        <w:pStyle w:val="Normal"/>
        <w:rPr/>
      </w:pPr>
      <w:r>
        <w:rPr>
          <w:b/>
          <w:i/>
          <w:sz w:val="28"/>
        </w:rPr>
        <w:t>Задание</w:t>
      </w:r>
      <w:r>
        <w:rPr>
          <w:i/>
          <w:sz w:val="28"/>
        </w:rPr>
        <w:t>:</w:t>
      </w:r>
      <w:r>
        <w:rPr>
          <w:sz w:val="28"/>
        </w:rPr>
        <w:t xml:space="preserve"> найди орфограммы, расставь над словами значки орфогра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rFonts w:cs="Propisi" w:ascii="Propisi" w:hAnsi="Propisi"/>
          <w:b/>
          <w:sz w:val="36"/>
          <w:szCs w:val="36"/>
        </w:rPr>
        <w:t>Раннее утро. Подул лёгкий ветерок. Качнулись головки цветов. Выглянуло солнце.</w:t>
      </w:r>
    </w:p>
    <w:p>
      <w:pPr>
        <w:pStyle w:val="Normal"/>
        <w:rPr/>
      </w:pPr>
      <w:r>
        <w:rPr>
          <w:b/>
          <w:sz w:val="28"/>
          <w:u w:val="single"/>
        </w:rPr>
        <w:t>3 звено технологической цепочки. Алгоритм учебного 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« Фонетический разбор в картинках» </w:t>
      </w:r>
      <w:r>
        <w:rPr>
          <w:sz w:val="28"/>
        </w:rPr>
        <w:t>(работа с наборным полотном)</w:t>
      </w:r>
    </w:p>
    <w:p>
      <w:pPr>
        <w:pStyle w:val="Normal"/>
        <w:ind w:left="-480" w:hanging="0"/>
        <w:rPr/>
      </w:pPr>
      <w:r>
        <w:rPr>
          <w:sz w:val="28"/>
        </w:rPr>
        <w:t>Знакомство с фонетикой и фонемами в 1 – 2 классах не обеспечивает достаточного развития умения давать звукобуквенную характеристику слова. Претензии на этот счет традиционно высказывают учителя русского языка основной общеобразовательной школы. И справедливо: после букварного периода этот вид работы в начальной школе не пользуется популярностью.</w:t>
      </w:r>
    </w:p>
    <w:p>
      <w:pPr>
        <w:pStyle w:val="Normal"/>
        <w:ind w:left="-600" w:hanging="0"/>
        <w:rPr>
          <w:b/>
          <w:b/>
          <w:sz w:val="28"/>
        </w:rPr>
      </w:pPr>
      <w:r>
        <w:rPr>
          <w:sz w:val="28"/>
        </w:rPr>
        <w:t xml:space="preserve">Фонетический разбор – трудоемкое и малоинтересное детям занятие. Но его можно и нужно сделать интересным и даже увлекательным, если на помощь придут значки – символы.  </w:t>
      </w:r>
      <w:r>
        <w:rPr>
          <w:b/>
          <w:sz w:val="28"/>
        </w:rPr>
        <w:t>(Слайд  №13-1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27725" cy="464248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50180" cy="38322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rPr/>
      </w:pPr>
      <w:r>
        <w:rPr>
          <w:sz w:val="28"/>
        </w:rPr>
        <w:t xml:space="preserve">   </w:t>
      </w:r>
      <w:r>
        <w:rPr>
          <w:sz w:val="28"/>
        </w:rPr>
        <w:t>При наличии карточек с кодовыми символами понятий фонетический разбор можно делать на наборном полотне в классе. «Рисуночный» фонетический разбор понятнее, интереснее. Но главное – он экономит время. На выполнение такого вида разбора достаточно трех минут на каждом уроке.</w:t>
      </w:r>
    </w:p>
    <w:p>
      <w:pPr>
        <w:pStyle w:val="Normal"/>
        <w:ind w:left="-840" w:hanging="0"/>
        <w:rPr/>
      </w:pPr>
      <w:r>
        <w:rPr>
          <w:sz w:val="28"/>
        </w:rPr>
        <w:t xml:space="preserve">   </w:t>
      </w:r>
      <w:r>
        <w:rPr>
          <w:sz w:val="28"/>
        </w:rPr>
        <w:t>Опытным путем проверено, что дети с удовольствием выполняют «рисуночный» фонетический разбор в тетради. Причем озвучивание его ничем не отличается от классической формы выполнения этого задания.    Отказываться от графических символов в пользу обычной текстовой записи фонетического разбора должны сами школьники по мере их взросления и осознания того, что они уже могут обойтись без рисунков – подсказок. Процесс этот не следует форсировать. Полагаем, у каждого ученика есть право на индивидуальный темп работы и на выбор инструментария для усвоения учебного действия.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57800</wp:posOffset>
                </wp:positionH>
                <wp:positionV relativeFrom="paragraph">
                  <wp:posOffset>-325056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255.95pt" to="414pt,-2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40" w:hanging="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4 звено технологической цепоч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лядные образы как средство кодирования информации</w:t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 склонен к наглядному мышлению. Оно очень помогает ему в понимании учебного материала, так как один образ, одна картина может сразу охватить то, для чего порой требуется длинный ряд фра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слово выросло? ( Слайд №15)</w:t>
      </w:r>
    </w:p>
    <w:p>
      <w:pPr>
        <w:pStyle w:val="Normal"/>
        <w:ind w:left="-60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овой сюжет к урокам русского языка по теме «Корень и однокоренные слова»)</w:t>
      </w:r>
    </w:p>
    <w:p>
      <w:pPr>
        <w:pStyle w:val="Normal"/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-были много тысяч лет назад корень смех. Нашли его люди и думают: «Что с ним делать?» А корень и говорит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адите меня, и я разрастусь в большое, красивое дерево. Посадили люди корень смех и стал он расти. Сначала один росток проступил, потом второй, третий… Много ростков появилось от коня смех. Все они на корень похожи, но и своё в каждом есть. Вот какое дерево вырос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609600</wp:posOffset>
            </wp:positionH>
            <wp:positionV relativeFrom="paragraph">
              <wp:posOffset>6350</wp:posOffset>
            </wp:positionV>
            <wp:extent cx="4751705" cy="2591435"/>
            <wp:effectExtent l="0" t="0" r="0" b="0"/>
            <wp:wrapTight wrapText="bothSides">
              <wp:wrapPolygon edited="0">
                <wp:start x="-85" y="0"/>
                <wp:lineTo x="-85" y="21434"/>
                <wp:lineTo x="21560" y="21434"/>
                <wp:lineTo x="21560" y="0"/>
                <wp:lineTo x="-85" y="0"/>
              </wp:wrapPolygon>
            </wp:wrapTight>
            <wp:docPr id="3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firstLine="720"/>
        <w:jc w:val="both"/>
        <w:rPr/>
      </w:pPr>
      <w:r>
        <w:rPr>
          <w:sz w:val="28"/>
          <w:szCs w:val="28"/>
        </w:rPr>
        <w:t xml:space="preserve">Образ дерева в методическом приеме «Откуда выросло дерево?» интегрирует в себе </w:t>
      </w:r>
      <w:r>
        <w:rPr>
          <w:b/>
          <w:i/>
          <w:sz w:val="28"/>
          <w:szCs w:val="28"/>
        </w:rPr>
        <w:t>целый блок понятий и представлений,</w:t>
      </w:r>
      <w:r>
        <w:rPr>
          <w:sz w:val="28"/>
          <w:szCs w:val="28"/>
        </w:rPr>
        <w:t xml:space="preserve"> которыми должен овладеть школьник в период начального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з одного кор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ездо родственных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речи, образованные от одного кор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вообразовательных словар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согласных (и гласных) в корне, выпадение звуков и букв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фемная структура слова (возможное наличие, кроме корня,  приставки, суффикса, оконч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 слова по состав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левое оконч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изме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и неизменяемые части ре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ударные гласные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рная гласная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безударной гласной в кор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написания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 словарей.</w:t>
      </w:r>
    </w:p>
    <w:p>
      <w:pPr>
        <w:pStyle w:val="Normal"/>
        <w:ind w:left="-480" w:hanging="0"/>
        <w:rPr/>
      </w:pPr>
      <w:r>
        <w:rPr>
          <w:sz w:val="28"/>
        </w:rPr>
        <w:t>С помощью цветных листочков можно различать в каждой группе родственных слов проверяемые и проверочные. Если гласная в корне ударная, рисуем зелёный листочек. А красный цвет- сигнал опасности - рисуем красный листочек рядом со словом, в корне которого есть гласная безударная</w:t>
      </w:r>
    </w:p>
    <w:p>
      <w:pPr>
        <w:pStyle w:val="Normal"/>
        <w:rPr/>
      </w:pPr>
      <w:r>
        <w:rPr>
          <w:b/>
          <w:i/>
          <w:sz w:val="28"/>
          <w:u w:val="single"/>
        </w:rPr>
        <w:t>Задание- соревнование (</w:t>
      </w:r>
      <w:r>
        <w:rPr>
          <w:sz w:val="28"/>
          <w:u w:val="single"/>
        </w:rPr>
        <w:t xml:space="preserve"> можно в группах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Укрась дерево однокоренными словами.</w:t>
      </w:r>
    </w:p>
    <w:p>
      <w:pPr>
        <w:pStyle w:val="Normal"/>
        <w:ind w:left="-480" w:hanging="0"/>
        <w:rPr/>
      </w:pPr>
      <w:r>
        <w:rPr>
          <w:sz w:val="28"/>
        </w:rPr>
        <w:t xml:space="preserve">            </w:t>
      </w:r>
      <w:r>
        <w:rPr>
          <w:sz w:val="28"/>
        </w:rPr>
        <w:t>2. Выдели в словах корень.</w:t>
      </w:r>
    </w:p>
    <w:p>
      <w:pPr>
        <w:pStyle w:val="Normal"/>
        <w:ind w:left="360" w:hanging="0"/>
        <w:rPr/>
      </w:pPr>
      <w:r>
        <w:rPr>
          <w:sz w:val="28"/>
        </w:rPr>
        <w:t>3.Сколько слов с корнем «смеш» ты знаешь?-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Подчеркни самые интересные сло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Выдели красным карандашом в словах «ошибкоопасные» мес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Разбери слова по составу.</w:t>
      </w:r>
    </w:p>
    <w:p>
      <w:pPr>
        <w:pStyle w:val="Normal"/>
        <w:tabs>
          <w:tab w:val="clear" w:pos="708"/>
          <w:tab w:val="left" w:pos="261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начального образования в значительной степени заключается в том, что младший школьник хранит полученную им в ходе обучения учебную информацию почти исключительно в памяти.</w:t>
      </w:r>
    </w:p>
    <w:p>
      <w:pPr>
        <w:pStyle w:val="Normal"/>
        <w:tabs>
          <w:tab w:val="clear" w:pos="708"/>
          <w:tab w:val="left" w:pos="261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а на механическую память, попытки младшего школьника сохранить в памяти весь материал дословно – явление преходящее. Однако ожидать, пока эта тенденция сама пойдет на убыль, неправильно. Развитие у детей логической памяти должно быть предметом каждодневного внимания и  заботы учителя.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ание вносит разнообразие в учебную деятельность, увлекает  детей, способствует лучшему запоминанию понятий, смысловых связей, алгоритмов. Качество хранения учебной информации в долговременной памяти ученика в значительной степени зависит от средств ее кодирования. 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младшими школьниками следует учитывать, что не все виды кодирования информации способствует ее качественному сохранению. Основная задача учителя – помочь детям настроится на максимальное сворачивание объемной информации с целью ее лучшего запоминания и сохранения в памяти.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/>
      </w:pPr>
      <w:r>
        <w:rPr>
          <w:sz w:val="28"/>
          <w:szCs w:val="28"/>
        </w:rPr>
        <w:t xml:space="preserve">Многолетняя практика позволяет убедиться в эффективности разнообразного применения при изучении русского языка </w:t>
      </w:r>
      <w:r>
        <w:rPr>
          <w:b/>
          <w:i/>
          <w:sz w:val="28"/>
          <w:szCs w:val="28"/>
        </w:rPr>
        <w:t>графики</w:t>
      </w:r>
      <w:r>
        <w:rPr>
          <w:sz w:val="28"/>
          <w:szCs w:val="28"/>
        </w:rPr>
        <w:t xml:space="preserve"> как приёма, способного увлечь детей секретами орфографии. 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этому - итоги диагностики по русскому языку в 1 классе в середине года (январь):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:  высокий  0%</w:t>
      </w:r>
      <w:r>
        <w:rPr>
          <w:b/>
          <w:sz w:val="28"/>
          <w:szCs w:val="28"/>
        </w:rPr>
        <w:t xml:space="preserve"> ;    </w:t>
      </w:r>
      <w:r>
        <w:rPr>
          <w:sz w:val="28"/>
          <w:szCs w:val="28"/>
        </w:rPr>
        <w:t>средний  19ч. – 79,2% ;    низкий     5 ч.-  20,8%</w:t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ind w:left="-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Брунер Джером С. Психология познания: За пределами непосредственной информации/ - М.: Прогресс, 1977. - 412с.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алмина Н. Г. Знак и символ в обучении. – М.: Изд-во Моск. ун-та,1988.-288с.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колова Т.Е. Роль операционного компонента информационной культуры в развитии познавательной самостоятельности младших школьников.- Мурманск: НИЦ «Пазори», 2004. -23с.</w:t>
      </w:r>
    </w:p>
    <w:p>
      <w:pPr>
        <w:pStyle w:val="Normal"/>
        <w:tabs>
          <w:tab w:val="clear" w:pos="708"/>
          <w:tab w:val="left" w:pos="2610" w:leader="none"/>
        </w:tabs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ФГОС НОО от 26. 11. 2010 №124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</w:t>
    </w:r>
    <w:r>
      <w:rPr/>
      <w:t>Погорелова Ирина Александровна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hanging="0"/>
      <w:jc w:val="both"/>
      <w:rPr>
        <w:b w:val="false"/>
        <w:b w:val="false"/>
        <w:bCs w:val="false"/>
      </w:rPr>
    </w:pPr>
    <w:r>
      <w:rPr/>
      <w:t xml:space="preserve">                 </w:t>
    </w:r>
    <w:r>
      <w:rPr>
        <w:b w:val="false"/>
        <w:bCs w:val="false"/>
      </w:rPr>
      <w:t>МОУ «Дубовская средняя общеобразовательная школа Белгородского района Белгородской области с углублённым изучением отдельных предметов»</w:t>
    </w:r>
  </w:p>
  <w:p>
    <w:pPr>
      <w:pStyle w:val="Header"/>
      <w:rPr/>
    </w:pPr>
    <w:r>
      <w:rPr/>
      <w:t xml:space="preserve">               </w:t>
    </w:r>
    <w:r>
      <w:rPr/>
      <w:drawing>
        <wp:inline distT="0" distB="0" distL="0" distR="0">
          <wp:extent cx="6082030" cy="9166860"/>
          <wp:effectExtent l="0" t="0" r="0" b="0"/>
          <wp:docPr id="3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82030" cy="916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11"/>
        </w:tabs>
        <w:ind w:left="13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-36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5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52:00Z</dcterms:created>
  <dc:creator>User</dc:creator>
  <dc:description/>
  <cp:keywords/>
  <dc:language>en-US</dc:language>
  <cp:lastModifiedBy>User</cp:lastModifiedBy>
  <cp:lastPrinted>2013-02-06T23:49:00Z</cp:lastPrinted>
  <dcterms:modified xsi:type="dcterms:W3CDTF">2013-03-03T21:02:00Z</dcterms:modified>
  <cp:revision>8</cp:revision>
  <dc:subject/>
  <dc:title>Начальная школа</dc:title>
</cp:coreProperties>
</file>