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 Раздробленность Древнерусского государства.                                                     Главные политические центр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-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овгородская земля находилась на территори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Южной Руси Б) Северо- Западной Руси В) Северо- Восточной Руси Г) Юго-Западной Рус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 1097г. собрался общерусский княжеский съезд. Где он состоял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иеве Б) В Новгороде  В) В Любече  Г) Муром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рвое упоминание о Москве связано с княз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дреем Боголюбским  Б) Юрием Долгоруким В)Всеволодом Большое Гнезд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1177 году власть в Владимиро-Суздальском княжестве принадлежа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Андрею Боголюбскому  Б) Юрию Долгорукому В) Всеволоду Большое Гнезд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 Свое прозвище он получил из-за того, что пытался многократно подчинить соседние земли, включая Ки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дрей Боголюбский  Б) Юрий Долгорукий В) Всеволод Большое Гнезд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 1169г. штурмом взял Кие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Андрей Боголюбский  Б) Юрий Долгорукий  В) Всеволод Большое Гнезд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оргово-ремесленное население в совете господ представля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адник  Б) тысяцкий В) архиепископ Г) архимандрит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Главная фигура совета господ в Новгороде, избиравшийся из числа бояр-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Церковными делами Новгорода руковод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адник  Б) тысяцкий В) архиепископ Г) архимандри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олотые ворота были возведе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иеве Б) во Владимире В) в Ростове Г) в Сузда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 Раздробленность Древнерусского государства.                                                     Главные политические центр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-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ладимиро- Суздальское княжество находилось на территори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А) Южной Руси Б) Северо-Западной Руси В) Северо-Восточной Руси Г) Юго- Западной Рус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ка Волхов разделяла на Торговую и Софийскую сторо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Ростов  Б) Новгород  В) Муром  Г) Ки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осква была основана по данным летописей 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1147г.  Б) 1174г.  В) 1114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ндрей Боголюбский – князь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овгородской земли Б) Владимиро-Суздальского княжества  В) Черниговского княж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ое прозвище он получил из-за того, что имел много дете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Андрей Боголюбский  Б) Юрий Долгорукий   В) Всеволод Большое Гнезд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 1125-1157г. период княж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Андрея Боголюбского  Б) Юрия Долгорукого  В)Всеволода  Большое Гнезд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 Новгороде посадника избирали из чис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купцов Б) бояр  В) князей  Г) духовен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щегородской орган власти в Новгороде- 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Главой монастырского (черного) духовенства бы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посадник  Б) тысяцкий  В) архиепископ  Г) архимандри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 Успенский собор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 xml:space="preserve"> в. был возвед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иеве Б) во Владимире В) в Ростове Г) в Сузда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rPr/>
      </w:pPr>
      <w:r>
        <w:rPr>
          <w:sz w:val="24"/>
          <w:szCs w:val="24"/>
        </w:rPr>
        <w:t xml:space="preserve">1.Данилов А. А. и др. Российская история с древнейших времен до начал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. Учеб. для 6 класса.- М.: Баласс, 2002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2. Соловьев К. А. Поурочные разработки по истории России. 6 класс.- М.: ВАКО, 2011г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43:00Z</dcterms:created>
  <dc:creator>Сергей</dc:creator>
  <dc:description/>
  <dc:language>en-US</dc:language>
  <cp:lastModifiedBy>Сергей</cp:lastModifiedBy>
  <dcterms:modified xsi:type="dcterms:W3CDTF">2013-03-10T16:09:00Z</dcterms:modified>
  <cp:revision>1</cp:revision>
  <dc:subject/>
  <dc:title/>
</cp:coreProperties>
</file>