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7600"/>
      </w:tblGrid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Тестовая работа по окружающему миру 3 класс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  <w:r>
              <w:rPr/>
              <w:t>.</w:t>
            </w:r>
            <w:r>
              <w:rPr>
                <w:b/>
              </w:rPr>
              <w:t>С какого дня (по календарю) начинается осень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/>
              <w:t>1.С 1 сентября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/>
              <w:t>2.С 23 сентября-дня осеннего равноден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Какой месяц называют «золотой осенью»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/>
              <w:t>1.Сентябрь.      2.Октябрь.      3.Ноябр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Что является основным признаком осени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/>
              <w:t>1.Туманы.     2.Моросящий дождь.  3.Похоло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Осенью дни становятся…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/>
              <w:t>1.Короче.     2.Длиннее.    3.Без измен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.Весной веселит, летом холодит, осенью питает,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>
                <w:b/>
              </w:rPr>
              <w:t>зимой согревает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1.Печка.      3.Вода.       5.Дерево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2.Снег.        4.Вет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.В какое время суток собирают грибы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1.Утром.       2.Днем.      3.Вечером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7.Вычеркни лишнее: ядовитый гриб</w:t>
            </w:r>
            <w:r>
              <w:rPr/>
              <w:t>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1.Боровик.    2.Лисички.       3.Бледная пога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.Если ты в лесу нашел неизвестный гриб, то…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</w:t>
            </w:r>
            <w:r>
              <w:rPr/>
              <w:t xml:space="preserve">1.Сорвешь его и положишь в корзинку к остальным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</w:t>
            </w:r>
            <w:r>
              <w:rPr/>
              <w:t>грибам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</w:t>
            </w:r>
            <w:r>
              <w:rPr/>
              <w:t>2.Узнаешь у взрослых, съедобен ли этот гри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.В каких местах появляются опята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1.Под деревьями.    2.Около пней.  3.В тра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.Съедобные грибы - это…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1.Рыжик.        2.Ложные опята.   3.Подберезов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.Почему погиб лес, когда вырубили старые  деревья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 xml:space="preserve">1.Мало влаги.    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2.Улетели птицы, которые уничтожали насеком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.Какие деревья не сбрасывают листву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1.Дуб.         3.Ель.          5.Клен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2.Береза.     4.Сос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.У каких растений листья осенью краснеют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1.Береза, дуб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2.Рябина, осина, черем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.Раставь этажность в растительном мире цифрами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/>
              <w:t>Кустарники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/>
              <w:t>Деревья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/>
              <w:t>Травы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/>
              <w:t>Мох, лишай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. Какие птицы улетают на юг последними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1.Ласточки.       3.Дикие утки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2.Журавли.       4.Гр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.Что лишнее? Можно ли их считать домашними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1.Корова, овца, коза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2.Кот, собака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3.Мыши, тарака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. Какие животные готовятся к зиме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1.Птицы улетают в теплые края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2.Насекомые засыпают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3.Звери линяют, впадают в спячку, жиреют,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</w:t>
            </w:r>
            <w:r>
              <w:rPr/>
              <w:t>запасают корм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. Растительноядные животные - это.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1.Рысь.        2.Лиса.      3.С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. Установи последовательность в цепи питания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цифрами 1,2,3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Растительноядные животные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Хищники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Раст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. У какого зверя осенью в листопад появляются детеныши?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1.Лиса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2.Заяц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 xml:space="preserve">3.Щитомордник. 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2:00Z</dcterms:created>
  <dc:creator>SamLab.ws</dc:creator>
  <dc:description/>
  <cp:keywords/>
  <dc:language>en-US</dc:language>
  <cp:lastModifiedBy>татьна</cp:lastModifiedBy>
  <cp:lastPrinted>2011-10-24T18:17:00Z</cp:lastPrinted>
  <dcterms:modified xsi:type="dcterms:W3CDTF">2013-03-10T10:36:00Z</dcterms:modified>
  <cp:revision>3</cp:revision>
  <dc:subject/>
  <dc:title>Тестовая работа по природоведению</dc:title>
</cp:coreProperties>
</file>