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i/>
          <w:sz w:val="32"/>
          <w:szCs w:val="32"/>
        </w:rPr>
        <w:t>Я горжусь своей Родиной!</w:t>
      </w:r>
    </w:p>
    <w:p>
      <w:pPr>
        <w:pStyle w:val="Normal"/>
        <w:autoSpaceDE w:val="false"/>
        <w:spacing w:before="0" w:after="200"/>
        <w:ind w:left="495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spacing w:before="0" w:after="200"/>
        <w:ind w:left="4956" w:hanging="0"/>
        <w:rPr/>
      </w:pPr>
      <w:r>
        <w:rPr/>
        <w:t>Челябинск, Челябинск,                                 Мой город родной,                                                         Ты для меня молодой-молодой,                   Горжусь твоей славой,                                                                                                                     Твоей красотой.                                               Приходу весны рад                                                                                                                           Вместе с тобой.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 xml:space="preserve">                                                                         </w:t>
      </w:r>
      <w:r>
        <w:rPr/>
        <w:t>В. Богданов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</w:t>
      </w:r>
      <w:r>
        <w:rPr/>
        <w:tab/>
        <w:t>Родина − это мать, родная страна, отчизна, которую нужно любить, почитать и защищать. Ничто на земле не может быть ближе, милее, чем милая родина. У каждого человека есть своя родина. У одних людей − это большой город, у других − маленькая деревня. Все люди любят родину по-разному. Для меня слово «Родина» значит что-то очень дорогое, любимое, ценное…</w:t>
        <w:tab/>
        <w:tab/>
        <w:tab/>
        <w:tab/>
        <w:tab/>
        <w:tab/>
        <w:tab/>
        <w:tab/>
        <w:t>Мой родной город - Челябинск, где я родился и расту. В Челябинске много парков: парк им. А.С. Пушкина, парк им. Ю.А. Гагарина, В. Терешковой, Сад Победы… Каждый из них красив по-своему.</w:t>
        <w:tab/>
        <w:tab/>
        <w:tab/>
        <w:tab/>
        <w:tab/>
        <w:tab/>
        <w:tab/>
        <w:tab/>
        <w:tab/>
        <w:tab/>
        <w:t xml:space="preserve">Есть «Уральская молния», где можно покататься на коньках.  В городе есть много театров. Самый известный театр в городе − это Театр опера и балета. Он славится своими яркими постановками. </w:t>
        <w:tab/>
        <w:tab/>
        <w:tab/>
        <w:tab/>
        <w:tab/>
        <w:tab/>
        <w:tab/>
        <w:tab/>
        <w:tab/>
        <w:tab/>
        <w:t xml:space="preserve">Самая красивая и интересная улица Челябинска, которая прославляет мой родной город, безусловно, Кировка (или Челябинский Арбат). Ее любят как сами челябинцы, так и гости города. </w:t>
        <w:tab/>
        <w:tab/>
        <w:tab/>
        <w:tab/>
        <w:tab/>
        <w:tab/>
        <w:tab/>
        <w:tab/>
        <w:tab/>
        <w:tab/>
        <w:tab/>
        <w:t>Это одна из самых старых улиц Челябинска. До наших дней на ней сохранились красивые купеческие дома. В прошлом здесь проходил Уфимский тракт, а сейчас эта улица стала пешеходной.</w:t>
        <w:tab/>
        <w:tab/>
        <w:tab/>
        <w:tab/>
        <w:tab/>
        <w:tab/>
        <w:tab/>
        <w:tab/>
        <w:tab/>
        <w:tab/>
        <w:t xml:space="preserve">Идея создать в Челябинске свой Арбат возникла в 2000 году. Таким образом, часть улицы Кирова от улицы Труда до проспекта Ленина стала настоящим культурным памятником, достопримечательностью, которую непременно посещают все туристы. В 2004 году этому пешеходному участку официально присвоили ласковое название Кировка. </w:t>
        <w:tab/>
        <w:tab/>
        <w:tab/>
        <w:tab/>
        <w:tab/>
        <w:tab/>
        <w:tab/>
        <w:tab/>
        <w:tab/>
        <w:tab/>
        <w:tab/>
        <w:t>Кировка начинается от площади Революции, у здания Законодательного собрания Челябинской области. До революции в этом здании располагалось Челябинское отделение государственного банка. Здесь, при входе на Челябинский Арбат, установлена красивая арка. Кстати, это копия ранее реально существовавшей арки, встречавшей гостей города век назад.</w:t>
        <w:tab/>
        <w:tab/>
        <w:tab/>
        <w:tab/>
        <w:tab/>
        <w:tab/>
        <w:tab/>
        <w:tab/>
        <w:tab/>
        <w:tab/>
        <w:tab/>
        <w:t>Кировку украшают многочисленные бронзовые скульптуры и очень любопытные памятники. Мне особенно нравится памятник Розенбауму, который сидит с гитарой, как бы играя всем проходящим мимо путникам, и памятник под названием – «У оазиса», это статуя мальчика с верблюдом. Верблюд – символ города, появился на гербе уездного Челябинска в 1782 г. Статский советник Волков написал: «Сие изображение дано городу в знак того, что в сей город оных (то есть верблюдов) с товарами довольно приводят».</w:t>
        <w:tab/>
        <w:tab/>
        <w:t>Можно перечислять множество достопримечательностей моего любимого города, места, где я родился. Я горд, что я челябинец!  Я счастлив, что я живу в России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2395</wp:posOffset>
            </wp:positionV>
            <wp:extent cx="5105400" cy="3401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ировка. Памятник «У оазиса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5334000" cy="3554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ка. Памятник Розенбаум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6:59:00Z</dcterms:created>
  <dc:creator>гена</dc:creator>
  <dc:description/>
  <cp:keywords/>
  <dc:language>en-US</dc:language>
  <cp:lastModifiedBy>гена</cp:lastModifiedBy>
  <dcterms:modified xsi:type="dcterms:W3CDTF">2013-03-02T11:11:00Z</dcterms:modified>
  <cp:revision>5</cp:revision>
  <dc:subject/>
  <dc:title>Трубецкой Кирилл Юрьевич</dc:title>
</cp:coreProperties>
</file>