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« Письменное умножение на трёхзначное числ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знакомить с алгоритмом умножения на трёхзначное число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, познавательную активность, навыки письменного и устного счёта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оспитывать устойчивое внимание учащихся, интерес к предмету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Математику,  друзья,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Не любить никак нельзя,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Очень строгая наука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Очень точная наука,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Интересная наука –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Это математи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, какие предметы придумали люди для более быстрого счёта? (счёты, калькуляторы, компьютеры)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ьте, что сломались все электронно-вычислительные машины, а нам срочно нужно с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мы поступим в этой ситу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Актуализация  знаний. (Устный счёт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Индивидуальная работа у доски. </w:t>
      </w:r>
    </w:p>
    <w:p>
      <w:pPr>
        <w:pStyle w:val="Normal"/>
        <w:rPr/>
      </w:pPr>
      <w:r>
        <w:rPr>
          <w:sz w:val="28"/>
          <w:szCs w:val="28"/>
        </w:rPr>
        <w:t>900 – ( 10х17 + 26 х 4) :10 = 8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00 – 10 х 17 + 26 х 5 :10 = 7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очитайте числа:</w:t>
      </w:r>
    </w:p>
    <w:p>
      <w:pPr>
        <w:pStyle w:val="Normal"/>
        <w:rPr/>
      </w:pPr>
      <w:r>
        <w:rPr>
          <w:sz w:val="28"/>
          <w:szCs w:val="28"/>
        </w:rPr>
        <w:t xml:space="preserve">138242, 1945, 465538, 201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вое число увеличьте на 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зовите предшествующее и последующее чис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ретье число уменьшите на 5 сот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зовите  числа в порядке возрас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йдите лишнее число, обоснуйте свой отв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осмотрим на это число, не с точки зрения математики, а с исторической точки зрения. Какие исторические даты вы увид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ую  великую годовщину мы будем праздновать в этом году весной? </w:t>
      </w:r>
    </w:p>
    <w:p>
      <w:pPr>
        <w:pStyle w:val="Normal"/>
        <w:rPr/>
      </w:pPr>
      <w:r>
        <w:rPr>
          <w:sz w:val="28"/>
          <w:szCs w:val="28"/>
        </w:rPr>
        <w:t>в)</w:t>
      </w:r>
      <w:r>
        <w:rPr>
          <w:b/>
          <w:sz w:val="28"/>
          <w:szCs w:val="28"/>
        </w:rPr>
        <w:t xml:space="preserve"> Задач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ыжник двигался 2 часа со скоростью 15 км/ч. Какое расстояние он пробеж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) Задача.</w:t>
      </w:r>
    </w:p>
    <w:p>
      <w:pPr>
        <w:pStyle w:val="Normal"/>
        <w:rPr/>
      </w:pPr>
      <w:r>
        <w:rPr>
          <w:sz w:val="28"/>
          <w:szCs w:val="28"/>
        </w:rPr>
        <w:t>Лыжник передвигаясь со скоростью 12 км/ч . Расстояние между городами преодолел за 3 часа. Возвращаясь обратно он проехал то же расстояние за 4 часа. С кокой скоростью шел лыжник возвращаясь обрат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rPr/>
      </w:pPr>
      <w:r>
        <w:rPr>
          <w:sz w:val="28"/>
          <w:szCs w:val="28"/>
        </w:rPr>
        <w:t xml:space="preserve">1) 12 х 3 = 36 (км) –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между городами.</w:t>
      </w:r>
    </w:p>
    <w:p>
      <w:pPr>
        <w:pStyle w:val="Normal"/>
        <w:rPr/>
      </w:pPr>
      <w:r>
        <w:rPr>
          <w:sz w:val="28"/>
          <w:szCs w:val="28"/>
        </w:rPr>
        <w:t xml:space="preserve">2) 36 : 4  = 9 ( км/ч) 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) </w:t>
      </w:r>
      <w:r>
        <w:rPr>
          <w:b/>
          <w:sz w:val="28"/>
          <w:szCs w:val="28"/>
        </w:rPr>
        <w:t>Проверка индивидуальной рабо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 Физ минут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над новым материалом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ведение в тему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бейте данные числовые выражения на две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32 х12 = 1584</w:t>
        <w:tab/>
        <w:tab/>
        <w:tab/>
        <w:t>453 х 126 = 570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34 х 132 = 30492</w:t>
        <w:tab/>
        <w:tab/>
        <w:t xml:space="preserve">       234 х 21 =  46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ражения какого вида мы уже научились реш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сейчас попытайтесь сами назвать тему сегодняшнего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. Объяснение учителя.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34 х 132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Закрепление изученного.</w:t>
      </w:r>
    </w:p>
    <w:p>
      <w:pPr>
        <w:pStyle w:val="Normal"/>
        <w:rPr/>
      </w:pPr>
      <w:r>
        <w:rPr>
          <w:sz w:val="28"/>
          <w:szCs w:val="28"/>
        </w:rPr>
        <w:tab/>
        <w:tab/>
        <w:t>453 х 126 = 30492</w:t>
        <w:tab/>
        <w:tab/>
        <w:tab/>
        <w:t>812 х 346 = 280952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4. Самостоятельная рабо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 Мальчики:     379 х 254 = 962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вочки:           423 х 516 = 2182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Физ. минутка.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Работа над задач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тение задач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торение условия. Открываем числа на до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вторяется вопрос задач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бы найти всё расстояние, что для этого надо знать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 можем узнать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которое прошёл первый поезд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 теперь можем ответить на вопрос задачи (нет, неизвестн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второго поез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к узна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второго поезда? </w:t>
      </w:r>
      <w:r>
        <w:rPr>
          <w:sz w:val="28"/>
          <w:szCs w:val="28"/>
          <w:lang w:val="en-US"/>
        </w:rPr>
        <w:t xml:space="preserve">S = V 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en-US"/>
        </w:rPr>
        <w:t>T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ная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ервого поезда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второго поезда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между ними, можем ли мы найти вс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е решение задачи. Проверка задачи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Закрепление. Работа по карточ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234 х 123</w:t>
        <w:tab/>
        <w:tab/>
        <w:tab/>
        <w:t>532 х 248</w:t>
        <w:tab/>
        <w:tab/>
        <w:t>437 х 1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15 х 263</w:t>
        <w:tab/>
        <w:tab/>
        <w:t>439 х 641</w:t>
        <w:tab/>
        <w:tab/>
        <w:t>369 х 3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Итог урока. Выставление оценок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ефлекс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0:51:00Z</dcterms:created>
  <dc:creator>1</dc:creator>
  <dc:description/>
  <cp:keywords/>
  <dc:language>en-US</dc:language>
  <cp:lastModifiedBy>Sheriff</cp:lastModifiedBy>
  <cp:lastPrinted>2010-03-02T07:59:00Z</cp:lastPrinted>
  <dcterms:modified xsi:type="dcterms:W3CDTF">2013-03-10T13:00:00Z</dcterms:modified>
  <cp:revision>15</cp:revision>
  <dc:subject/>
  <dc:title/>
</cp:coreProperties>
</file>