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« Глюкоза, ее строение и свойства 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блемно-исследователь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условия для усвоения понятия об особенностях строения молекулы глюкозы и ее свойст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я прогнозировать и практически доказывать наличие функциональных групп в органических соединениях, определять химические свойства веществ в зависимости от их химического стро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умения формулировать проблему, определять цель, выдвигать и проверять гипотезу, умения наблюдать, сравнивать изучаемые явления, выявлять причинно-следственные связи, делать выводы, развивать коммуникативные  компетентности учащихся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потребность в знаниях о тех веществах, с которыми мы соприкасаемся в жизни, посредством химического эксперимента прививать навыки трудолюбия, бережного отношения к реактивам, аккуратность при проведении опытов и при оформлении консп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)Лабораторное 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ртовки, штативы с пробирками, пробиркодержатели, спички, стеклянные палочки, стеклянные стаканы 50 мл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)  Реактив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юкоза  (тв.), раствор 40%, индикатор метиловый оранжевый,  раствор  нашатырного спирта,  нитрата серебра, сульфата мед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гидроксида натрия, в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ентация; мультимедийный   проектор; модели атомов для собирания моделей молекул, ЦОР: </w:t>
      </w:r>
      <w:r>
        <w:rPr>
          <w:rFonts w:cs="Times New Roman" w:ascii="Times New Roman" w:hAnsi="Times New Roman"/>
          <w:sz w:val="24"/>
          <w:szCs w:val="24"/>
        </w:rPr>
        <w:t>флеш-анимация «Равновесие трёх форм глюкозы в одном растворе» (№125439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тив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ка решения домашней задач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ите формулу органического соединения, состоящего из углерода (массовая доля 40%), кислорода (массовая доля 53,33%) и водорода (массовая доля 6,67%), если относительная молекулярная масса этого вещества составляет 18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 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то это за веще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 какому классу веществ относится глюко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то вы знаете об этом веществе? (слайды 3 –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го вы о нем не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то мы сегодня будем изучат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ковы задачи наш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ети формулируют тему и задачи урока) (слайды 10,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 знаний. Постановка проблемы. </w:t>
      </w:r>
      <w:r>
        <w:rPr>
          <w:rFonts w:cs="Times New Roman" w:ascii="Times New Roman" w:hAnsi="Times New Roman"/>
          <w:sz w:val="24"/>
          <w:szCs w:val="24"/>
        </w:rPr>
        <w:t>(слайды 12,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им органическим веществам относится глюкоза по соста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функциональные группы могут быть в составе глюко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пределить наличие этих функциональных груп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вижение гипотез. Решение проблемы. </w:t>
      </w:r>
      <w:r>
        <w:rPr>
          <w:rFonts w:cs="Times New Roman" w:ascii="Times New Roman" w:hAnsi="Times New Roman"/>
          <w:sz w:val="24"/>
          <w:szCs w:val="24"/>
        </w:rPr>
        <w:t>(исследовательская работа в группах по определению функциональных групп в молекуле глюкозы). (слайды 14 – 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 группы № 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сследуйте  физические свойства глюкозы и наличие в ее молекуле карбокси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нимательно рассмотрите выданный вам образец глюкозы. Определите цвет, запах, вкус (таблетки) глюкозы. Исследуйте растворимость ее в воде. Проверьте среду раствора с помощью индикатора метилового оранжевого. Есть ли в молекуле глюкозы карбоксильная группа? Сделайте вывод.  Результаты исследований запишите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 для группы №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сследуйте  принадлежность глюкозы  к многоатомным спирт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бирку прилейте 0,5 мл раствора глюкозы  и  2 мл раствора гидроксида натрия. К полученной смеси добавьте 1 мл раствора сульфат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 Что наблюдаете? Почему образовавшийся вначале осадок  гидроксида 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растворяется с образованием прозрачного синего раствора? Наличием каких функциональных групп в глюкозе обусловлена эта реак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блюдайте правила предосторожности при работе с едкими веществами – щелоч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делайте вывод.  Результаты исследований запишите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 для группы №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сследуйте принадлежность глюкозы  к  альдегидам с помощью реакции «серебряного зерка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бирку  налейте 1-2 мл раствора  нитрата серебра, по каплям добавляйте водный аммиак до растворения образующегося осадка. Добавьте к полученному прозрачному раствору 2 мл раствора глюкозы  и осторожно нагрейте пробирку, вращая ее вокруг пламени горелки. Не допускайте закипания раствора. Что наблюдаете? Наличием  какой функциональной группы обусловлена эта реакц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гревая пробирку с жидкостью, держите ее так, чтобы открытый конец ее был направлен в сторону и от самого себя и от сосе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делайте вывод.  Результаты исследований запишите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для группы №4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ведите  исследование на наличие в глюкозе альдегидной группы с помощью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пробирку прилейте 0,5 мл раствора глюкозы  и  2 мл раствора  гидроксида натрия. К полученной смеси добавьте 1 мл раствора сульфат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. Что наблюдаете? Осторожно нагрейте пробирку на пламени спиртовки. Прекратите нагревание, как только начнется изменение цвета. Почему при нагревании происходит изменение цвета реакционной смеси с синего на оранжево- желтый? Что представляет собой желто-красный осадок? Наличие какой функциональной группы в глюкозе является причиной данной реакции? Сделайте вывод.  Результаты исследований запишите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н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эксперимен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докладывает результаты исследований. Все учащиеся оформляют запись в конспект. (слайды 18,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лаем общий вывод:</w:t>
      </w:r>
      <w:r>
        <w:rPr>
          <w:rFonts w:cs="Times New Roman" w:ascii="Times New Roman" w:hAnsi="Times New Roman"/>
          <w:sz w:val="24"/>
          <w:szCs w:val="24"/>
        </w:rPr>
        <w:t xml:space="preserve"> Глюкоза – это альдегид и одновременно многоатомный спирт, т.е. альдегидоспир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е еще химические свойства можно предположить у глюкозы исходя из ее химического строения? (слайд 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ишите структурную формулу глюко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едините все шесть атомов углерода последовательно друг с дру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ин из крайних атомов углерода образует альдегидную групп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 остальным пяти атомам углерода присоедините по одной гидроксо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бавьте к каждому атому углерода недостающие атомы вод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робуйте собрать модель молекулы глюкозы, используя модели атомов углерода, водорода и кислорода у вас на столе. (работа в групп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пространственное строение имеет молекула глюкозы? Является ли она линей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 ли вращение атомов вокруг плоскости связей? Как при этом изменяется пространственное строение молекулы? (слайд 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емонстрация ЦОР: флеш-анимация «Равновесие трёх форм глюкозы в одном растворе» (№125439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iles.school-collection.edu.ru/dlrstore/d778f825-8cff-11db-b606-0800200c9a66/ch10_23_03.swf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едение итогов урока. Рефлекс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ы 23, 2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ая задача стояла перед вами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о было сегодня необычного на уро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Есть ли те, кто сделал сегодня маленькое открыт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Что вы взяли для себя с данного уро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ов результат нашего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. </w:t>
      </w:r>
      <w:r>
        <w:rPr>
          <w:rFonts w:cs="Times New Roman" w:ascii="Times New Roman" w:hAnsi="Times New Roman"/>
          <w:sz w:val="24"/>
          <w:szCs w:val="24"/>
        </w:rPr>
        <w:t>(слайд 2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§ 14, составить уравнения реакций, отражающих химические свойства глюкозы, подготовить сообщение о практическом значении глюкозы.</w:t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d778f825-8cff-11db-b606-0800200c9a66/ch10_23_03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59:00Z</dcterms:created>
  <dc:creator>User</dc:creator>
  <dc:description/>
  <cp:keywords/>
  <dc:language>en-US</dc:language>
  <cp:lastModifiedBy>User</cp:lastModifiedBy>
  <cp:lastPrinted>2013-02-03T17:33:00Z</cp:lastPrinted>
  <dcterms:modified xsi:type="dcterms:W3CDTF">2013-03-10T13:31:00Z</dcterms:modified>
  <cp:revision>4</cp:revision>
  <dc:subject/>
  <dc:title>Тема урока: « Глюкоза, ее строение и свойства »</dc:title>
</cp:coreProperties>
</file>