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№1</w:t>
      </w:r>
    </w:p>
    <w:p>
      <w:pPr>
        <w:pStyle w:val="Style1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У собак черный цвет шерсти доминирует над коричневым: от скрещивания черной самки с коричневым самцом было получено 4 черных и 3 коричневых щенка. Определите генотипы родителей и потомства.</w:t>
      </w:r>
    </w:p>
    <w:p>
      <w:pPr>
        <w:pStyle w:val="Style15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 Темноволосая кареглазая женщина, гетерозиготная по первому признаку, вступила в брак со светловолосым кареглазым мужчиной, гетерозиготным по второму признаку. Каковы вероятные генотипы и фенотипы детей?</w:t>
      </w:r>
    </w:p>
    <w:p>
      <w:pPr>
        <w:pStyle w:val="Style15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>Женщина с нерыжими волосами, мать и отец которой имеют нерыжие, а брат –рыжие волосы, вступила в брак с рыжеволосым мужчиной, мать которого имеет тоже рыжие, а отец –нерыжие волосы. От этого брака родились мальчик с нерыжими и девочка с рыжими волосами. Определите генотип у всех упомянутых лиц и составьте схему родословной этой семьи.</w:t>
      </w:r>
    </w:p>
    <w:p>
      <w:pPr>
        <w:pStyle w:val="Style15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При скрещивании черного петуха без хохла с бурой хохлатой курицей все потомство оказалось черным и хохлатым. Определите генотипы родителей и потомства. Какие признаки являются доминирующими? Какой процент бурых без хохла цыплят получится в результате скрещивания гибридов в F2?</w:t>
      </w:r>
    </w:p>
    <w:p>
      <w:pPr>
        <w:pStyle w:val="Style15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У человека ген мелковьющихся волос является геном неполного доминирования по отношению к гену прямых волос. От брака женщины с прямыми волосами и мужчины, имеющего волнистые волосы, рождается ребенок с прямыми как у матери, волосами. Может ли появиться в этой семье ребенок с волнистыми волосами? С мелковьющимися волосами? Известно, что у гетерозигот волосы волнистые.</w:t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№2</w:t>
      </w:r>
    </w:p>
    <w:p>
      <w:pPr>
        <w:pStyle w:val="Style15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В медико-генетическую консультацию обратилась молодая женщина с вопросом: как будут выглядеть уши ее будущих детей, если у нее прижатые уши, а уши ее мужа –несколько оттопыренные. Мать мужа –с оттопыренными ушами, а его отец –с прижатыми ушами. Известно, что ген, контролирующий степень оттопыренности ушей, –доминантный, а ген, ответственный за степень прижатости ушей, –рецессивный.</w:t>
      </w:r>
    </w:p>
    <w:p>
      <w:pPr>
        <w:pStyle w:val="Style15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 Темноволосая кудрявая женщина, гетерозиготная по первому признаку, вступила в брак с мужчиной с темными, гладкими волосами, гетерозиготным по первому признаку. Каковы вероятные генотипы и фенотипы детей?</w:t>
      </w:r>
    </w:p>
    <w:p>
      <w:pPr>
        <w:pStyle w:val="Style15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Женщина, мать которой была резус-отрицательной, а отец – резус–положительным, вышла замуж за резус–положительного мужчину, родители которого были резус–положительными людьми. От данного брака появился резус-отрицательный ребенок. Какова была вероятность рождения такого ребенка в этой семье, если известно, что ген резус–положительности –доминантный , а ген резус-отрицательности – рецессивный.</w:t>
      </w:r>
    </w:p>
    <w:p>
      <w:pPr>
        <w:pStyle w:val="Style15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Известно, что катаракта и рыжеволосость у человека контролируются доминантными генами, локализованными в разных парах хромосом. Рыжеволосая женщина, НЕ страдающая катарактой, вышла замуж за светловолосого мужчину, недавно перенесшего операцию по удалению катаракты. Определите, какие дети могут родиться у этих супругов, если иметь в виду, что мать мужчины имеет такой же фенотип, как и его жена (т.е. – рыжеволосая, не имеющая этой болезни глаз).</w:t>
      </w:r>
    </w:p>
    <w:p>
      <w:pPr>
        <w:pStyle w:val="Style15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>. Потомство лошадей белой и гнедой мастей всегда имеет золотисто-желтую окраску. У двух золотисто-желтых лошадей появляются жеребята: белый и гнедой. Рассчитайте, какова была вероятность появления таких жеребят, если известно, что белая масть определяется геном неполного доминирования, а гнедая – рецессивным геном. Будут ли среди потомства этих лошадей золотисто-желтые жеребята и какова эта вероятность?</w:t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№3</w:t>
      </w:r>
    </w:p>
    <w:p>
      <w:pPr>
        <w:pStyle w:val="Style15"/>
        <w:ind w:left="-36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Определите и запишите вероятность рождения светловолосых детей в следующих случаях: а) оба родителя гомозиготные темноволосые; б) один гетерозиготный темноволосый, другой светловолосый; в) оба родителя светловолосые. Темные волосы – доминантный признак.</w:t>
      </w:r>
    </w:p>
    <w:p>
      <w:pPr>
        <w:pStyle w:val="Style15"/>
        <w:ind w:left="-36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Анофтальмия (отсутствие глазных яблок) – это наследственное заболевание, за развитие которого отвечает рецессивный ген. Аллельный не полностью доминантный ген обусловливает нормальный размер глаз. У гетерозигот размер глазных яблок несколько уменьшен. Если женщина с уменьшенным размером глазных яблок выйдет замуж за мужчину с нормальной величиной глаз, то как будут выглядеть их дети?</w:t>
      </w:r>
    </w:p>
    <w:p>
      <w:pPr>
        <w:pStyle w:val="Style15"/>
        <w:ind w:left="-360" w:hanging="0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 xml:space="preserve">Женщина со светлыми волосами и прямым носом вступила в брак с мужчиной, имеющим темные волосы и “римский” нос. Определите, какие дети могут родиться у этих супругов, если иметь в виду, что мать мужчины имеет такой же фенотип, как и его жена, т. е. со светлыми волосами и прямым носом. (Ген светлых волос – рецессивный, а “римский” нос – доминантный признак). </w:t>
      </w:r>
    </w:p>
    <w:p>
      <w:pPr>
        <w:pStyle w:val="Style15"/>
        <w:ind w:left="-360" w:hanging="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Известно, что ген шестипалости, как и ген, контролирующий наличие веснушек, –доминантные гены, расположенные в разных парах хромосом. Женщина с нормальным количеством пальцев и с мило разбросанными веснушками на лице вступает в брак с мужчиной, у которого также по пять пальцев на каждой руке, но не от рождения, а после перенесенной в детстве операции по удалению лишнего (шестого) пальца на каждой руке. Веснушек на лице мужчины не было от рождения, нет и в настоящее время. В этой семье имеется единственный ребенок: пятипалый, как мать, и без веснушек, как отец. Высчитайте, какова была вероятность у этих родителей создать именно такого ребенка.</w:t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ариант №4</w:t>
      </w:r>
    </w:p>
    <w:p>
      <w:pPr>
        <w:pStyle w:val="Style15"/>
        <w:ind w:left="-36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Каковы генотипы родителей и детей, если: а) у матери, имеющей по 6 пальцев на руках, и у отца с нормальным числом пальцев трое детей и все полидактилики (ген полидактилии или многопалости – доминантный); б) у родителей с нерыжими волосами четверо детей, из них двое рыжеволосые (рыжие волосы – рецессивный признак).</w:t>
      </w:r>
    </w:p>
    <w:p>
      <w:pPr>
        <w:pStyle w:val="Style15"/>
        <w:ind w:left="-36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Андалузские (голубые) куры – это гетерозиготы, появляющиеся обычно при скрещивании белых и черных кур. Какое оперение будет иметь потомство, полученное от скрещивания белых и голубых кур, если известно, что ген, обусловливающий черное оперение является геном неполного доминирования (по отношению к рецессивному гену, ответственному за формирование белого цвета оперения)?</w:t>
      </w:r>
    </w:p>
    <w:p>
      <w:pPr>
        <w:pStyle w:val="Style15"/>
        <w:ind w:left="-360" w:hanging="0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. Женщина, страдающая сахарным диабетом (у ее родителей углеводный обмен НЕ был нарушен), резус – положительная (ее мать также резус – положительная, а отец –резус – отрицательный), и мужчина, НЕ имеющий сахарного диабета (несмотря на то, что у его матери сахар в крови на протяжении последних 10 лет был значительно выше допустимой нормы, что позволяло ставить диагноз: ярко выраженный сахарный диабет), резус – положительный (известно, что его отец был резус – отрицательным), создали совместного ребенка: резус–отрицательного, страдающего сахарным диабетом уже с детства. Какова была вероятность рождения именно такого ребенка? Ген резус-отрицательности – рецессивный ген (как и ген, вызывающий сахарный диабет).</w:t>
      </w:r>
    </w:p>
    <w:p>
      <w:pPr>
        <w:pStyle w:val="Style15"/>
        <w:ind w:left="-360" w:hanging="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Черная окраска у кошек доминирует над палевой, а короткая шерсть над длинной. Скрещивались чистопородные персидские кошки (черные длинношерстные) с сиамскими (палевые короткошерстные). Полученные гибриды скрещивались между собой. Какова вероятность (в %) получения в F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чистопородного сиамского котенка?</w:t>
      </w:r>
    </w:p>
    <w:p>
      <w:pPr>
        <w:pStyle w:val="Normal"/>
        <w:ind w:left="-360" w:hanging="0"/>
        <w:jc w:val="both"/>
        <w:rPr/>
      </w:pPr>
      <w:r>
        <w:rPr>
          <w:b/>
          <w:bCs/>
        </w:rPr>
        <w:t xml:space="preserve">5. </w:t>
      </w:r>
      <w:r>
        <w:rPr/>
        <w:t>Черная окраска у кошек доминирует над палевой, а короткая шерсть над длинной. Скрещивались чистопородные персидские кошки (черные длинношерстные) с сиамскими (палевые короткошерстные). Полученные гибриды скрещивались между собой. Какова вероятность (в %) получения в F</w:t>
      </w:r>
      <w:r>
        <w:rPr>
          <w:vertAlign w:val="subscript"/>
        </w:rPr>
        <w:t xml:space="preserve">2 </w:t>
      </w:r>
      <w:r>
        <w:rPr/>
        <w:t>длинношерстного палевого котенка? Котенка, похожего на персидского? вероятность (в %) получения в F</w:t>
      </w:r>
      <w:r>
        <w:rPr>
          <w:vertAlign w:val="subscript"/>
        </w:rPr>
        <w:t xml:space="preserve">2 </w:t>
      </w:r>
      <w:r>
        <w:rPr/>
        <w:t>длинношерстного палевого котенка? Котенка, похожего на персидского?</w:t>
      </w:r>
    </w:p>
    <w:sectPr>
      <w:type w:val="nextPage"/>
      <w:pgSz w:w="11906" w:h="16838"/>
      <w:pgMar w:left="144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1:00Z</dcterms:created>
  <dc:creator>Customer</dc:creator>
  <dc:description/>
  <cp:keywords/>
  <dc:language>en-US</dc:language>
  <cp:lastModifiedBy>WORK</cp:lastModifiedBy>
  <dcterms:modified xsi:type="dcterms:W3CDTF">2013-03-10T06:44:00Z</dcterms:modified>
  <cp:revision>5</cp:revision>
  <dc:subject/>
  <dc:title/>
</cp:coreProperties>
</file>