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Муниципальное бюджетное специальное  (коррекционное) образовательное  учреждение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обучающихся,  воспитанников  с  ограниченными  возможностями  здоровья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 Специальная  (коррекционная)  общеобразовательная  школа-интернат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»</w:t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ссмотрено                                         Согласовано                                           Утверждено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заседании  МО                          заместитель  директора                              директор  школы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х руководителей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по  ВР                                                  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 № ____                        </w:t>
      </w:r>
      <w:r>
        <w:rPr/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   __________                              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«____» ____________2012 г                                                                               Гизатуллин С.А.                             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летенюк Т.В.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____» ____________2012 г                   «____» ____________2012 г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бочая программа по культуре ЗОЖ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2012 – 2013 учебный год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ихеевой Татьяны Владимировны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Классного  руководителя  </w:t>
      </w:r>
      <w:r>
        <w:rPr>
          <w:rFonts w:cs="Times New Roman" w:ascii="Times New Roman" w:hAnsi="Times New Roman"/>
          <w:b/>
          <w:sz w:val="32"/>
          <w:szCs w:val="32"/>
        </w:rPr>
        <w:t xml:space="preserve"> 8</w:t>
      </w:r>
      <w:r>
        <w:rPr>
          <w:rFonts w:cs="Times New Roman" w:ascii="Times New Roman" w:hAnsi="Times New Roman"/>
          <w:sz w:val="32"/>
          <w:szCs w:val="32"/>
        </w:rPr>
        <w:t xml:space="preserve"> класс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. Чернушка 2012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Heading"/>
        <w:ind w:firstLine="709"/>
        <w:jc w:val="right"/>
        <w:rPr/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«Здоровье – это драгоценность, и притом</w:t>
      </w:r>
    </w:p>
    <w:p>
      <w:pPr>
        <w:pStyle w:val="Heading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единственная, ради которой действительно</w:t>
      </w:r>
    </w:p>
    <w:p>
      <w:pPr>
        <w:pStyle w:val="Heading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стоит не только не жалеть времени, сил,</w:t>
      </w:r>
    </w:p>
    <w:p>
      <w:pPr>
        <w:pStyle w:val="Heading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рудов и всяких благ, но и пожертвовать</w:t>
      </w:r>
    </w:p>
    <w:p>
      <w:pPr>
        <w:pStyle w:val="Heading"/>
        <w:tabs>
          <w:tab w:val="clear" w:pos="708"/>
          <w:tab w:val="left" w:pos="5740" w:leader="none"/>
          <w:tab w:val="right" w:pos="9355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ради него частицей самой жизни,</w:t>
      </w:r>
    </w:p>
    <w:p>
      <w:pPr>
        <w:pStyle w:val="Heading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оскольку жизнь без него становится</w:t>
      </w:r>
    </w:p>
    <w:p>
      <w:pPr>
        <w:pStyle w:val="Heading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нестерпимой и унизительной».</w:t>
      </w:r>
    </w:p>
    <w:p>
      <w:pPr>
        <w:pStyle w:val="Heading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Мишель де Монтень</w:t>
      </w:r>
    </w:p>
    <w:p>
      <w:pPr>
        <w:pStyle w:val="Heading"/>
        <w:ind w:firstLine="709"/>
        <w:jc w:val="right"/>
        <w:rPr/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шнее состояние здоровья всех детей, а тем более умственно-отсталых, вызывает серьезную тревогу. Только 5% выпускников школ являются практически здоровыми, 40% школьников хронически больные, 50% имеют морфофизиологические отклонения, вместо акселерации идет децелерация (увеличение в 20 раз количества низкорослых), ежегодно до 300 тысяч юношей не идут на военную службу по медицинским показаниям. До 80 % детей страдают различными нервно - психическими расстройства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ость здорового образа жизни (ЗОЖ) вызвана как с возрастанием, так и изменением характера нагрузок на организм в условиях современной жизни, что связано с увеличением рисков экологического, психологического и техногенного характера. Стрессы, неправильное питание, гиподинамия, телемания, увлечение компьютерными играми, «вредные» привычки сопутствуют  жизни современного человека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ятие «</w:t>
      </w:r>
      <w:r>
        <w:rPr>
          <w:rFonts w:cs="Times New Roman" w:ascii="Times New Roman" w:hAnsi="Times New Roman"/>
          <w:b/>
          <w:sz w:val="24"/>
          <w:szCs w:val="24"/>
        </w:rPr>
        <w:t>ЗОЖ</w:t>
      </w:r>
      <w:r>
        <w:rPr>
          <w:rFonts w:cs="Times New Roman" w:ascii="Times New Roman" w:hAnsi="Times New Roman"/>
          <w:sz w:val="24"/>
          <w:szCs w:val="24"/>
        </w:rPr>
        <w:t>» однозначно пока ещё не определено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и философско-социологического направления (П. А. Виноградов, Б. С. Ерасов, О. А. Мильштейн, В. А. Пономарчук, В. И. Столяров и др.) рассматривают здоровый образ жизни как глобальную социальную проблему, составную часть жизни общества в целом.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сихолого-педагогическом направлении (Г. П. Аксенов, В. К. Бальсевич, М. Я. Виленский, Р. Дитлс, И. О. Мартынюк, Л. С. Кобелянская и др.) ЗОЖ рассматривается с точки зрения сознания, психологии человека, мотивации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ются и другие точки зрения (например, медико-биологическая), однако резкой грани между ними нет, так как они нацелены на решение одной проблемы — укрепление здоровья индивидуума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i/>
          <w:sz w:val="24"/>
          <w:szCs w:val="24"/>
        </w:rPr>
        <w:t>Здоровье</w:t>
      </w:r>
      <w:r>
        <w:rPr>
          <w:rFonts w:cs="Times New Roman" w:ascii="Times New Roman" w:hAnsi="Times New Roman"/>
          <w:i/>
          <w:sz w:val="24"/>
          <w:szCs w:val="24"/>
        </w:rPr>
        <w:t xml:space="preserve"> –</w:t>
      </w:r>
      <w:r>
        <w:rPr>
          <w:rFonts w:cs="Times New Roman" w:ascii="Times New Roman" w:hAnsi="Times New Roman"/>
          <w:sz w:val="24"/>
          <w:szCs w:val="24"/>
        </w:rPr>
        <w:t xml:space="preserve"> категория резервов жизни, жизнеспособности человека как целостного существа в единстве его телесных и психических характеристик. Такие резервы, жизнеспособность формируются в процессе воспитания. А это область педагогики. Значит, здоровье – категория педагогическая. Здоровье либо укрепляется, либо утрачивается в процессе воспитания человека в семье и школ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 утвержденной Правительством РФ Концепции охраны здоровья на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селения Российской Федерации в переходный период реформировани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экономики и социальной сферы одной из приоритетных задач определено изменение поведения населения. Это связано не только с заболеваниями, которые приводят к преждевременной смерти взрослых людей, но и с ростом социально обусловленных заболеваний у подростков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 данным проведенных исследований, предпосылки поведения, св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занного с риском для здоровья, закладываются в возрасте до 18 лет. Поэтому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 Концепциях образования и охраны здоровья большое значение придается усилению со</w:t>
      </w:r>
      <w:r>
        <w:rPr>
          <w:rFonts w:cs="Times New Roman" w:ascii="Times New Roman" w:hAnsi="Times New Roman"/>
          <w:color w:val="000000"/>
          <w:sz w:val="24"/>
          <w:szCs w:val="24"/>
        </w:rPr>
        <w:t>трудничества здравоохранения с учрежден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ями образ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первую очередь в учреждениях закрытого типа (школах-интернатах).</w:t>
      </w:r>
      <w:r>
        <w:rPr>
          <w:rFonts w:cs="Times New Roman" w:ascii="Times New Roman" w:hAnsi="Times New Roman"/>
          <w:sz w:val="24"/>
          <w:szCs w:val="24"/>
        </w:rPr>
        <w:t xml:space="preserve"> Особенно  это актуально для вспомогательных школ 8 вида, т. к. в них существует  особый режим жизни. Но, учитывая особенности физического развития, состояния нервной системы и здоровья воспитанников этих школ, режим 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лжен носить охранительный характер. Поэтому работа воспитателя должна быть направлена на укрепление физического состояния  детей, их нервной системы и здоровья. 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онечно, причины снижения уровня здоровья многообразны: это и отягощенная наследственность, и экологические проблемы, и социальный кризис. Современная школа с ее повышенными  физическими и психическими нагрузками зачастую оказывает на ослабленный организм детей резкое отрицательное воздействие, вызывая дезадаптацию, провоцируя рост заболеваний. Выбор здорового стиля жизни, у ребенка, должен быть осознанным. Именно поэтому, любое общеобразовательное учреждение должно стать « школой здорового стиля жизни » воспитанников, где любая их деятельность (учебная, спортивная, досуговая, а также прием пищи, двигательная активность и др.) будет носить оздоровительно – педагогическую направленность, и способствовать воспитанию у детей привычек, а затем и потребностей к здоровому образу жизни, формированию навыков принятия самостоятельных решений в отношении поддержания и укрепления своего здоровья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Из всего вышесказанного можно сделать вывод, что сложившаяся ситуация является сложной и требует немедленных действий. Для того чтобы сохранить здоровье ребенка необходимо объединить усилия всех взрослых, окружающих его (родителей, учителей, воспитателей, врачей и др.), с целью создания вокруг него атмосферы наполненной потребностями, традициями и привычками здорового образа жизни. Таким образом, с ранних лет формируется определенная культура поведения и соответствующий стиль жизни.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Здоровый образ жизни является предпосылкой для развития других сторон жизнедеятельности человека, достижения им активного долголетия и полноценного выполнения социальных функций. Как говорится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«Здоровье — это ещё не всё, но всё без здоровья — это ничто»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Элементы ЗОЖ   </w:t>
      </w:r>
      <w:r>
        <w:rPr>
          <w:rFonts w:cs="Times New Roman" w:ascii="Times New Roman" w:hAnsi="Times New Roman"/>
          <w:sz w:val="24"/>
          <w:szCs w:val="24"/>
        </w:rPr>
        <w:t xml:space="preserve"> реализуются через комплекс  действий во всех основ</w:t>
        <w:softHyphen/>
        <w:t>ных формах жизнедеятельности человека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рудовой,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щественной,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емейно-бытовой,</w:t>
      </w:r>
    </w:p>
    <w:p>
      <w:pPr>
        <w:pStyle w:val="Style18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осуговой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дый день   становимся перед выбором, принимаем решения – выбираем дорожку, по которой пойти. Из этих решений-дорожек  и состоит наша жизнь. И основная задача воспитателя у/о ребёнка – научить делать правильный выбор!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С начальной школы в специальной (коррекционной) школе-интернате 8 вида   формируется  определенная культура  поведения и соответствующий стиль жизни. Это особенно актуально применительно к заботе о здоровье детей с интеллектуальной недостаточностью. Составляя программу,  учитывались психические недостатки детей и возрастные особенности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Цель программы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у  воспитанников  потребности в  здоровом образе жизн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Формирование м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тивации и ответственности за сохранение   собственного </w:t>
      </w:r>
      <w:r>
        <w:rPr>
          <w:rFonts w:cs="Times New Roman" w:ascii="Times New Roman" w:hAnsi="Times New Roman"/>
          <w:color w:val="000000"/>
          <w:sz w:val="24"/>
          <w:szCs w:val="24"/>
        </w:rPr>
        <w:t>здоровья, обеспечение здорового образа жизни   путем создания в группе среды, благоприятной для укрепления з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оровь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рганизация многообразной и разносторонней деятельности детей по формированию физически здоровой личности,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3.Разработка целостной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системы здоровьесбережения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и ее  применение  в целях коренно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улучшения состояния и качества здоровья всех участ</w:t>
        <w:softHyphen/>
        <w:t xml:space="preserve">ников воспитательного процесса;      </w:t>
      </w:r>
    </w:p>
    <w:p>
      <w:pPr>
        <w:pStyle w:val="Normal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сновные принципы программы: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Гуманизации и демократиз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— определ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ие конкретных целей и задач образования, воспи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ия и развития личности, создание комфортной среды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 условий для ее самореализации;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5"/>
          <w:sz w:val="24"/>
          <w:szCs w:val="24"/>
          <w:u w:val="single"/>
        </w:rPr>
        <w:t>Соответствия целей, задач содержания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пр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граммы национальной стратегии, интересам государст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енной и региональной политике;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Науч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— внедрять п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едовой научный опыт 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педагогов по созданию здоровьесберегающих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ехнологий;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Участия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—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влечение воспитанников к неп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редственному и сознательному участию  в целенаправ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ленной деятельности по оздоровлению своего  организма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ациональному использованию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ремени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существл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ие  санитарно-просветительской работы;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Преемственности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— обеспечение комплексн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го  подхода в обучении  здоровью между раз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ыми возрастными группами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ыделяют </w:t>
      </w:r>
      <w:r>
        <w:rPr>
          <w:rFonts w:cs="Times New Roman" w:ascii="Times New Roman" w:hAnsi="Times New Roman"/>
          <w:b/>
          <w:sz w:val="24"/>
          <w:szCs w:val="24"/>
        </w:rPr>
        <w:t>три аспекта здоровья</w:t>
      </w:r>
      <w:r>
        <w:rPr>
          <w:rFonts w:cs="Times New Roman" w:ascii="Times New Roman" w:hAnsi="Times New Roman"/>
          <w:sz w:val="24"/>
          <w:szCs w:val="24"/>
        </w:rPr>
        <w:t xml:space="preserve"> или благополучия: 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изическое,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душевное (психоэмоциональное) 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оциальное здоровье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Образ жизни формируется обществом или группой, в которой живет человек. Поэтому формирование ЗОЖ,   прежде всего  задача воспитательная. В программе выделены </w:t>
      </w:r>
      <w:r>
        <w:rPr>
          <w:rFonts w:cs="Times New Roman" w:ascii="Times New Roman" w:hAnsi="Times New Roman"/>
          <w:b/>
          <w:sz w:val="24"/>
          <w:szCs w:val="24"/>
        </w:rPr>
        <w:t>основные составляющие ЗОЖ: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благоприятное социальное окружение;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духовно-нравственное благополучие;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птимальный двигательный режим (культура движений);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закаливание организма;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рациональное питание;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личная гигиена;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отказ от вредных пристрастий  (курение, употребление алкогольных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итков, наркотических веществ);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положительные эмо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Здоровье человека (состояние полного физического, духовного и социального благополучия) зависит от образа жизни (до 70%), наследственности (15%), окружающей среды (8-10%), медицины (8-10%). Следовательно, основной задачей в сохранении и укреплении здоровья детей является формирование потребности в  ЗОЖ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изучения трудов В.В. Колбанова, И.И. Соковни-Семеновой, Б.Н. Чумакова можно выделить </w:t>
      </w:r>
      <w:r>
        <w:rPr>
          <w:rFonts w:cs="Times New Roman" w:ascii="Times New Roman" w:hAnsi="Times New Roman"/>
          <w:b/>
          <w:sz w:val="24"/>
          <w:szCs w:val="24"/>
        </w:rPr>
        <w:t>основные компоненты ЗОЖ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55945" cy="4772025"/>
            <wp:effectExtent l="0" t="0" r="0" b="0"/>
            <wp:docPr id="1" name="Схема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867" t="-143" r="-1157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5945" cy="477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Рациональное питание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ща должна перекрывать энергозатраты организма, быть полноценной по химическому составу и содержать белки, жиры, углеводы (1-1-4), витамины, минеральные соли и микроэлементы, быть безвредной в химическом отношении и безопасной с точки зрения бактериального состав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Оптимальная для организма двигательная активность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двигательной активности в определении здоровья человека была известна давно. Древнегреческий философ Платон считал движение «целительной частью медицины». Великий русский писатель Л. Н. Толстой писал «Надо непременно встряхивать себя физически, чтобы быть здоровым нравственно»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Соблюдение режима дня (с учетом индивидуальных биоритмов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И.Н.Павлов считал, что основу режима составляет «динамический стереотип», т.е. регулярно повторяющаяся деятельность, но не инертная, монотонная, а динамичная, изменяющаяся в зависимости от воздействия среды. Это способствует развитию у ребенка хорошей адаптации к изменяющимся условиям. Обязательно выполнять лишь основные компоненты распорядка дня (пробуждение и засыпание, прием пищи, прогулки).          Остальные виды деятельности детей можно менять по времени и продолжительности выполнения. А если к тому же режим будет опираться на особенности индивидуального «биоритмологического портрета» ребенка, тем в лучших условиях функционирования окажутся системы его организм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b/>
          <w:i/>
          <w:sz w:val="24"/>
          <w:szCs w:val="24"/>
        </w:rPr>
        <w:t>. Предупреждение вредных привычек (или отказ от них) и формирование полезных привычек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зные привычки и гигиенические навыки лучше закрепляются, когда они осознаны. Что касается вредных привычек, то в основе их приобретения и избавления от них лежит воля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.Повышение психоэмоциональной устойчивости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дя по опытам, особо опасны для здоровья не активные эмоции, а пассивные - отчаянье, тревога, боязливость, депрессия. У человека эти эмоции нередко приобретают социальную окраску чувства вины, сожалений, угрызений совести.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но поэтому одной из составляющих здоровья считается позитивное мышление. Позитивное мышление - не врожденное свойство, оно достигается упорными тренировками. Ребенка важно учить радоваться даже малой своей победе, а еще больше чужой удаче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6. «Содержательная жизнь» (смысл жизни)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доровью она имеет самое прямое отношение. Все остальное - и питание, и движение, и гигиена имеет смысл, лишь, когда человеку есть для чего вставать с постели каждое утро, если есть дело, которое кроме него или лучше него никто не выполнит, есть интерес к миру, есть любовь хоть к чему-нибудь.  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  составлении программы использовались  следующие методы исследования и воздейств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Методы исследован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я: </w:t>
      </w:r>
      <w:r>
        <w:rPr>
          <w:rFonts w:cs="Times New Roman" w:ascii="Times New Roman" w:hAnsi="Times New Roman"/>
          <w:sz w:val="24"/>
          <w:szCs w:val="24"/>
        </w:rPr>
        <w:t>изучение, наблюдение, эксперимент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Методы воздействия</w:t>
      </w:r>
      <w:r>
        <w:rPr>
          <w:rFonts w:cs="Times New Roman" w:ascii="Times New Roman" w:hAnsi="Times New Roman"/>
          <w:sz w:val="24"/>
          <w:szCs w:val="24"/>
        </w:rPr>
        <w:t xml:space="preserve">: словесные, практические, наглядные.  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сть широкого применения словесных  методов   связана с тем, что у воспитанников с интеллектуальным недоразвитием, особенно у малышей, ограниченный словарный запас, и содержание многих слов  они не понимают. Часто   используется  беседа,   организуемая  с помощью  системы вопросов, постепенно подводящих  их к усвоению нового материала. На  частично-поисковых беседах  создаются  проблемные ситуации (ставятся вопросы, предлагаются  задания), организуется коллективное обсуждение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метода иллюстрации  (показ плакатов, зарисовок на доске, картинок и т.п.) и метода демонстрации (демонстрация реальных объектов, опытов) позволило повысить эффективность занятий. Уделяется большое внимание методу примера. На занятиях активно используются  приёмы  «приучение» и «упражнение».  С целью повышения эмоционального фона занятий  использовались дидактические игры (различной тематики и содержания), элементы изобразительной деятельности, двигательные упражнения.       </w:t>
      </w:r>
    </w:p>
    <w:p>
      <w:pPr>
        <w:pStyle w:val="Normal"/>
        <w:ind w:firstLine="5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ограмма представляет собой синтез знаний об основных факторах ЗОЖ и включает 6 </w:t>
      </w:r>
      <w:r>
        <w:rPr>
          <w:rFonts w:cs="Times New Roman" w:ascii="Times New Roman" w:hAnsi="Times New Roman"/>
          <w:b/>
          <w:sz w:val="24"/>
          <w:szCs w:val="24"/>
        </w:rPr>
        <w:t>взаимосвязанных блоков занятий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7017385" cy="6151880"/>
            <wp:effectExtent l="0" t="0" r="0" b="0"/>
            <wp:docPr id="2" name="Схе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Схема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946" t="-10" r="-2202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7385" cy="615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222"/>
        <w:gridCol w:w="1026"/>
        <w:gridCol w:w="1161"/>
        <w:gridCol w:w="1823"/>
      </w:tblGrid>
      <w:tr>
        <w:trPr>
          <w:trHeight w:val="63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. час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 провед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668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/>
            </w:pPr>
            <w:r>
              <w:rPr/>
              <w:t>Разумный рацион питания (работа с меню)</w:t>
            </w:r>
          </w:p>
          <w:p>
            <w:pPr>
              <w:pStyle w:val="Style19"/>
              <w:rPr/>
            </w:pPr>
            <w:r>
              <w:rPr/>
              <w:t xml:space="preserve">Срок годности продукта и моё здоровье (работа с продуктовыми упаковками)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: «Ваши пищевые предпочтения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чему болят зубы»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здоровом теле - здоровый дух»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вощи и фрукты - витаминные продукты»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хорошие слова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редные привычки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Нет наркотикам!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 xml:space="preserve">Законодательно-нормативное обеспечение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программы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spacing w:before="14" w:after="200"/>
        <w:rPr/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онституция РФ;</w:t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spacing w:before="14" w:after="20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2.Декларация прав ребен</w:t>
        <w:softHyphen/>
        <w:t>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spacing w:before="14" w:after="20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3.закон РФ ''Об образовании";</w:t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spacing w:before="14" w:after="2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Сан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арные нормы и правила, утвержденные совместным</w:t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spacing w:before="14" w:after="2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м Министерства образования РФ и Гос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анэпиднадзора;</w:t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spacing w:before="14" w:after="20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Приказ 1418от 15.05.2001 г. Министерства образов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ия РФ "Об утверждении примерного положения о цен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ре содействия укреплению,</w:t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spacing w:before="14" w:after="200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здоровья обучающихся,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анников образовательного учрежде-</w:t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spacing w:before="14" w:after="200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ия".</w:t>
      </w:r>
    </w:p>
    <w:p>
      <w:pPr>
        <w:pStyle w:val="Normal"/>
        <w:spacing w:lineRule="auto" w:line="36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оровый образ жизни не занимает пока первое место в иерархии потребностей и ценностей человека в нашем обществе. Важно научить наших детей с самого малого возраста ценить, беречь и укреплять свое здоровье, важно своим примером демонстрировать здоровый образ жизни (ЗОЖ). Только в этом случае можно надеяться, что будущие поколения будут более здоровы и развиты не только личностно, интеллектуально, но и физически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детей с нарушением интеллектуального развития наблюдается наличие разнообразных вторичных дефектов психического, физического и двигательного развития, а так же нарушение функциональных систем организма, что при отсутствии соответствующей  коррекционно-оздоровительной работы отрицательно сказывается на успешности   развития  личности детей данной категории.  Здоровье человека зависит от образа жизни (до 70%), наследственности (15%),окружающей среды (8 - 10%), медицины (8 - 10%). Следовательно, основной задачей в сохранении и укреплении здоровья детей является формирование у них культуры ЗОЖ, что находится в компетенции педагогических работников. Создание вокруг ребенка информационной среды «Здоровья», которая не только напрямую, но и опосредованно влияет на формирование его мировоззрения, овладение знаниями, на основе которых возможно грамотно, безопасно и с пользой для организма  взаимодействовать с окружающим миром, постепенно приводят к  тому, что существующие способы укрепления здоровья становятся  привычными и перерастают в потребность. На основе обретаемых знаний и опыта у детей вырабатываются самостоятельные убеждения относительно сохранения своего здоровья. Все это приводит к формированию  культуры ЗОЖ, как части культуры личности в целом.</w:t>
      </w:r>
    </w:p>
    <w:p>
      <w:pPr>
        <w:pStyle w:val="Normal"/>
        <w:spacing w:lineRule="auto" w:line="360"/>
        <w:ind w:firstLine="709"/>
        <w:rPr>
          <w:rStyle w:val="Fltext"/>
          <w:rFonts w:ascii="Times New Roman" w:hAnsi="Times New Roman" w:cs="Times New Roman"/>
          <w:color w:val="737A7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Style w:val="Fltext"/>
          <w:rFonts w:ascii="Times New Roman" w:hAnsi="Times New Roman" w:cs="Times New Roman"/>
          <w:b/>
          <w:b/>
          <w:color w:val="000000"/>
          <w:spacing w:val="3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.И.Шамова. Управление развитием здоровьесберегающей среды в школе. Москва, «Перспектива», 2008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.К.Смирнов. Здоровьесберегающие образовательные технологии и психология здоровья в школе. Москва, «АРКТИ», 2006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Е.П.Савина, Т.А.Мацкевич, А.П.Шевченко. Школа как здоровьесберегающая система. Творчество. Самара, «Книга»,200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Л.М.Сураева, В.Е.Якунин, В.Е.Иванова. Педагогика и психология здоровья школьников. Тольятти, издательство Фонда «Развитие через образование», 200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.А.Шклярова, Г.С.Козупица, О.В.Федорахина. Оздоровительные технологии в педагогическом процессе. Тольятти, издательство Фонда «Развитие через образование», 200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Е.А.Дегтерев, Ю.Н.Синицын. Управление современной школой. Педагогика здоровья. Ростов-на Дону, «Учитель», 200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.А.Цабыбин. Здоровьесберегающие технологии в образовательном процессе. Волгоград, «Учитель», 200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.И.Ковалько. Здоровьесберегающие технологии. Москва, «ВАКО», 2004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И.В.Чупаха, Е.З.Пужаева, И.Ю.Соколова. Здоровьесберегающие технологии. Москва, «Илекса», 2003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Л.моховикова. О здоровье и самосовершенствовании. Библия. Народная мудрость. Наука.Тольятти, «Форум», 2008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Ю.В.Науменко. Здоровьесберегающая деятельность школы: мониторинг эффективности. Москва, «Глобус», 2009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Ваши пищевые предпочтения».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нкета.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Какие продукты вам больше нравиться  употреблять?А) фрукты    Б)мучные изделия    В) чипсы    Г) сухарики    Д) другое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Какому напитку вы отдаете при покупке предпочтение?А) сок    Б) кока-кола   В) спрайт    Г) лимонад    Д) минеральная вода    Е) другие    напитки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Знаете ли вы о пользе или вреде этих продуктов и напитков?А) да     Б) имею смутное представление    В) не знаю    Г) мне все равно</w:t>
      </w:r>
    </w:p>
    <w:sectPr>
      <w:footerReference w:type="default" r:id="rId4"/>
      <w:type w:val="nextPage"/>
      <w:pgSz w:w="11906" w:h="16838"/>
      <w:pgMar w:left="720" w:right="720" w:gutter="0" w:header="0" w:top="720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eastAsia="Calibri"/>
      <w:sz w:val="28"/>
      <w:lang w:val="ru-RU" w:bidi="ar-SA"/>
    </w:rPr>
  </w:style>
  <w:style w:type="character" w:styleId="Fltext">
    <w:name w:val="fltext"/>
    <w:basedOn w:val="Style14"/>
    <w:qFormat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6:01:00Z</dcterms:created>
  <dc:creator>татьяна</dc:creator>
  <dc:description/>
  <cp:keywords/>
  <dc:language>en-US</dc:language>
  <cp:lastModifiedBy>Admin</cp:lastModifiedBy>
  <dcterms:modified xsi:type="dcterms:W3CDTF">2013-02-23T10:32:00Z</dcterms:modified>
  <cp:revision>8</cp:revision>
  <dc:subject/>
  <dc:title>                                    Пояснительная записка</dc:title>
</cp:coreProperties>
</file>