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/>
      </w:pPr>
      <w:r>
        <w:rPr>
          <w:b/>
          <w:sz w:val="36"/>
          <w:szCs w:val="36"/>
        </w:rPr>
        <w:t>Муниципальное общеобразовательное учреждение «Средняя общеобразовательная школа №11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а Красногвардейского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вропольского края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Урок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русского язык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в 3«А» классе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/>
      </w:pPr>
      <w:r>
        <w:rPr>
          <w:b/>
          <w:sz w:val="68"/>
          <w:szCs w:val="68"/>
        </w:rPr>
        <w:t>Тема: «Три склонения имён существительных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Горяйнова Лидия Петровна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и: 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28"/>
          <w:szCs w:val="28"/>
        </w:rPr>
        <w:t>закрепить  знания   детей   о   зависимости  склонения  имён существительных  от  их  рода  и   оконч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ть  умения   определять  склонения   имен  существитель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их   в   косвенных  падеж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 навыки  логических  операций: выделение  существенных  признаков, обобщение, классифик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 орфографическую  зоркость  и   речь 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 нравственные  качества: доброту, отзыв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у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начальную форму имени существитель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грамматические признаки имён существительных –род, число, падеж,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 задачи: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дать условия для развития у учащихс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- интереса к познанию русского языка </w:t>
      </w:r>
      <w:r>
        <w:rPr>
          <w:b/>
          <w:sz w:val="28"/>
          <w:szCs w:val="28"/>
        </w:rPr>
        <w:t>( личностные УУ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уникативных навыков</w:t>
      </w:r>
      <w:r>
        <w:rPr>
          <w:sz w:val="28"/>
          <w:szCs w:val="28"/>
        </w:rPr>
        <w:t>: договариваться, приходить к общему мнению ( при работе в паре,  в группе);</w:t>
      </w:r>
    </w:p>
    <w:p>
      <w:pPr>
        <w:pStyle w:val="Normal"/>
        <w:rPr/>
      </w:pPr>
      <w:r>
        <w:rPr>
          <w:sz w:val="28"/>
          <w:szCs w:val="28"/>
        </w:rPr>
        <w:t xml:space="preserve">- вносить необходимые коррективы в действия на основе его оценки и учёта характера сделанных ошибок </w:t>
      </w:r>
      <w:r>
        <w:rPr>
          <w:b/>
          <w:sz w:val="28"/>
          <w:szCs w:val="28"/>
        </w:rPr>
        <w:t>( регулятивные УУД</w:t>
      </w:r>
      <w:r>
        <w:rPr>
          <w:sz w:val="28"/>
          <w:szCs w:val="28"/>
        </w:rPr>
        <w:t>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умение устанавливать причинно-следственные связи, анализировать, обобщать (</w:t>
      </w:r>
      <w:r>
        <w:rPr>
          <w:b/>
          <w:sz w:val="28"/>
          <w:szCs w:val="28"/>
        </w:rPr>
        <w:t>познавательные УУ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ьютерная  през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ик  «Русский  язык»  для  3  кл.  (авт. А.В.Поляк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чки  со  словарными 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чки  со  словами  для 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чки  со  словами  для  составления 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комплексного применения знаний и умений (урок закреп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наглядный, словесный, частично-поисковый, проблем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ие приёмы</w:t>
      </w:r>
      <w:r>
        <w:rPr>
          <w:sz w:val="28"/>
          <w:szCs w:val="28"/>
        </w:rPr>
        <w:t>: беседа, слово учителя, работа с книгой, синтез и анализ.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  урока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Организационный  момент</w:t>
      </w:r>
      <w:r>
        <w:rPr>
          <w:sz w:val="36"/>
          <w:szCs w:val="36"/>
        </w:rPr>
        <w:t>.</w:t>
      </w:r>
    </w:p>
    <w:p>
      <w:pPr>
        <w:pStyle w:val="Style18"/>
        <w:ind w:left="231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8"/>
        <w:ind w:left="231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т книжки на столе, а вот – тетрадки,</w:t>
      </w:r>
    </w:p>
    <w:p>
      <w:pPr>
        <w:pStyle w:val="Style18"/>
        <w:ind w:left="231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е хочется играть сегодня в прятки,</w:t>
      </w:r>
    </w:p>
    <w:p>
      <w:pPr>
        <w:pStyle w:val="Style18"/>
        <w:ind w:left="231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 недосуг дуть на корабль бумажный –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Сегодня в классе у ребят урок уж больно важный!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Актуализация   знаний</w:t>
      </w:r>
      <w:r>
        <w:rPr>
          <w:sz w:val="36"/>
          <w:szCs w:val="36"/>
        </w:rPr>
        <w:t>: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ко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Скажите,  что  объединяет  данные  слова 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о  все  имена  существительные  с  безударными  непроверяемыми   гл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ещё  они  относятся  к  теме  «Растен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:  Разделите  данные  слова  на  две 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 группы  вы  выделил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о  двухсложные  слова  и  трёхслож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коть</w:t>
        <w:tab/>
        <w:tab/>
        <w:tab/>
        <w:tab/>
        <w:tab/>
        <w:tab/>
        <w:t>я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уз</w:t>
        <w:tab/>
        <w:tab/>
        <w:tab/>
        <w:tab/>
        <w:tab/>
        <w:tab/>
        <w:tab/>
        <w:t>ар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</w:t>
        <w:tab/>
        <w:tab/>
        <w:tab/>
        <w:tab/>
        <w:tab/>
        <w:tab/>
        <w:t>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апуста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По  какому  признаку  можно  ещё  разбить   на  группы  данные  слов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ожно   разбить  на  3  группы  по  склон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Вы  догадались   какая  тема   будет  у  нас  сегодня  на  уро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-5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ы  будем   определять  склонение  имён  существительны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 по  теме  уро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Как  определить  склонение  существительны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Определить  род  и  окончание  существительны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К  1-му  склонению  относятся  существительные   женского  и  мужского  рода  с  окончаниями  в  И.п.     –а,  -я(зима,  земля,  дядя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Ко  2-му  склонению  относятся   существительные   мужского  рода  с  нулевым  окончанием  в  именительном  падеже  и  среднего  рода  с  окончаниями   -о,  -е  в   именительном  падеже  (завод,  уголь,  воробей,  озеро,  море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К  3-му  склонению  относятся  существительные  женского  рода  с  нулевым  окончанием  в  именительном  падеже  и  с  мягким  знаком  на  конце (лошадь,  ночь, ел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Карточками  с  цифрами  покажите  склонение  каждого  существ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 теперь,  повторив  правила,  давайте  поиграем   в  игру  «Найди  лиш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е 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Учитель  показывает  набранные  на  компьютере  слова/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 в  группах /Слайд 6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дя</w:t>
        <w:tab/>
        <w:tab/>
        <w:tab/>
        <w:tab/>
        <w:t>отряд</w:t>
        <w:tab/>
        <w:tab/>
        <w:tab/>
        <w:tab/>
        <w:tab/>
        <w:t>р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ня</w:t>
        <w:tab/>
        <w:tab/>
        <w:tab/>
        <w:t>чай</w:t>
        <w:tab/>
        <w:tab/>
        <w:tab/>
        <w:tab/>
        <w:tab/>
        <w:t>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</w:t>
        <w:tab/>
        <w:tab/>
        <w:tab/>
        <w:tab/>
        <w:t>море</w:t>
        <w:tab/>
        <w:tab/>
        <w:tab/>
        <w:tab/>
        <w:tab/>
        <w:t>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айка</w:t>
        <w:tab/>
        <w:tab/>
        <w:tab/>
        <w:t>степь</w:t>
        <w:tab/>
        <w:tab/>
        <w:tab/>
        <w:tab/>
        <w:tab/>
        <w:t>е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Каждой  группе  нужно  найти  лишнее  слово  в  своём  столб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доказать  ,  почему  оно  лишне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-В  первом  столбике   лишнее  слово  луг,  так  как  оно  мужского  рода, 2-го  склонения , а  все  остальные  слова  относятся  к  1-му  скло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о  втором  столбике  лишним  является  слово  степь,  так  как  оно  3-го   склонения,  а  остальные  слова  2-го 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 третьем  столбике  лишнее  слово  конь, так  как  оно  мужского  рода  с  нулевым  окончанием  2-го  склонения , а  остальные  слова  женского  рода  3-го  склон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а  в  паре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:  А  теперь  усложним  задание. У  вас  на  парте  конверты ,  в  которых  находятся карточки  со   словами. Вам  нужно  составить   предложение   из  этих 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/укрыл, ковром , снег,  пушистым,  землю,  белым /</w:t>
      </w:r>
      <w:r>
        <w:rPr>
          <w:b/>
          <w:sz w:val="28"/>
          <w:szCs w:val="28"/>
        </w:rPr>
        <w:t>Слайд 7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 Можно  составить  такое  предложение:  Снег  укрыл  землю  белым  пушистым  ковром. </w:t>
      </w:r>
      <w:r>
        <w:rPr>
          <w:b/>
          <w:sz w:val="28"/>
          <w:szCs w:val="28"/>
        </w:rPr>
        <w:t>/Слайд 8/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Запишите  предложение  и  подчеркните  все  известные  орфограмм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Дети  объясняют./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Укажите  грамматическую  основу  предложения, части 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 имена  существительные, определите  склон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Существительное   снег    именительного  падежа, мужского  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го  склонения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А  как  определить  склонение  существительных , стоящих  в  косвенных  падеж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Нужно  эти  существительные   поставить  в  именительный  падеж , а  затем   определить  склонение. Землю  -  в  именительном  падеже – земл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ого  рода  с  окончанием  -я, 1-го  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вром- в  именительном  падеже – ковёр, существительное  мужского  рода   с  нулевым  окончанием,  2-го  склон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о  по  памяти   /Слайд 9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Ветка    белых   роз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 окно  мне  дышит  аром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Блок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Назовите  метафоры. Объясните  все  известные 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Дети  отвечают, хором  учат  наизусть./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пишите  по 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Самопроверка  и  взаимопроверка/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Назовите  имена  существительные  и  определите  их 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Дети  на  карточках  с  цифрами  показывают  склонение  и  доказываю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  мнение/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Работа  с  учебником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Откройте  учебник  на  странице  19(часть вторая) ,упражнение298.</w:t>
      </w:r>
    </w:p>
    <w:p>
      <w:pPr>
        <w:pStyle w:val="Normal"/>
        <w:rPr/>
      </w:pPr>
      <w:r>
        <w:rPr>
          <w:sz w:val="28"/>
          <w:szCs w:val="28"/>
        </w:rPr>
        <w:t>Самостоятельно  спишите , вставляя  пропущенные  буквы,  два  первых  предложения.  Подчеркните  существительные  в  начальной  форме/в  именительном  падеже/, определите 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 склонение  существительного  в  косвенном   падеже 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 поле  ст..ит  б..рёза ,  трепещет  на  в..тру  з..лёными  л..сточками.  Б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ёзовая  роща  в..сной  звенит  от  птичьих  песе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лекс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 задание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Спишите  третье  предложение  из  упр.298  на  стр.19 , вставляя  пропущенные  буквы.  Определите  склонение  существительны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определить  склонение  имён  существите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 вы  думаете,  для  чего  нужно  уметь  определять  их  склонение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20:00Z</dcterms:created>
  <dc:creator>Пётр</dc:creator>
  <dc:description/>
  <cp:keywords/>
  <dc:language>en-US</dc:language>
  <cp:lastModifiedBy>COMPUTER</cp:lastModifiedBy>
  <cp:lastPrinted>2010-01-08T20:15:00Z</cp:lastPrinted>
  <dcterms:modified xsi:type="dcterms:W3CDTF">2012-12-12T18:25:00Z</dcterms:modified>
  <cp:revision>17</cp:revision>
  <dc:subject/>
  <dc:title>Цели: </dc:title>
</cp:coreProperties>
</file>