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br/>
        <w:br/>
        <w:br/>
      </w:r>
      <w:r>
        <w:rPr>
          <w:b/>
          <w:bCs/>
          <w:color w:val="000000"/>
          <w:sz w:val="28"/>
          <w:szCs w:val="28"/>
        </w:rPr>
        <w:t xml:space="preserve">Сценарий торжественной театрализованной линейки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1 сентября 2012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</w:rPr>
        <w:t xml:space="preserve">Дата проведения:   </w:t>
      </w:r>
      <w:r>
        <w:rPr>
          <w:color w:val="000000"/>
          <w:sz w:val="28"/>
          <w:szCs w:val="28"/>
        </w:rPr>
        <w:t xml:space="preserve">01.09.2012г. </w:t>
      </w:r>
      <w:r>
        <w:rPr>
          <w:b/>
          <w:bCs/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йствующие лица: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едущие – 3 чел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  -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 xml:space="preserve">Бармалейка -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Скука, Лень и Разгильдяйство – 3 чел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Пираты  - 2-3 че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  -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вучит фоновая музыка. 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ходят ведущие и Осень. Она под слова 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ведущих танцует по сцене, разбрасывая осенние листья. 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 xml:space="preserve">Тихо, трепетно, ласково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ья падают к ногам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осень-чаровница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осилась в гости к нам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2: </w:t>
      </w:r>
      <w:r>
        <w:rPr>
          <w:color w:val="000000"/>
          <w:sz w:val="28"/>
          <w:szCs w:val="28"/>
        </w:rPr>
        <w:t xml:space="preserve">Тихо клены шумят во дворе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 утро улыбок и света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ко солнце играет в окне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играй, попрощайся с летом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3: </w:t>
      </w:r>
      <w:r>
        <w:rPr>
          <w:color w:val="000000"/>
          <w:sz w:val="28"/>
          <w:szCs w:val="28"/>
        </w:rPr>
        <w:t xml:space="preserve">Стены классов светлы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кой пахнут полы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на осень глядит золотая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 xml:space="preserve">И у всех на виду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ья в школьном саду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кружатся, плавно летая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2: </w:t>
      </w:r>
      <w:r>
        <w:rPr>
          <w:color w:val="000000"/>
          <w:sz w:val="28"/>
          <w:szCs w:val="28"/>
        </w:rPr>
        <w:t xml:space="preserve">Снова школьный звонок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 зовет на урок –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 кончилось шумное лето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3: </w:t>
      </w:r>
      <w:r>
        <w:rPr>
          <w:color w:val="000000"/>
          <w:sz w:val="28"/>
          <w:szCs w:val="28"/>
        </w:rPr>
        <w:t xml:space="preserve">В первый день сентября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нам радость даря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год повторяется это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узыка затихает. Осень уходит. 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 xml:space="preserve">Каждый  класс собрался, солнышком согрет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Только первоклашек почему-то нет…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2: </w:t>
      </w:r>
      <w:r>
        <w:rPr>
          <w:color w:val="000000"/>
          <w:sz w:val="28"/>
          <w:szCs w:val="28"/>
        </w:rPr>
        <w:t xml:space="preserve">Нет, первый класс здесь и с нетерпением ждет, когда его позовут на линейку. Ведь первоклассники сегодня самые главные действующие лица праздника. Именно для них прозвенит первый в их жизни школьный звонок. Приветствуем наших первоклассников!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/>
      </w:pPr>
      <w:r>
        <w:rPr>
          <w:i/>
          <w:iCs/>
          <w:color w:val="000000"/>
          <w:sz w:val="28"/>
          <w:szCs w:val="28"/>
        </w:rPr>
        <w:t>Звучит музыка. Идут 1 кл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3: </w:t>
      </w:r>
      <w:r>
        <w:rPr>
          <w:color w:val="000000"/>
          <w:sz w:val="28"/>
          <w:szCs w:val="28"/>
        </w:rPr>
        <w:t xml:space="preserve">Ну вот теперь торжественную линейку, посвященную празднику Первого звонка разрешите считать открытой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/>
      </w:pPr>
      <w:r>
        <w:rPr>
          <w:i/>
          <w:iCs/>
          <w:color w:val="000000"/>
          <w:sz w:val="28"/>
          <w:szCs w:val="28"/>
        </w:rPr>
        <w:t>Фанфары. гимн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2: </w:t>
      </w:r>
      <w:r>
        <w:rPr>
          <w:color w:val="000000"/>
          <w:sz w:val="28"/>
          <w:szCs w:val="28"/>
        </w:rPr>
        <w:t>Милые первоклассники, сегодня начинается новый учебный год. Сколько же вас ждет   интересных открытий впереди, встреч с учителями. И сейчас к   вам обращается самый важный человек в этой школе – директор.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нфары. Выступление директора. 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 xml:space="preserve"> На нашем празднике много гостей. И мы сейчас предоставляем им слово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2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Фанфары. Выступление гостей. 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>Ну, вот, по-моему, и все! Пора наших первоклассников отправлять  в Страну знаний!! В нашу прославленную ………. школ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2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о для этого им сначала необходимо открыть двери….(не открываются) 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…да они же совсем новые! А у нас ключ только от старого замка…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иректор – </w:t>
      </w:r>
      <w:r>
        <w:rPr>
          <w:bCs/>
          <w:color w:val="000000"/>
          <w:sz w:val="28"/>
          <w:szCs w:val="28"/>
        </w:rPr>
        <w:t>дорогие уче</w:t>
      </w:r>
      <w:r>
        <w:rPr>
          <w:color w:val="000000"/>
          <w:sz w:val="28"/>
          <w:szCs w:val="28"/>
        </w:rPr>
        <w:t xml:space="preserve">ники, учителя, гости, родители и  первоклассники!!! Я вынуждена вас огорчить и попросить о помощи. В Стране Знаний был грандиозный ремонт и кажется, строители, забыли отдать нам ключи от новых дверей! Я просто не знаю, что и делать…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 xml:space="preserve">Как что?! Мы сейчас же непременно отправимся  на поиски!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3 : </w:t>
      </w:r>
      <w:r>
        <w:rPr>
          <w:color w:val="000000"/>
          <w:sz w:val="28"/>
          <w:szCs w:val="28"/>
        </w:rPr>
        <w:t xml:space="preserve">Строители еще вчера были здесь и не могли уйти далеко!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2: </w:t>
      </w:r>
      <w:r>
        <w:rPr>
          <w:bCs/>
          <w:color w:val="000000"/>
          <w:sz w:val="28"/>
          <w:szCs w:val="28"/>
        </w:rPr>
        <w:t>Не волнуйтесь! Ученики у нас за лето отдохнули, выросли, повзрослели и так соскучились по родной школе, что сейчас быстро отыщут и строителей , и ключи!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Видят «строителя» и ведут его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>Уважаемый строитель…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Бармалей: </w:t>
      </w:r>
      <w:r>
        <w:rPr>
          <w:color w:val="000000"/>
          <w:sz w:val="28"/>
          <w:szCs w:val="28"/>
        </w:rPr>
        <w:t>ЧЕГОООО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В2: </w:t>
      </w:r>
      <w:r>
        <w:rPr>
          <w:color w:val="000000"/>
          <w:sz w:val="28"/>
          <w:szCs w:val="28"/>
        </w:rPr>
        <w:t>Вы случайно ключ от наших новых дверей не видели…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рмалей: </w:t>
      </w:r>
      <w:r>
        <w:rPr>
          <w:color w:val="000000"/>
          <w:sz w:val="28"/>
          <w:szCs w:val="28"/>
        </w:rPr>
        <w:t>ЧТТОООО?Никакой я не строител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3: </w:t>
      </w:r>
      <w:r>
        <w:rPr>
          <w:color w:val="000000"/>
          <w:sz w:val="28"/>
          <w:szCs w:val="28"/>
        </w:rPr>
        <w:t xml:space="preserve">А  кто же вы  такой?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рмалей: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какой я не строитель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Я бандит…поработитель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экетир я и злодей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Ну, короче - Бармалей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дно, это я отвлекся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Так, зачем сюда приперся?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помнил… всех вас распустить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у на замок закрыть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к чему же вам ученье?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ж воистину мученье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 xml:space="preserve">Довольно, здесь поставим точку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очень жаль, но мы должны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зать вам правду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МЕСТЕ</w:t>
      </w:r>
      <w:r>
        <w:rPr>
          <w:color w:val="000000"/>
          <w:sz w:val="28"/>
          <w:szCs w:val="28"/>
        </w:rPr>
        <w:t xml:space="preserve"> - вы больны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рмалей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окойтесь, братцы, ша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еня есть кореша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ука, Лень и Разгильдяйство –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все мое хозяйство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2: С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ерьезен ваш недуг, но все же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излечить его поможет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Тот, кто без дела не сидит –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ый доктор Айболит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сцену выходит доктор Айболит. 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рамалей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й, ты, Пилюлькин, погоди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 мне скорее подойди!  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йболит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, боже мой, а это кто же?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 на кого же вы похожи!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рамалей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чу узнать диагноз свой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все твердят, что я больной!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йболит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, правы, я скрывать не буду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ечить вас будет трудно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нь, застарелая вполне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угубляется вдвойне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почкой полного незнанья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грамотности, нестаранья…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рамалей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ладно, док, кончай «грузить»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жи, как это излечить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Айболит: </w:t>
      </w:r>
      <w:r>
        <w:rPr>
          <w:color w:val="000000"/>
          <w:sz w:val="28"/>
          <w:szCs w:val="28"/>
        </w:rPr>
        <w:t xml:space="preserve">Сие пройдет само вполне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олшебной маленькой стране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мне пора спешить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Других зверей лечить! </w:t>
      </w:r>
      <w:r>
        <w:rPr>
          <w:i/>
          <w:iCs/>
          <w:color w:val="000000"/>
          <w:sz w:val="28"/>
          <w:szCs w:val="28"/>
        </w:rPr>
        <w:t xml:space="preserve">(уходит) </w:t>
      </w:r>
    </w:p>
    <w:p>
      <w:pPr>
        <w:pStyle w:val="Style15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рмалей: </w:t>
      </w:r>
      <w:r>
        <w:rPr>
          <w:bCs/>
          <w:color w:val="000000"/>
          <w:sz w:val="28"/>
          <w:szCs w:val="28"/>
        </w:rPr>
        <w:t>Иди – иди….А вы чего встали? Тоже идите!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вообще? Чего приперлись? Сегодня же выходной…ишь….вырядились!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вообще, куда это вы в такую рань собрались?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 2</w:t>
      </w:r>
      <w:r>
        <w:rPr>
          <w:color w:val="000000"/>
          <w:sz w:val="28"/>
          <w:szCs w:val="28"/>
        </w:rPr>
        <w:t xml:space="preserve"> Да вы что, уважаемый, сегодня же 1 сентября, только мы вот в Страну Знаний попасть не можем! Кто-то украл ключи от новых дверей!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Барамалей: </w:t>
      </w:r>
      <w:r>
        <w:rPr>
          <w:bCs/>
          <w:color w:val="000000"/>
          <w:sz w:val="28"/>
          <w:szCs w:val="28"/>
        </w:rPr>
        <w:t>Вот я и говорю…расходитесь по домам, нечего в это стране Знаний делать!</w:t>
      </w: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ират 1: </w:t>
      </w:r>
      <w:r>
        <w:rPr>
          <w:color w:val="000000"/>
          <w:sz w:val="28"/>
          <w:szCs w:val="28"/>
        </w:rPr>
        <w:t xml:space="preserve"> Не видать вам ключей, как собственных ушей!!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1 – </w:t>
      </w:r>
      <w:r>
        <w:rPr>
          <w:color w:val="000000"/>
          <w:sz w:val="28"/>
          <w:szCs w:val="28"/>
        </w:rPr>
        <w:t>Что же делать?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не откроется страна Знаний наши ребята так и не смогут научиться читать и писать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3 – </w:t>
      </w:r>
      <w:r>
        <w:rPr>
          <w:color w:val="000000"/>
          <w:sz w:val="28"/>
          <w:szCs w:val="28"/>
        </w:rPr>
        <w:t>ой-ой-ой, и тогда они вырастут и станут такими же  как они – большими и неграмотным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рмалей: </w:t>
      </w:r>
      <w:r>
        <w:rPr>
          <w:bCs/>
          <w:color w:val="000000"/>
          <w:sz w:val="28"/>
          <w:szCs w:val="28"/>
        </w:rPr>
        <w:t>А чем это мы вам не нравимся? Мы и так всё знаем без вашей школы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читель : </w:t>
      </w:r>
      <w:r>
        <w:rPr>
          <w:color w:val="000000"/>
          <w:sz w:val="28"/>
          <w:szCs w:val="28"/>
        </w:rPr>
        <w:t>Да ты что, Бармалей! Наши ребята хоть и маленькие еще, но знают больше, чем ты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рмалей: </w:t>
      </w:r>
      <w:r>
        <w:rPr>
          <w:bCs/>
          <w:color w:val="000000"/>
          <w:sz w:val="28"/>
          <w:szCs w:val="28"/>
        </w:rPr>
        <w:t>А ну, давай проверим?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. .Сено хоботом берет толстокожий …(слон) </w:t>
      </w:r>
    </w:p>
    <w:p>
      <w:pPr>
        <w:pStyle w:val="Style15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.В чаще голову задрав, воет с голоду… (волк) </w:t>
      </w:r>
    </w:p>
    <w:p>
      <w:pPr>
        <w:pStyle w:val="Style15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.Кто в малине знает толк? Косолапый, бурый … (медведь) </w:t>
      </w:r>
    </w:p>
    <w:p>
      <w:pPr>
        <w:pStyle w:val="Style15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.Кто любит по веткам носиться? Конечно, рыжая … (белка)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 xml:space="preserve">5.В нем ученик целый год рисовал, краской и кистью расписан…(альбом)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: </w:t>
      </w:r>
      <w:r>
        <w:rPr>
          <w:bCs/>
          <w:color w:val="000000"/>
          <w:sz w:val="28"/>
          <w:szCs w:val="28"/>
        </w:rPr>
        <w:t>Вот видишь, Бармалей…Ничего-то ты не знаешь!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Бармалей: </w:t>
      </w:r>
      <w:r>
        <w:rPr>
          <w:bCs/>
          <w:color w:val="000000"/>
          <w:sz w:val="28"/>
          <w:szCs w:val="28"/>
        </w:rPr>
        <w:t>А ну и ладно…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1</w:t>
      </w:r>
      <w:r>
        <w:rPr>
          <w:bCs/>
          <w:color w:val="000000"/>
          <w:sz w:val="28"/>
          <w:szCs w:val="28"/>
        </w:rPr>
        <w:t xml:space="preserve"> – А ключей от школы( классов) всё так и нет…Надо срочно отправляться на их поиски. Кто же сможет их найти!!!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Учитель 1 класса и класс</w:t>
      </w:r>
      <w:r>
        <w:rPr>
          <w:bCs/>
          <w:color w:val="000000"/>
          <w:sz w:val="28"/>
          <w:szCs w:val="28"/>
        </w:rPr>
        <w:t xml:space="preserve"> – МЫЫЫЫ!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Бармалей: </w:t>
      </w:r>
      <w:r>
        <w:rPr>
          <w:bCs/>
          <w:color w:val="000000"/>
          <w:sz w:val="28"/>
          <w:szCs w:val="28"/>
        </w:rPr>
        <w:t>Ха-ха…а это еще что за мелюзга! Вы же ничего не умеете!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Учитель 1 класса </w:t>
      </w:r>
      <w:r>
        <w:rPr>
          <w:bCs/>
          <w:color w:val="000000"/>
          <w:sz w:val="28"/>
          <w:szCs w:val="28"/>
        </w:rPr>
        <w:t xml:space="preserve"> – Как это не умеем! а вот ты посмотри и послушай!</w:t>
      </w:r>
    </w:p>
    <w:p>
      <w:pPr>
        <w:pStyle w:val="Style15"/>
        <w:spacing w:before="0" w:after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</w:t>
      </w:r>
    </w:p>
    <w:p>
      <w:pPr>
        <w:pStyle w:val="Style15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читают стихи)</w:t>
      </w:r>
    </w:p>
    <w:p>
      <w:pPr>
        <w:pStyle w:val="Style15"/>
        <w:spacing w:before="0" w:after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 2: </w:t>
      </w:r>
      <w:r>
        <w:rPr>
          <w:color w:val="000000"/>
          <w:sz w:val="28"/>
          <w:szCs w:val="28"/>
        </w:rPr>
        <w:t xml:space="preserve">Какие молодцы, вы действительно хотите в Страну Знаний и готовы отправиться на поиски ключей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малей – </w:t>
      </w:r>
      <w:r>
        <w:rPr>
          <w:sz w:val="28"/>
          <w:szCs w:val="28"/>
        </w:rPr>
        <w:t>да не справятся они!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2 : </w:t>
      </w:r>
      <w:r>
        <w:rPr>
          <w:bCs/>
          <w:color w:val="000000"/>
          <w:sz w:val="28"/>
          <w:szCs w:val="28"/>
        </w:rPr>
        <w:t>Ребята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равимся?! </w:t>
      </w:r>
      <w:r>
        <w:rPr>
          <w:i/>
          <w:iCs/>
          <w:color w:val="000000"/>
          <w:sz w:val="28"/>
          <w:szCs w:val="28"/>
        </w:rPr>
        <w:t xml:space="preserve">(ДА!) </w:t>
      </w:r>
    </w:p>
    <w:p>
      <w:pPr>
        <w:pStyle w:val="Style15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рмалей :  </w:t>
      </w:r>
      <w:r>
        <w:rPr>
          <w:bCs/>
          <w:color w:val="000000"/>
          <w:sz w:val="28"/>
          <w:szCs w:val="28"/>
        </w:rPr>
        <w:t>Да они же с собой в портфель небось одних игрушек положили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вот мы сейчас проверим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ики и книжки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еренькие мышки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овозик заводной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стилин цветной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сточки и краски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годние маски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Кефир и шоколадки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ные тетрадки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Ручка…карандаш…, дневник. 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бран в школу ученик! 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Бармалей:</w:t>
      </w:r>
      <w:r>
        <w:rPr>
          <w:color w:val="000000"/>
          <w:sz w:val="28"/>
          <w:szCs w:val="28"/>
        </w:rPr>
        <w:t xml:space="preserve"> Ну, молодцы, ничего не скажешь, с этим испытанием вы справились отлично! Да только кто вас отпустит таких маааленьких, беззащитненьких в такую дальнюю дорогу…Вы родителей своих спросили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ДИТЕЛИ – </w:t>
      </w:r>
      <w:r>
        <w:rPr>
          <w:i/>
          <w:color w:val="000000"/>
          <w:sz w:val="28"/>
          <w:szCs w:val="28"/>
        </w:rPr>
        <w:t>слово родителям!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рмалей:</w:t>
      </w:r>
      <w:r>
        <w:rPr>
          <w:color w:val="000000"/>
          <w:sz w:val="28"/>
          <w:szCs w:val="28"/>
        </w:rPr>
        <w:t xml:space="preserve"> А не боитесь вы одни в страну Знаний идти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едущая </w:t>
      </w:r>
      <w:r>
        <w:rPr>
          <w:color w:val="000000"/>
          <w:sz w:val="28"/>
          <w:szCs w:val="28"/>
        </w:rPr>
        <w:t>– А чего им бояться? Ведь вместе с ребятами отправится в путь их первая учительница, которая будет для них второй мамой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рмалей: </w:t>
      </w:r>
      <w:r>
        <w:rPr>
          <w:color w:val="000000"/>
          <w:sz w:val="28"/>
          <w:szCs w:val="28"/>
        </w:rPr>
        <w:t>ну-ка. ну-ка, послушаем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она скажет!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</w:t>
      </w:r>
      <w:r>
        <w:rPr>
          <w:i/>
          <w:color w:val="000000"/>
          <w:sz w:val="28"/>
          <w:szCs w:val="28"/>
        </w:rPr>
        <w:t>Слово первому учителю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но детей своих воспитать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е нужно для этого знать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ям я хочу пожелать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ям всегда и во всем помогать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школу с утра ребенка собрать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утствия вовремя добрые дать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ную книжку успеть прочитать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 выходный не забыть погулять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болезней всех избежать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 еще детей закалять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я так же все посещать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е по мере сил помогать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главное – без сомненья –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аю я вам терпенья!!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рмалей: </w:t>
      </w:r>
      <w:r>
        <w:rPr>
          <w:color w:val="000000"/>
          <w:sz w:val="28"/>
          <w:szCs w:val="28"/>
        </w:rPr>
        <w:t>А остальные как пойдут? Страна Знаний – это небось страшно? Может там акулы, может там гориллы, может там большие злые крокодиЛЛы?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1</w:t>
      </w:r>
      <w:r>
        <w:rPr>
          <w:color w:val="000000"/>
          <w:sz w:val="28"/>
          <w:szCs w:val="28"/>
        </w:rPr>
        <w:t>: Что ты говоришь , Бармалей! В нашей школе работают самые замечательные учителя – умные, добрые и веселые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В 3</w:t>
      </w:r>
      <w:r>
        <w:rPr>
          <w:sz w:val="28"/>
          <w:szCs w:val="28"/>
        </w:rPr>
        <w:t xml:space="preserve"> Поздравляем вас, учител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елаем вам удачи, вдохновени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юбви, терпения и добр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лучшего на свете настроения!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учение цветов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рмалей: </w:t>
      </w:r>
      <w:r>
        <w:rPr>
          <w:bCs/>
          <w:color w:val="000000"/>
          <w:sz w:val="28"/>
          <w:szCs w:val="28"/>
        </w:rPr>
        <w:t>Ой-ой…сейчас посмотрим, можно ли их в Страну Знаний отпускать, они же про школу , наверное, ничегошеньки не знают!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(загад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ират 1: </w:t>
      </w:r>
      <w:r>
        <w:rPr>
          <w:color w:val="000000"/>
          <w:sz w:val="28"/>
          <w:szCs w:val="28"/>
        </w:rPr>
        <w:t xml:space="preserve">Ну, вообще вас ничем не возьмешь! Умные нынче все пошли!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рмалей: </w:t>
      </w:r>
      <w:r>
        <w:rPr>
          <w:color w:val="000000"/>
          <w:sz w:val="28"/>
          <w:szCs w:val="28"/>
        </w:rPr>
        <w:t>Ну ладно…признаюсь..это я ключи взял. Но отдам вам их только после клятв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Клянусь перед всеми  здоровым быть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И в  школу исправно все годы ходить!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 xml:space="preserve">Клянусь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янусь я читать и писать прилично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портфеле носить «хорошо» и «отлично»!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Клянусь!</w:t>
      </w:r>
      <w:r>
        <w:rPr>
          <w:color w:val="000000"/>
          <w:sz w:val="28"/>
          <w:szCs w:val="28"/>
        </w:rPr>
        <w:br/>
        <w:t xml:space="preserve">Клянусь я ребенком воспитанным быть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бегать по школе, а шагом ходить!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 xml:space="preserve">Клянусь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енком всегда идеальным я буду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клятвы своей никогда не забуду!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Клянусь!</w:t>
      </w:r>
      <w:r>
        <w:rPr>
          <w:color w:val="000000"/>
          <w:sz w:val="28"/>
          <w:szCs w:val="28"/>
        </w:rPr>
        <w:br/>
        <w:t xml:space="preserve">А если нарушу я клятву свою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я молочный свой зуб отдаю,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ая 2</w:t>
      </w:r>
      <w:r>
        <w:rPr>
          <w:color w:val="000000"/>
          <w:sz w:val="28"/>
          <w:szCs w:val="28"/>
        </w:rPr>
        <w:t xml:space="preserve"> –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т настал тот светлый час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тешествие ждет нас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ет всех на урок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й радостный звонок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 xml:space="preserve">Хоть солнце нас, как летом дразнит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е сентябрь – звонок зовет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будет длиться школьный праздник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целый день, а целый год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 3</w:t>
      </w:r>
      <w:r>
        <w:rPr>
          <w:color w:val="000000"/>
          <w:sz w:val="28"/>
          <w:szCs w:val="28"/>
        </w:rPr>
        <w:t xml:space="preserve"> Прозвенит звонок наш первый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рок сзывая нас,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И ключом волшебным этим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тлый наш откроем класс!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>Право дать первый звонок предоставляется ученице 1 класса________ и одиннадцатикласснику _____...... _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нфары.Подается первый звонок.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>В1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т и прозвенел первый звонок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раз поздравляем вас, ребята, с началом нового учебного года!!! Желаем успехов, удач и побед!!!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риложения ( загадки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Я большой, я ученик!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ранце у меня …(дневник)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Я готов к учебным стартам,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коро сяду я за … (парту)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 коробку я похож,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учки ты в меня кладешь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Школьник, ты меня узнал?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у, конечно, я - … (пенал)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/>
        <w:t>Пишут им ученики,</w:t>
        <w:br/>
        <w:t>Отвечая у доски.</w:t>
        <w:br/>
        <w:t>(Мел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Если ты его отточишь,</w:t>
        <w:br/>
        <w:t>Нарисуешь все, что хочешь!</w:t>
        <w:br/>
        <w:t>Солнце, море, горы, пляж.</w:t>
        <w:br/>
        <w:t>Что же это?..</w:t>
        <w:br/>
        <w:t>(Карандаш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Если ей работу дашь -</w:t>
        <w:br/>
        <w:t>Зря трудился карандаш.</w:t>
        <w:br/>
        <w:t>(Резинка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Стоит дом, много комнат в нем</w:t>
        <w:br/>
        <w:t>Кто в него войдет,</w:t>
        <w:br/>
        <w:t>Тот ум приобретет.</w:t>
        <w:br/>
        <w:t>(Школа)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ова 1 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иветствуем всех вас! </w:t>
        <w:br/>
        <w:t>Посмотрите вы на нас.</w:t>
      </w:r>
    </w:p>
    <w:p>
      <w:pPr>
        <w:pStyle w:val="Normal"/>
        <w:rPr/>
      </w:pPr>
      <w:r>
        <w:rPr>
          <w:sz w:val="28"/>
          <w:szCs w:val="28"/>
        </w:rPr>
        <w:br/>
        <w:t xml:space="preserve">1. Мы стояли, долго ждали и </w:t>
        <w:br/>
        <w:t>обдумывали речь.</w:t>
        <w:br/>
        <w:t xml:space="preserve">Наконец нам слово дали- </w:t>
        <w:br/>
        <w:t>Прям, гора свалилась с плеч.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рдые, нарядные</w:t>
        <w:br/>
        <w:t>Мы идем по улице,</w:t>
        <w:br/>
        <w:t>С добрыми улыбками</w:t>
        <w:br/>
        <w:t>Все на нас любу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40" w:after="0"/>
        <w:ind w:right="200" w:hanging="0"/>
        <w:rPr/>
      </w:pPr>
      <w:r>
        <w:rPr>
          <w:spacing w:val="-15"/>
          <w:sz w:val="28"/>
          <w:szCs w:val="28"/>
        </w:rPr>
        <w:t>3. "Провожать не надо нас!"</w:t>
      </w:r>
    </w:p>
    <w:p>
      <w:pPr>
        <w:pStyle w:val="Style15"/>
        <w:spacing w:before="0" w:after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Мы сказали маме.</w:t>
      </w:r>
    </w:p>
    <w:p>
      <w:pPr>
        <w:pStyle w:val="Style15"/>
        <w:spacing w:before="0" w:after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А в какой идем мы класс?</w:t>
      </w:r>
    </w:p>
    <w:p>
      <w:pPr>
        <w:pStyle w:val="Style15"/>
        <w:spacing w:before="0" w:after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Догадайтесь сами.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Мне дома не сидится,</w:t>
        <w:br/>
        <w:t>Не  хочется играть.</w:t>
        <w:br/>
        <w:t>Хочу скорей учиться</w:t>
        <w:br/>
        <w:t>И школьницею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Отчего же я весёлый</w:t>
        <w:br/>
        <w:t>И одет, как на парад?</w:t>
        <w:br/>
        <w:t>Я иду сегодня в школу,</w:t>
        <w:br/>
        <w:t>Это вам не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не исполнилось семь лет,</w:t>
        <w:br/>
        <w:t>И меня счастливей нет!</w:t>
        <w:br/>
        <w:t>Я сегодня первый раз</w:t>
        <w:br/>
        <w:t>Отправляюсь в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7. Мама косу заплела,</w:t>
        <w:br/>
        <w:t>Бантики расправила,</w:t>
        <w:br/>
        <w:t>Ранец новенький дала -</w:t>
        <w:br/>
        <w:t>В первый класс отправила</w:t>
      </w:r>
    </w:p>
    <w:p>
      <w:pPr>
        <w:pStyle w:val="Normal"/>
        <w:rPr/>
      </w:pPr>
      <w:r>
        <w:rPr>
          <w:sz w:val="28"/>
          <w:szCs w:val="28"/>
        </w:rPr>
        <w:br/>
        <w:t>8. Теперь-то жизнь другая</w:t>
        <w:br/>
        <w:t>Наступит у меня.</w:t>
        <w:br/>
        <w:t>Ой, мама дорогая!</w:t>
        <w:br/>
        <w:t>Какой же взрослый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Алфавит от "А" до "Я"</w:t>
        <w:br/>
        <w:t>Выучил до школы я:</w:t>
        <w:br/>
        <w:t>В школу собирался -</w:t>
        <w:br/>
        <w:t>Вот и постарался!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br/>
        <w:t>10. Бежал и я вприпрыжку,</w:t>
        <w:br/>
        <w:t>Боялся опоздать.</w:t>
        <w:br/>
        <w:t>Едва портфель под мышку</w:t>
        <w:br/>
        <w:t>Успела мама 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Не буду я лениться,</w:t>
        <w:br/>
        <w:t>Все буду успевать.</w:t>
        <w:br/>
        <w:t>Хочу я научиться</w:t>
        <w:br/>
        <w:t>Читать, писать,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Мы почти все буквы знаем, </w:t>
        <w:br/>
        <w:t>Научились мы считать.</w:t>
        <w:br/>
        <w:t>Нам осталось лишь немного,</w:t>
        <w:br/>
        <w:t>Чтоб профессорами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13. Наш первый самый-самый</w:t>
        <w:br/>
        <w:t>Звени, звени, звонок!</w:t>
        <w:br/>
        <w:t>Домой идите, мамы!</w:t>
        <w:br/>
        <w:t>Пора нам н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4. Поскорей звени, звонок,</w:t>
        <w:br/>
        <w:t>Мы тебя заждались.</w:t>
        <w:br/>
        <w:t>Ведь на первый наш урок</w:t>
        <w:br/>
        <w:t>Год мы собир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36:00Z</dcterms:created>
  <dc:creator>Надежда</dc:creator>
  <dc:description/>
  <cp:keywords/>
  <dc:language>en-US</dc:language>
  <cp:lastModifiedBy>Надежда</cp:lastModifiedBy>
  <cp:lastPrinted>2012-08-31T09:55:00Z</cp:lastPrinted>
  <dcterms:modified xsi:type="dcterms:W3CDTF">2013-03-10T21:27:00Z</dcterms:modified>
  <cp:revision>19</cp:revision>
  <dc:subject/>
  <dc:title/>
</cp:coreProperties>
</file>