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</w:t>
      </w:r>
      <w:r>
        <w:rPr>
          <w:b/>
        </w:rPr>
        <w:t xml:space="preserve"> по географии.</w:t>
      </w:r>
    </w:p>
    <w:p>
      <w:pPr>
        <w:pStyle w:val="Normal"/>
        <w:jc w:val="center"/>
        <w:rPr/>
      </w:pPr>
      <w:r>
        <w:rPr/>
        <w:t>для  общеобразовательного класса.</w:t>
      </w:r>
    </w:p>
    <w:p>
      <w:pPr>
        <w:pStyle w:val="Normal"/>
        <w:jc w:val="center"/>
        <w:rPr/>
      </w:pPr>
      <w:r>
        <w:rPr/>
        <w:t>на 2011 -2012 учебный год.</w:t>
      </w:r>
    </w:p>
    <w:p>
      <w:pPr>
        <w:pStyle w:val="Normal"/>
        <w:jc w:val="center"/>
        <w:rPr/>
      </w:pPr>
      <w:r>
        <w:rPr/>
        <w:t>ОБУХОВОЙ  СВЕТЛАНЫ АНАТОЛЬЕВ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ус документ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рамма: 6-11 классы общеобразовательных учреждений/ А.А. Летягин, И.В.Душина, В.Б.Пятунин и др. – М.: Вентана – Граф, 2010</w:t>
      </w:r>
    </w:p>
    <w:p>
      <w:pPr>
        <w:pStyle w:val="Normal"/>
        <w:ind w:firstLine="720"/>
        <w:jc w:val="both"/>
        <w:rPr/>
      </w:pPr>
      <w:r>
        <w:rPr>
          <w:szCs w:val="22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Цели.</w:t>
      </w:r>
      <w:r>
        <w:rPr>
          <w:sz w:val="22"/>
        </w:rPr>
        <w:t xml:space="preserve"> </w:t>
      </w:r>
      <w:r>
        <w:rPr>
          <w:b/>
          <w:i/>
          <w:sz w:val="22"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овладение умениями</w:t>
      </w:r>
      <w:r>
        <w:rPr>
          <w:sz w:val="22"/>
        </w:rPr>
        <w:t xml:space="preserve">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воспитание</w:t>
      </w:r>
      <w:r>
        <w:rPr>
          <w:sz w:val="22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формирование способности и готовности</w:t>
      </w:r>
      <w:r>
        <w:rPr>
          <w:sz w:val="22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/>
      </w:pPr>
      <w:r>
        <w:rPr>
          <w:sz w:val="22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ознания и изучения окружающей среды; выявления причинно-следственных связей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сравнения объектов, процессов и явлений; моделирования и проектирован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Результаты обуч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уровню подготовки</w:t>
      </w:r>
      <w:r>
        <w:rPr>
          <w:b/>
          <w:sz w:val="22"/>
          <w:szCs w:val="22"/>
        </w:rPr>
        <w:t xml:space="preserve"> (Результаты обучения)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/>
        <w:tab/>
      </w:r>
      <w:r>
        <w:rPr>
          <w:b/>
          <w:i/>
          <w:sz w:val="22"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>основные географические понятия и термины; различия географических карт по содержа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выделять, описывать и объяснять</w:t>
      </w:r>
      <w:r>
        <w:rPr>
          <w:sz w:val="22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 xml:space="preserve">находить </w:t>
      </w:r>
      <w:r>
        <w:rPr>
          <w:sz w:val="22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приводить примеры</w:t>
      </w:r>
      <w:r>
        <w:rPr>
          <w:sz w:val="22"/>
        </w:rPr>
        <w:t xml:space="preserve">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составлять</w:t>
      </w:r>
      <w:r>
        <w:rPr>
          <w:sz w:val="22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определять</w:t>
      </w:r>
      <w:r>
        <w:rPr>
          <w:sz w:val="22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ориентирования на местности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ьзуемый УМК: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</w:rPr>
      </w:pPr>
      <w:r>
        <w:rPr>
          <w:bCs/>
          <w:sz w:val="22"/>
        </w:rPr>
        <w:t>В.Б. Пятунин, Е.А. Таможня География России. Природа. Население 8 класс – М.: Вентана-Граф, 2011 год</w:t>
      </w:r>
    </w:p>
    <w:p>
      <w:pPr>
        <w:pStyle w:val="Normal"/>
        <w:jc w:val="both"/>
        <w:rPr/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2     Атлас. География России. Природа. 8 класс.</w:t>
      </w:r>
    </w:p>
    <w:p>
      <w:pPr>
        <w:pStyle w:val="Normal"/>
        <w:jc w:val="both"/>
        <w:rPr/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3.   Контурные карты. 8 класс – М.: Дрофа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Мультимедийная программа: География 6-10 класс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Место предмета в базисном учебном плане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Федеральный базисный учебный план для образовательных учреждений Российской Федерации отводит 70 часов для обязательного изучения учебного предмета «География. Природа России», из расчета 2-х учебных часов в неделю.</w:t>
      </w:r>
    </w:p>
    <w:p>
      <w:pPr>
        <w:pStyle w:val="Normal"/>
        <w:ind w:firstLine="720"/>
        <w:rPr/>
      </w:pPr>
      <w:r>
        <w:rPr/>
        <w:t>Рабочая программа рассчитана на 70 часов.</w:t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73"/>
        <w:gridCol w:w="1817"/>
        <w:gridCol w:w="548"/>
        <w:gridCol w:w="1649"/>
        <w:gridCol w:w="7"/>
        <w:gridCol w:w="2025"/>
        <w:gridCol w:w="7"/>
        <w:gridCol w:w="2210"/>
        <w:gridCol w:w="914"/>
        <w:gridCol w:w="1082"/>
        <w:gridCol w:w="723"/>
        <w:gridCol w:w="1498"/>
        <w:gridCol w:w="301"/>
        <w:gridCol w:w="447"/>
        <w:gridCol w:w="731"/>
      </w:tblGrid>
      <w:tr>
        <w:trPr>
          <w:trHeight w:val="61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  <w:p>
            <w:pPr>
              <w:pStyle w:val="Normal"/>
              <w:jc w:val="center"/>
              <w:rPr/>
            </w:pPr>
            <w:r>
              <w:rPr/>
              <w:t>обязате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мума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уровню подготовки</w:t>
            </w:r>
          </w:p>
          <w:p>
            <w:pPr>
              <w:pStyle w:val="Normal"/>
              <w:jc w:val="center"/>
              <w:rPr/>
            </w:pPr>
            <w:r>
              <w:rPr/>
              <w:t>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изучает география России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как наука. Источники получения знаний о природе, населении. Методы получения и обработки информац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предмет изучения географии России, основные средства и методы получения географической информации </w:t>
            </w:r>
            <w:r>
              <w:rPr>
                <w:i/>
              </w:rPr>
              <w:t>Уметь:</w:t>
            </w:r>
            <w:r>
              <w:rPr/>
              <w:t xml:space="preserve"> объяснять роль знаний в решении социально-экономических, экологических проблем стран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Территория России (14 часов)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П и формирование государственной территории России (9 часов)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и его вид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Виды и уровни географического положения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:</w:t>
            </w:r>
            <w:r>
              <w:rPr/>
              <w:t xml:space="preserve"> связь между географическим положением и другими компонентами природы, определять поясное время </w:t>
            </w:r>
            <w:r>
              <w:rPr>
                <w:i/>
              </w:rPr>
              <w:t>уметь</w:t>
            </w:r>
            <w:r>
              <w:rPr/>
              <w:t>: приводить пример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устный опрос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ографического положения России.</w:t>
            </w:r>
          </w:p>
          <w:p>
            <w:pPr>
              <w:pStyle w:val="Normal"/>
              <w:rPr/>
            </w:pPr>
            <w:r>
              <w:rPr/>
              <w:t>Сравнение ГП России с ГП других стран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территории ПГП Росс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устный опрос. Фронтальная письменная работа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ГП и ТГП Росс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и сухопутные границы России, недра, континентальный шельф, экономическая зона РФ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понятия «территориальные воды», «экономическая зона», «недра», соседние государст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 xml:space="preserve">показать границу РФ и назвать соседей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устный опрос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политическое, этнокультурное и эколого-географическое положение Росс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устный опрос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территория России. Типы российских грани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устный опрос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е и морские границы Р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устный опрос. Фронтальная письменная работ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я во времени на территории Росс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ые пояса. Территория и акватория. Экономически эффективная территор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в каких часовых поясах лежит Россия. </w:t>
            </w:r>
            <w:r>
              <w:rPr>
                <w:i/>
              </w:rPr>
              <w:t>Уметь</w:t>
            </w:r>
            <w:r>
              <w:rPr/>
              <w:t xml:space="preserve">: определять местное, декретное,  поясное время, их роль в жизни людей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устный опрос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ясного времени для разных пунктов России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стройство и территориальное деление Р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специфику административно-территориального устройства РФ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устный опрос. Фронтальная письменная работ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 административно-территориального и политико-административного деления страны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 «ГП и формирование государственной территории России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</w:t>
            </w:r>
          </w:p>
          <w:p>
            <w:pPr>
              <w:pStyle w:val="Normal"/>
              <w:rPr/>
            </w:pPr>
            <w:r>
              <w:rPr/>
              <w:t>таблицы по результатам сравнения карт, индивидуальная работа по заполнению контурных кар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заселения, освоения и исследования территории России (5 часов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ление и освоение территории России в 9-17 веках. Заселение и хозяйственное освоение территории России в 18-19 вв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своения и изучения территории России. Формирование и освоение государственной территории России. Изменения границ страны на разных исторических этапах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историю освоения и изучения территории России; формирование и освоение государственной территории России; изменение границ страны на разных исторических этапах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, индивидуальная работа по заполнению контурных карт, фронтальный устный опрос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исследование территории России в 18-19 века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изменения и географическое изучение России в 20 век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: «История заселения, освоения и исследования территории России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 , составление таблицы по результатам сравнения кар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Природа России (37 часов)</w:t>
            </w:r>
          </w:p>
        </w:tc>
      </w:tr>
      <w:tr>
        <w:trPr/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льеф, геологическое строение и минеральные ресурсы (6 часов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льефа как результат геологической истор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обенности геологического строения. Устойчивые и подвижные участки земной коры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основные геологические эры, тектонические структуры, сейсмически опасные территори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показать на карте и объяснить причины такого размещ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карт атлас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изической карты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емной ко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геологической истории формирования земной коры на территории страны Основные тектонические структуры</w:t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, индивидуальная работа по заполнению контурных кар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 «тектоника и минеральные ресурсы»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России и их зависимость от строения земной ко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крупных форм рельеф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основные формы рельефа, их связь со строением земной коры</w:t>
            </w:r>
            <w:r>
              <w:rPr>
                <w:i/>
              </w:rPr>
              <w:t xml:space="preserve"> Уметь:</w:t>
            </w:r>
            <w:r>
              <w:rPr/>
              <w:t xml:space="preserve"> показывать на карте объекты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ависимости между тектоническим строением, рельефом и размещением основных групп полезных ископаемых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рельефа от внешних геологических процесс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внутренних и внешних процессов на формирование рельефа.  Движение земной коры. Области современного горообразования, землетрясения и вулканизма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:</w:t>
            </w:r>
            <w:r>
              <w:rPr/>
              <w:t xml:space="preserve"> взаимодействие внутренних и внешних сил в формировании рельефа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приводить примеры стихийных природных явлений, связанных с литосферой, объяснять признаки явлений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сфера. Рельеф. Челове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тем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йные природные явле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мат и агроклиматические ресурсы (5 часов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формирования клима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формирования климата: географическая широта, подстилающая поверхность, циркуляция воздушных масс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факторы, определяющие климат Росси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объяснять образование циклонов и антициклон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ристическая беседа с использованием карт атласа. 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картам закономерностей распределения солнечной радиации, радиационного баланса. Анализ климатической карты: выявление особенностей распределения летних температур января и июля, годового количества осадков на территории. Определение по карте особенностей  погоды для различных пунктов. Составление прогноза погоды. Оценка основных климатических показателей одного из регионов страны для характеристики условий жизни и деятельности человека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оздушных масс. Атмосферные фронты. Циклоны и антициклон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формирования климата: географическая широта, подстилающая поверхность, циркуляция атмосферы. Циклоны и антициклоны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факторы определяющие климат Росси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объяснять образование циклонов и антициклон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распределения тепла и влаги по территории России. Коэффициент увлажн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распределения тепла и влаги на территории страны (средние температуры января и июля, осадки, испарение, коэффициент увлажнения)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понятие «сезонность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использовать знания для наблюдений в природе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 и типы климат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ость климата. Чем она обусловлена. Типы климата  России. Факторы их формирования, климатические пояс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характеристику типов климатов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прогноз погод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 Беседа по результатам анализа карт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человек. Повторение и обобщение «Климат и агроклиматические ресурсы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воды и водные ресурсы (4 часа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нутренних вод. Реки, их зависимость от рельефа. Зависимость речной системы от климата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иды вод суши на территории страны. Главные речные системы, водоразделы, бассейны. Распределение рек по бассейнам океанов. Питание и режим реки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особенности внутренних вод, понятия, касающиеся работы реки, номенклатура  и распределение рек по бассейнам океанов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показать объекты на карте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ы «Водные ресурсы». Составление характеристики одной из рек с использованием климатических карт и климатограмм. Выявление зависимости между режимом и течением реки, рельефом и климатом. Определение возможности ее хозяйственного использования. Объяснение закономерностей размещения видов вод суши и связанных с ними  опасных природных явлений на территории страны в зависимости от рельефа и климата. Оценка обеспеченности водными ресурсами крупных регионов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. Болота. Ледники. Подземные воды. Многолетняя мерзло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озера, их происхождение. Болота. Подземные воды. Ледники. Многолетняя мерзлота. Водные ресурсы, возможность их размещения на территории страны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основные географические понятия, номенклатуру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показать на карте объекты и южную границу многолетней мерзлот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и челове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я роль воды в природе и хозяйстве.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меры по сохранению природы, защиты людей от стихийных природных явлени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: «Внутренние воды и водные ресурсы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ющ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вы и почвенные ресурсы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-особое природн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и почвенные ресурсы. Почвы- основной компонент природы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понятие «почва», факторы почвообразования, основные свойства поч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ть: </w:t>
            </w:r>
            <w:r>
              <w:rPr/>
              <w:t>объяснять существенные признаки поч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 беседа с использованием карт атласа. Индивидуальная работа по заполнению контурных карт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чвенной карты. Выявление условий почвообразования основных земельных типов почв (количество тепла и влаги, рельеф) и оценка их плодородия. Знакомство с образцами почв своей местности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ые ресурсы. Почвы и челове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ые ресурсы, меры по сохранению почв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 :</w:t>
            </w:r>
            <w:r>
              <w:rPr/>
              <w:t xml:space="preserve"> значение почв, что такое мелиорация земель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приводить пример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  карт атласа. Индивидуальная работа по заполнению контурных карт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очвы и почвенные ресурсы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ый и животный мир. Биологические ресурсы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тительный и животный мир России: видовое разнообразие, факторы, определяющие его облик. Особенности растительности и животного мира природных зон России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растительный и животный мир России, видовое разнообразие, факторы, определяющие облик. Особенности растительного и животного мира природных зон России. </w:t>
            </w:r>
            <w:r>
              <w:rPr>
                <w:i/>
              </w:rPr>
              <w:t>Уметь:</w:t>
            </w:r>
            <w:r>
              <w:rPr/>
              <w:t xml:space="preserve"> объяснять размещение по природным зонам живых организмов.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 «Растительность» и «Животный мир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есур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есурсы, их рациональное использование. Меры по охране растительного и животного мир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понятие «биологические ресурсы» и меры по их охране. </w:t>
            </w:r>
            <w:r>
              <w:rPr>
                <w:i/>
              </w:rPr>
              <w:t>Уметь:</w:t>
            </w:r>
            <w:r>
              <w:rPr/>
              <w:t xml:space="preserve"> прогнозировать использование и охрану природных ресурсов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 по картам, решение географических задач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ые различия на территории Росс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комплек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 как природный комплекс</w:t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что такое природно-хозяйственные зон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находить в разных  источниках и анализировать информацию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е районир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е безлесные природные районы. Лесные зон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арктических пустынь, тундр и лесотундр. Характеристика лесов</w:t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характеристику Арктики, природные ресурсы. Лесные зоны: тайгу, смешанных и широколиственных лесо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составлять характеристику разных район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и широколиственные лес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е безлесные зон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тепей и лесостеп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характерные черты зон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выяснять их существенные призна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ная поясност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чего зависит набор поясов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понятие высотная поясност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объянять набор высотных поясов в гора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е территории Росс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 «природные различия на территории России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 НАСЕЛЕНИЕ РОСС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воспроизводство 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России, численность, естественное движение, типы воспроизводства</w:t>
            </w:r>
          </w:p>
        </w:tc>
        <w:tc>
          <w:tcPr>
            <w:tcW w:w="3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численность населения страны, влияющие на числен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ть </w:t>
            </w:r>
            <w:r>
              <w:rPr/>
              <w:t xml:space="preserve">объяснять различия в естественном приросте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карт атлас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 населения. Определение и анализ основных статистических показателей, характеризующих население страны в цело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й и возрастной соста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й и возрастной состав населения. Своеобразие  половозрастной пирамиды в России и его определяющие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своеобразие возрастного и полового состава  населен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объяснять причины социальных процесс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ический и языковой состав населения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роды и основные религии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народы Росси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приводить примеры работать с картой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рбанизации в России. Городское насел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и сельское население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населения в крупнейших городах и обострение в них социально-экономических проблем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объяснять существенные признаки социальных явлений, приводить примеры, анализировать карты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карт атлас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и населения. Размещение на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сследовани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 типы миграций. Внешние и внутренние миграции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понятие «миграции», виды, основные направления миграций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на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сследовани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, изменение занятости населения. Проблемы безработицы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карт атлас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РИРОДНЫЙ ФАКТОР А РАЗВИТИИ РОСС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рироды на развитие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риродной среды на исторический процесс развития общества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влияние природного фактор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карт атласа, составление таблицы по результатам сравнения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 ВЛАДИИМРСКОЙ ОБЛА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территориальное деление Владимирской обла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ографии Владимирской области, рельеф, климат, почвы, внутренние воды, природные районы</w:t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поставление карт атласа, составление таблицы по результатам сравнения 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формирования территории Владимирской обла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 и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Владимирской обла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, геологическое строение территории обла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внутренние воды Владимирской обла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, растительный и животный ми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айоны Владимирской обла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е по теме «География Владимирской области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езерв 5 час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01:00Z</dcterms:created>
  <dc:creator>user</dc:creator>
  <dc:description/>
  <cp:keywords/>
  <dc:language>en-US</dc:language>
  <cp:lastModifiedBy>Макбук</cp:lastModifiedBy>
  <cp:lastPrinted>2013-03-10T21:45:00Z</cp:lastPrinted>
  <dcterms:modified xsi:type="dcterms:W3CDTF">2013-03-10T17:46:00Z</dcterms:modified>
  <cp:revision>23</cp:revision>
  <dc:subject/>
  <dc:title/>
</cp:coreProperties>
</file>