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18"/>
          <w:lang w:val="kk-KZ"/>
        </w:rPr>
        <w:t>Қазақ тілінен күнтізбелік-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18"/>
          <w:lang w:val="kk-KZ"/>
        </w:rPr>
        <w:t xml:space="preserve">Жаратылыстану-математикалық бағыт   </w:t>
      </w:r>
      <w:r>
        <w:rPr>
          <w:rFonts w:cs="Times New Roman" w:ascii="Times New Roman" w:hAnsi="Times New Roman"/>
          <w:b/>
          <w:i/>
          <w:sz w:val="18"/>
          <w:szCs w:val="1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18"/>
          <w:lang w:val="kk-KZ"/>
        </w:rPr>
        <w:t xml:space="preserve">11-сынып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31"/>
        <w:gridCol w:w="29"/>
        <w:gridCol w:w="2380"/>
        <w:gridCol w:w="284"/>
        <w:gridCol w:w="425"/>
        <w:gridCol w:w="142"/>
        <w:gridCol w:w="142"/>
        <w:gridCol w:w="425"/>
        <w:gridCol w:w="283"/>
        <w:gridCol w:w="142"/>
        <w:gridCol w:w="425"/>
        <w:gridCol w:w="142"/>
        <w:gridCol w:w="142"/>
        <w:gridCol w:w="142"/>
        <w:gridCol w:w="283"/>
        <w:gridCol w:w="142"/>
        <w:gridCol w:w="142"/>
        <w:gridCol w:w="141"/>
        <w:gridCol w:w="142"/>
        <w:gridCol w:w="142"/>
        <w:gridCol w:w="283"/>
        <w:gridCol w:w="284"/>
        <w:gridCol w:w="142"/>
        <w:gridCol w:w="283"/>
        <w:gridCol w:w="142"/>
        <w:gridCol w:w="142"/>
        <w:gridCol w:w="283"/>
        <w:gridCol w:w="22"/>
        <w:gridCol w:w="120"/>
        <w:gridCol w:w="142"/>
        <w:gridCol w:w="141"/>
        <w:gridCol w:w="284"/>
        <w:gridCol w:w="63"/>
        <w:gridCol w:w="362"/>
        <w:gridCol w:w="425"/>
        <w:gridCol w:w="112"/>
        <w:gridCol w:w="30"/>
        <w:gridCol w:w="567"/>
        <w:gridCol w:w="153"/>
        <w:gridCol w:w="131"/>
        <w:gridCol w:w="141"/>
        <w:gridCol w:w="142"/>
        <w:gridCol w:w="284"/>
        <w:gridCol w:w="52"/>
        <w:gridCol w:w="373"/>
        <w:gridCol w:w="142"/>
        <w:gridCol w:w="141"/>
        <w:gridCol w:w="93"/>
        <w:gridCol w:w="49"/>
        <w:gridCol w:w="284"/>
        <w:gridCol w:w="141"/>
        <w:gridCol w:w="142"/>
        <w:gridCol w:w="142"/>
        <w:gridCol w:w="142"/>
        <w:gridCol w:w="916"/>
        <w:gridCol w:w="218"/>
        <w:gridCol w:w="822"/>
      </w:tblGrid>
      <w:tr>
        <w:trPr>
          <w:trHeight w:val="149" w:hRule="atLeast"/>
        </w:trPr>
        <w:tc>
          <w:tcPr>
            <w:tcW w:w="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№</w:t>
            </w:r>
          </w:p>
        </w:tc>
        <w:tc>
          <w:tcPr>
            <w:tcW w:w="46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Лексикалық тақырып</w:t>
            </w:r>
          </w:p>
        </w:tc>
        <w:tc>
          <w:tcPr>
            <w:tcW w:w="299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Тілдік бөлім:</w:t>
            </w:r>
          </w:p>
        </w:tc>
        <w:tc>
          <w:tcPr>
            <w:tcW w:w="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Сағат саны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Күні</w:t>
            </w:r>
          </w:p>
        </w:tc>
        <w:tc>
          <w:tcPr>
            <w:tcW w:w="40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Қатысымдық сөйлесімдік бөлім: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Мәдениетаралық қарым-қатынас бөлімі</w:t>
            </w:r>
          </w:p>
        </w:tc>
      </w:tr>
      <w:tr>
        <w:trPr>
          <w:trHeight w:val="1456" w:hRule="atLeast"/>
          <w:cantSplit w:val="true"/>
        </w:trPr>
        <w:tc>
          <w:tcPr>
            <w:tcW w:w="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46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Тыңдалым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Оқылым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Айтылым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Жазылы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Тілдесім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40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Әлеуметтік-тұрмыстық ая – 44 сағат.</w:t>
            </w:r>
          </w:p>
        </w:tc>
      </w:tr>
      <w:tr>
        <w:trPr>
          <w:trHeight w:val="260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40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1. Әуежайда. Теміржол бекетінд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6 сағат.</w:t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пар шегу НД -206</w:t>
            </w:r>
          </w:p>
        </w:tc>
        <w:tc>
          <w:tcPr>
            <w:tcW w:w="299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іріккен сөздердің емлесі. Құрмалас сөйлем. Себеп-салдар мәнді құрмалас сөйлемдер. Өзгелік еті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Ұшақтың ішіндегі қауіпсіздік ережелері туралы ақпараттар.</w:t>
            </w:r>
          </w:p>
        </w:tc>
        <w:tc>
          <w:tcPr>
            <w:tcW w:w="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Оқу мәтіндері: әуежай, теміржол бекеттеріндегі анықтамалық ақпараттар. Диалогтік мәтіндер.</w:t>
            </w:r>
          </w:p>
        </w:tc>
        <w:tc>
          <w:tcPr>
            <w:tcW w:w="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Әуежай мен теміржол бекетінің қызметі туралы мәліметтерді  айту.</w:t>
            </w:r>
          </w:p>
        </w:tc>
        <w:tc>
          <w:tcPr>
            <w:tcW w:w="7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Әуежай мен теміржол бекетіне байланысты тірек сөздер бойынша мәтін. 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Әуежай мен теміржол бекеті туралы пікірлесім. Бекет қызметкерлерінен (анықтама бюросы, касса, жүк қоймасы) өзіне қажетті мәліметтерді сұрап білу.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Сапарға шығу, жол туралы мақал-мәтелдер, тиым сөздер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парға дайындықНД-206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Ұшақпен сапар шегу қолайлы НД-218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  <w:t>Ә</w:t>
            </w:r>
            <w:r>
              <w:rPr>
                <w:rFonts w:eastAsia="Times New Roman" w:cs="Cambria" w:ascii="Cambria" w:hAnsi="Cambria"/>
                <w:bCs/>
                <w:kern w:val="2"/>
                <w:sz w:val="18"/>
                <w:szCs w:val="18"/>
                <w:lang w:eastAsia="ru-RU"/>
              </w:rPr>
              <w:t>уежай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  <w:t xml:space="preserve"> мен ұ</w:t>
            </w:r>
            <w:r>
              <w:rPr>
                <w:rFonts w:eastAsia="Times New Roman" w:cs="Cambria" w:ascii="Cambria" w:hAnsi="Cambria"/>
                <w:bCs/>
                <w:kern w:val="2"/>
                <w:sz w:val="18"/>
                <w:szCs w:val="18"/>
                <w:lang w:eastAsia="ru-RU"/>
              </w:rPr>
              <w:t>ш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  <w:t>қ</w:t>
            </w:r>
            <w:r>
              <w:rPr>
                <w:rFonts w:eastAsia="Times New Roman" w:cs="Cambria" w:ascii="Cambria" w:hAnsi="Cambria"/>
                <w:bCs/>
                <w:kern w:val="2"/>
                <w:sz w:val="18"/>
                <w:szCs w:val="18"/>
                <w:lang w:eastAsia="ru-RU"/>
              </w:rPr>
              <w:t>та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Поезбен сапар шегу қолайлы НД-225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Cambria" w:ascii="Cambria" w:hAnsi="Cambria"/>
                <w:bCs/>
                <w:kern w:val="2"/>
                <w:sz w:val="18"/>
                <w:szCs w:val="18"/>
                <w:lang w:val="kk-KZ" w:eastAsia="ru-RU"/>
              </w:rPr>
              <w:t>Т</w:t>
            </w:r>
            <w:r>
              <w:rPr>
                <w:rFonts w:eastAsia="Times New Roman" w:cs="Cambria" w:ascii="Cambria" w:hAnsi="Cambria"/>
                <w:bCs/>
                <w:kern w:val="2"/>
                <w:sz w:val="18"/>
                <w:szCs w:val="18"/>
                <w:lang w:eastAsia="ru-RU"/>
              </w:rPr>
              <w:t>емір жол вокзалы мен пойызд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kk-KZ" w:eastAsia="ru-RU"/>
              </w:rPr>
              <w:t>а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val="kk-KZ" w:eastAsia="ru-RU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Кеден мағлұмдамасын толтыру.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Ұшақтың ішіндегі қауіпсіздік ережелері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екет қызметтері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Сапарға шығу, жол туралы мақал-мәтелдер, тиым сөздер. 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4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5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6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29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7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2. Қонақ үйд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4 сағ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нақ үй</w:t>
            </w:r>
          </w:p>
        </w:tc>
        <w:tc>
          <w:tcPr>
            <w:tcW w:w="1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лт және сабақты етістіктер. Модаль сөздер. Мекен үстеу. Туынды сөздердің жазылу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дегі қызмет түрлері туралы ақпараттар.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Оқу мәтіндері: қонақ үй туралы жарнамалық, анықтамалық ақпараттар. Диалогтік мәтіндер.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Өзінің сапары туралы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Әуежай мен теміржол бекетінің қызметі туралы мәліметтер.</w:t>
            </w:r>
          </w:p>
        </w:tc>
        <w:tc>
          <w:tcPr>
            <w:tcW w:w="14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 түрлері мен қызметіне байланысты тірек сөздерге бойынша мәтін. @-mail –мен тапсырыс беру, ақша жіберу, есептесу, жаздыру.</w:t>
            </w:r>
          </w:p>
        </w:tc>
        <w:tc>
          <w:tcPr>
            <w:tcW w:w="1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 туралы пікірлесім. Қонақ үй қызметкерлерінен (қонақ үй әкімшілігі, анықтама бюросы, касса) өзіне қажетті мәліметтерді сұрап білу.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0" w:right="113" w:firstLine="54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ыныптағы оқушылардың  өздері тоқтаған қонақ үй туралы сөйлесімі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дегі қызмет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нақ үйді таңдау НД-233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нақ үй туралы жарнама, анықтама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 түрлері мен қызметі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 қызметкерлері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нақ үй әкімшілігі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н тоқтаған қонақ үйлері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4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2. Қала мен дала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4 сағат.</w:t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ған жер ұғымы 4-б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істіктің келер шағы. Мақсат үстеу.  Ілік септіктегі сөздердің жазылу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онақ үйдегі қызмет түрлері туралы ақпараттар.</w:t>
            </w:r>
          </w:p>
        </w:tc>
        <w:tc>
          <w:tcPr>
            <w:tcW w:w="198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  <w:t>Оқу мәтіндері: Ауыл/қала өміріне байланысты ақпараттық мәтін. Диалогтік мәтіндер. Мәдени орындардың ақпараттық-жарнамалық  (буклет, блокнот, айлық репертуар қағазы,т.б.) мәтіндері.</w:t>
            </w:r>
          </w:p>
        </w:tc>
        <w:tc>
          <w:tcPr>
            <w:tcW w:w="22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kk-KZ"/>
              </w:rPr>
              <w:t>Монолог-суреттеу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kk-KZ"/>
              </w:rPr>
              <w:t>(қала мен даланың табиғатын сипаттап, оның ерекшеліктерін баяндау).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Өзінің сапары туралы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Әуежай мен теміржол бекетінің қызметі туралы мәліметтерді  айту.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аладағы мәдени орындар туралы мәтін. Ауыл/қала өмірі бойынша сұхбат жазу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Ауыл/қала өмірі туралы пікірлесім. Мәдени мекеме қызметкерлерінен өзіне қажетті мәліметтерді сұрап білу.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 ауылының тіршілігі, шаруашылығы туралы пікірлесу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таным –Қазақстан 7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ер –Ана 9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ыбек бек Тауасарұлы 11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әмшінің туған жері 12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лдер 14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ған ел сақшылары 16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ер шарын мекендейтін халық 17-б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4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ІІ. Әлеуметтік-мәдени ая – 44 сағат.</w:t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1. Жастар киімі. Мектеп формасы. Сән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4 сағат.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ән және талғам.НД-109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палық және қатыстық сын есімдер. Есімше. Біріккен сөздердің емлес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стар киімі, мектеп формасы және сә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туралы ақпараттар.</w:t>
            </w:r>
          </w:p>
        </w:tc>
        <w:tc>
          <w:tcPr>
            <w:tcW w:w="1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Оқу мәтіндері: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стар киімі, мектеп формасы және сәнг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байланысты ақпараттық мәтін. Диалогтік мәтіндер. Сән орталықтарының ақпараттық-жарнамалық  (буклет, киім үлгісі жинақтары, жарнама қағазы,т.б.) мәтіндері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  <w:t xml:space="preserve">Монолог: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Жастар киімі, мектеп формасы және сән туралы мәліметтер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  <w:t>Диалог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: Диалог-сұхбат. Сұрақ-ақпарат, пікірталас - диалогтары.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стар киімі, мектеп формасы және сә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туралы мәтін. Киіну әдебі туралы сұхбат жазу.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стар киімі, мектеп формасы және сә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туралы пікірлесім. Ателье, киім дүкені  қызметкерлерімен сұхбат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Жастар киіміндегі ұлттық нақыштар туралы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ұхбат. Киімге қатысты мақал-мәтелде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аған ақ түс ұнайдыНД-109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ақтадан тігілген киімдерНД -123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әнді киіну НД -136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із ұлттық киім киесіз бе?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Күнделікті киім.ҚД-200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үгін ауа райы қандай? Не киемін?ҚД-219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Адам көркі –шүберек ҚД-228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4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kk-KZ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2. Қазақстан Парламенті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6 сағат.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ұны әрбір Қазақстан азаматы білуі тиіс 58-б</w:t>
            </w:r>
          </w:p>
        </w:tc>
        <w:tc>
          <w:tcPr>
            <w:tcW w:w="19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лпы және жалқы есімдер. Қаратпа сөздер. Тіркесті сөздердің емлес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йлау, депутатқа үміткер 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тар.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Оқу мәтіндері: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Электронды дауыс беру 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тық мәтін. Д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епутатқа үміткер, Қазақстан Парламенті турал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ақпарат-мәтіндер.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стан Парламенті туралы мәліметтер.</w:t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стан Парламенті туралы мәті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.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Қазақстан Парламентіне сайлау жүйес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туралы пікірлесім. Депутатпен сұхбат.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kk-KZ"/>
              </w:rPr>
              <w:t>Тілдесім.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алог-сұхбат. Сұрақ-ақпарат, пікірталас - диалогтары.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азақтың үш биі: Төле, Қазыбек, Әйтек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йлау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епутатқа үміткер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стан Республикасының саяси жүйесі 62-б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Халық қалаулысы 64-б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Үкімет 66-б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Электронды дауыс беру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  <w:t xml:space="preserve">Қазақстанның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  <w:t xml:space="preserve">демократиялық мемлек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kk-KZ"/>
              </w:rPr>
              <w:t>ретінде дамуы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зақстан Республикасының Конституциясы.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епутатпен сұхбат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4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5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6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  <w:tab w:val="center" w:pos="4947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  <w:tab w:val="center" w:pos="4947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3. Театрға саяхат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4 сағат.</w:t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 театры 7-22</w:t>
            </w:r>
          </w:p>
        </w:tc>
        <w:tc>
          <w:tcPr>
            <w:tcW w:w="15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ынды сын есімдер.  Термин сөздердің орфоэпия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атрдағы қойылымдар  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тар.</w:t>
            </w:r>
          </w:p>
        </w:tc>
        <w:tc>
          <w:tcPr>
            <w:tcW w:w="1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Оқу мәтіндері: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 театрлары 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тық мәтін. Диалогтік мәтіндер. Қазақ актерлары туралы сұхбат-мәтіндер.</w:t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стан театры туралы мәліметтер.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атрда көргендері мен қойылым бойынша мәтін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Қазақтың театр ордалар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туралы пікірлесім. Театр туралы сұхбат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Алғашқы қазақ театрлары мен актерлары туралы мағлұматтар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Алматы қаласы – қазақстан театр өнерінің қасиетті орталығы 89-б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Абай атындығы опера мен балет театры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. Әуезов атындағы драма театры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атрдағы қойылымдар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 актерлары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станай театрлары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н көрген қойылым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4</w:t>
            </w:r>
          </w:p>
        </w:tc>
        <w:tc>
          <w:tcPr>
            <w:tcW w:w="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ІІІ. Оқу-еңбек аясы – 48 сағат.</w:t>
            </w:r>
          </w:p>
        </w:tc>
      </w:tr>
      <w:tr>
        <w:trPr>
          <w:trHeight w:val="149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1.Пошта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2 сағ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Почта қызметі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лалас құрмалас сөй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Пошта қызметі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тар.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Оқу мәтіндері: Пошта қызметі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тық мәтін. Диалогтік мәтіндер. Пошта қызметі туралы сұхбат-мәтіндер.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Пошта қызметі туралы мәліметтер.</w:t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Пошта қызметі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ойынша мәтін.</w:t>
            </w:r>
          </w:p>
        </w:tc>
        <w:tc>
          <w:tcPr>
            <w:tcW w:w="1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Пошта қызметі туралы пікірлесім. Пошта қызметі туралы сұхбат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Ұлттық маркала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Хат жіберу. 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Газет –жорналдарға жазылу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Поштада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-пошта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Ұлттық марқалар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4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22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2. Қалта телефон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2 сағат.</w:t>
            </w:r>
          </w:p>
        </w:tc>
      </w:tr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зақ тіліндегі калька сөздер. Неологизмдердің емлес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-жарнамалар.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-жарнамалар.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ра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ақпарат-жарнамалар.</w:t>
            </w:r>
          </w:p>
        </w:tc>
        <w:tc>
          <w:tcPr>
            <w:tcW w:w="14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мен сөйлесу әдебі туралы мәтін.</w:t>
            </w:r>
          </w:p>
        </w:tc>
        <w:tc>
          <w:tcPr>
            <w:tcW w:w="20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қызметі туралы пікірлесім-сұхбат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лефонмен сөйлесу әдебі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 телефоны жарнамасы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 қызметі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:ының пайдасы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телефонының  зияны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лефонмен сөйлеу әдебі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20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3. Компьютер: пайдасы мен зиян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2 сағат.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Ақпараттар әлемі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бақтас құрмалас сөйлем. Ақпараттық технология терминдерінің емлес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азіргі заманғы 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омпьютерлердің мүмкіндіктер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туралы ақпараттар.</w:t>
            </w:r>
          </w:p>
        </w:tc>
        <w:tc>
          <w:tcPr>
            <w:tcW w:w="24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Оқу мәтіндері: 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мпьютерлердің жетілдірілген мүмкіндіктері, компьютердің пайдасы мен зияны жайл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баяндау, хабарлау, жарнама сипатындағы мәтіндер. 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мпьютердің пайдасы мен зия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уралы диалогтік мәтіндер.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мпьютердің пайдасы мен зия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туралы мәліметтер  айту.</w:t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мпьютердің пайдасы мен зия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туралы мәліметтер  айту.</w:t>
            </w:r>
          </w:p>
        </w:tc>
        <w:tc>
          <w:tcPr>
            <w:tcW w:w="1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омпьютердің пайдасы мен зия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туралы пікірлесім. Дүкен қызметкерлерінен компьютер түрлері туралы қажетті мәліметтер алу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0" w:right="113" w:firstLine="54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пьютердегі мәліметтердің қазақша жазылуы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лта компьютердің тарихы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Компьютердің адам психикасына әсері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Компьютердің мүмкіндігі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Компьютердің пайдасы мен зияны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Интернет. Интернет маған не үшін керек?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жұмысы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0" w:after="0"/>
              <w:ind w:left="0" w:firstLine="540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/>
                <w:bCs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1496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  <w:t xml:space="preserve">4. Біздің еліміздегі оқу жүйесі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– 12 сағат.</w:t>
            </w:r>
          </w:p>
        </w:tc>
      </w:tr>
      <w:tr>
        <w:trPr>
          <w:trHeight w:val="23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Үлкен білім ошағы 107-б</w:t>
            </w:r>
          </w:p>
        </w:tc>
        <w:tc>
          <w:tcPr>
            <w:tcW w:w="15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Публицистикалық стиль.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ысқарған сөздердің емлесі мен орфоэпия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Мұғалімнің, сыныптастарының, өзге де тілдесетін адамдардың сөздеріндегі және үнтаспадан тыңдаған өз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еліндегі оқу жүйес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туралы ақпараттар.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Оқу мәтіндердегі өз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еліндегі оқу жүйесі турал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рнамалық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анықтамалық ақпараттар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Өз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еліндегі оқу жүйес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туралы мәліметтерді  айту.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Өз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еліндегі оқу жүйесін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байланысты білетінін мәтін түрінде жазу. Сұрақтарға жауап жазу.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Ұсынылған тақырып бойынша сөйлесім. Өз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еліндегі оқу жүйес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туралы пікірлесім. Білім саласы қызметкерлерінен өзіне қажетті мәліметтерді сұрап білу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Еліміздің оқу жүйесі туралы пікір алмасу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7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2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Инженерлік іс және техникалық даму 109-б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3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«Болашақ» халықаралық стипендиясы 111б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4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етелде оқығың келсе...113-б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5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урналистика дегеніміз не? 116-б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7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6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ілім ошақтарындағы тамаша дәстүрлер 118-б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7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олтүстік қазақстан мемлекеттік университеті 121-б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8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иктант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9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ынақ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0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леу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1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Шағын жобаны қорғау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2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6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Барлығы: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  <w:t>13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kk-KZ"/>
        </w:rPr>
        <w:t>Жақыпова Б.Қ., қазақ тілі мен әдебиеті мұғалімі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35:00Z</dcterms:created>
  <dc:creator>Customer</dc:creator>
  <dc:description/>
  <cp:keywords/>
  <dc:language>en-US</dc:language>
  <cp:lastModifiedBy>Customer</cp:lastModifiedBy>
  <cp:lastPrinted>2012-09-16T23:30:00Z</cp:lastPrinted>
  <dcterms:modified xsi:type="dcterms:W3CDTF">2012-09-16T17:35:00Z</dcterms:modified>
  <cp:revision>2</cp:revision>
  <dc:subject/>
  <dc:title/>
</cp:coreProperties>
</file>