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2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Армави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портивный  празд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нь защитника Оте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№ 3,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л: инструктор по физической культур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ленко И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 праздника: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ствовать гармонизации детско-родительских отношений 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традицией празднования Дня защитника Отечеств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о военных профессиях, названия военной техник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координацию движений, ловкость и меткость у дете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атриотические чув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>воздушные шарики,  канат, 6 кеглей, рули, мешочки с песком, корзины для метания, 2 малых обруча, сабли по количеству детей, ориентиры, призы, под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торжественную музыку «Честь имею» ( исполнитель  Ольга Дубова, формат МР3, скачать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uzof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 в зал входят и  становятся полукругом с каждой стороны  по своим  местам девочки. Следующими в  зал входят мальчики, обходят « круг почета» и останавливаются  на полукруге рядом с девоч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: Мы собрались в этом зале, в предверии  праздника « День защитника Отечества». Родину защищать было всегда в почете и делом чести для каждого мужчины. Поприветствуем наших любимых пап, дедушек, дядей, пришедших сегодня  к нам на праздник.  Предлагаю поприветствовать наших мальчиков, которые когда вырастут, обязательно станут сильными, отважными  мужчи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. Здравствуй праздник, здравствуй праздн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здник мальчиков и пап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оенных  поздравляет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селый детский с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. Слава армии любим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ава армии родн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 солдат, отважный, си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раняет наш по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б. Пусть сияет ярко солн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усть пушки не грем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р,  людей, страну родн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щитит всегда солд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исполняется песня «Наша Армия» музыка М.Протасова,  формат МР3, скачать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uzof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садятся по местам на стуль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 Сегодня на наш праздник мы пригласили в гости бравого капитана Врунг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фонограмму песни из м/ф «Приключения капитана Врунгеля» входит капита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нгель:  Здравия желаю! Морской капитан Врунгель  прибыл на праздник в детский с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Здравствуйте, уважаемый капитан! Мы рады видеть Вас на своем праздн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нгель:  Дело каждого мужчины – защищать свою Родину. В детстве старшие мальчишки меня дразнили и обижали, потому что я был слабым. Но я всегда мечтал стать отважным капитаном, поэтому много занимался спортом и вырос сильным, здоровым и крепким. Для мужчины жить – значит Родине служить! Поэтому я пошел в Армию добровольц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Наши дети тож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вкие и смел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стрые, умел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ортом занимаю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детства закаля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ещё мы каждое утро начинаем с заряд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все дети выполняют зарядку под музыку «Аэробика для Бобика», формат МР3, скачать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uzof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нгель:  Ребята, а вы знаете, что в армии есть разные профессии. Вы можете их назвать? (дети называют). Молод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нгель:  Да здравствуют артиллерис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щитники наших зем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носчики наших снаряд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водчики, бьющие в ц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Кто самый меткий».  Играют мальчики в 2 коман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гры:  развитие быстроты реакции, меткости, глазомера, формировать чувство  командности  в игр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 игры: от старта добежать до отметки, прицелиться и  попасть в корзину своей команды  малым мячом, вернуться, передать эстафету другому участнику и встать в конец команд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лод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ещё в армии большим уважением пользуются летчики. Есть ли ребята среди вас те, кто хотел бы стать летчик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а, капитан и сейчас в игре наши ребята покажут, какие они внимательные и дисциплинирова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Летчики, следите за погодой»  муз. Раухвергера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  игры: различать смену характера музыки и передавать её в  движении.  Условия  игры: звучит мажорная музыка, дети летают и приземляются с окончанием музыки на «основной аэродром». При звучании минорной музыки, дети приземляются на « запасной аэродром». В ходе игры обращать внимание на раскрытые руки - «стальные крыл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нгель:  Много разных профессий есть в армии, но мне очень по душе моря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Тогда у нас для тебя есть сюрпр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ередину зала выходят «моряки», мальчики и девоч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вочка-морячка: Север, юг, восток и запад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ый компас под рукой.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чалиться, не плакать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 закон морск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чик –моряк:  Я по звездам и по кар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лыл вперед наверня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, все штормы и все м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Для такого моря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-моряк: </w:t>
        <w:tab/>
        <w:t>Моряки-народ бывал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икогда не подвед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драстают капита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х моря большие жд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вочка-морячка:  А теперь мы станцуем танец «Яблочко», и девочки и мальч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парный танец «Яблочко», в обработке Р.Глиэр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унгель: </w:t>
        <w:tab/>
        <w:tab/>
        <w:t>Моряки вы все лих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танцоры неплох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у а сила есть у в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роверим мы сейчас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а «Перетяни канат» играют сначала мальчики, потом можно пригласить пап для участия в конкур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унгель:  Уважаемые папы,  мы видели, какие ловкие, умелые, веселые  и  вы и ваши дети. Ведущий:  Ну-ка ребята, представьте нам своих пап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(хором):  Знакомьтесь –это папа мой. Он смелый, джентльмен, герой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рунгель: Ребята, расскажите, а что умеют делать ваши пап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курс «Мой папа лучше всех»  соревнование между группами (дети, по очереди называют хорошие слова про папу, за каждый ответ на стенгазету, от группы про пап, крепятся небольшие « сердечки», потом смотрят  у кого больше оказалось сердечек), пример ответов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атывать день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ить машин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ых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лекать ма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настоящим джентльме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шашлык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нгель:  Ну, что ж ответ исчерпывающий, молодцы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ят дети полукругом на середину зала  (исполняется песня «Мой папа хороший» формат МР3, скачать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uzof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 Сегодня мы не представляем жизнь делового мужчины без легкового автомобиля. И даже, если вы ещё не стали его обладателем, то в мечтах наверняка крутите баранку красавца «Мерседеса», «Порше» или «Бэнкли». Поэтому, для участия в конкурсе знатоков  автомобилей на середину зала приглашаются  двое па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- соревнование «Кто больше назовет марок автомобилей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атывают аплодисменты и детей  и взросл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А вот смогут ли наши папы проехать на автомобиле ночью? Сейчас  и  проверим, завяжем папам глаза, но для начала познакомим их с автотрасс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втотрасса – ряд кеглей (3-4 шт.) перед каждым участником «движения». «Водителям» дают «руль» и первый раз они объезжают препятствия с открытыми глазами, потом с закрытыми. Папы, как правило сбивают кегли. Затем приглашается ещё пара пап, игра повторяется. И вот тут, на помощь папам выходят их сыновья. Но когда, дети начинают движение с закрытыми глазами, ведущий тихонько убирает кегли, а дети, думая, что они есть, осторожно преодолевают препятств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нгель и Ведущий хвалит детей, благодарят пап за участие.  Награждают активных пап памятными открыт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девочка и маль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</w:t>
        <w:tab/>
        <w:t xml:space="preserve"> Мы частушек много зн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хороших, и плох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: </w:t>
        <w:tab/>
        <w:t>Хорошо тому послуш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то не знает никак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т  частуш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 дев.: </w:t>
        <w:tab/>
        <w:t>Мы мальчишек поздравляем с 23 феврал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сем ребятам нашим скаж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лько добрые слова. Ох! (круже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мал.:</w:t>
        <w:tab/>
        <w:t>Скоро вырасту, реб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едкомиссию прой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е теряя ни мину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азу в армию пойду! Ох! (круже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 мал.:</w:t>
        <w:tab/>
        <w:t>Это кто там марширу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ромко песенку по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Это вышел на прогул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ретьей группы целый взвод. Ох! (круже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мал.:</w:t>
        <w:tab/>
        <w:t>С самых ранних лет, реб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 солдатом быть хоч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бещаю вам, что чест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 России послужу. Ох! (круже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 мал.:</w:t>
        <w:tab/>
        <w:t>Мой отец, как и все пап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же в армии служ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уговицу со звездо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 шубе он моей пришил. Да! (круже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 мал.:</w:t>
        <w:tab/>
        <w:t>Чтобы сильным быть и ум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девчонкам нрав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ждый мальчик в нашей групп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портом занимается. Ох! (круже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 мал.:</w:t>
        <w:tab/>
        <w:t>Не волнуйтесь вы девчо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ожно спать спокой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храняем мы границ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естно и достойно! Да! (кру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</w:t>
        <w:tab/>
        <w:tab/>
        <w:t>Корабли уходят в мор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амолеты в обла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усть везде об этом зн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ша Армия силь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нгель: (похвалив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ужен отдых и солдата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тобы  силы сохран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у, а я сейчас реб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едлагаю поиграт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ижная игра «Кто первый?» (Кубанская народная игра, региональный компонент)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ловия  игры: на полу по кругу, разложены сабли, на одну меньше, чем детей. Под музыку дети, изображая всадников, двигаются по кругу прямым галопом. С окончанием музыки, нужно успеть взять саблю, оставшийся без сабли участник выбывает. Игра продолжается, пока не останется  один игрок. Он обходит «Круг почета» с поднятой саблей под аплодисменты зр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Что ж мы славно поиграли. А теперь, Врунгель,  девочки третьей группы хотят показать всем гостям красивый « Танец с лентам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 Под инструментальную  музыку группы «Бонд» формат МР3, скача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zof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,  исполняют «Танец с лентами» -  спортивные элемен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унгель: </w:t>
        <w:tab/>
        <w:t xml:space="preserve">Приятно было у вас погостить, 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ремя пришло в море мне уход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вам расти здоровыми и сильными, и обязательно стать достойными защитниками Отечества, когда вырастете. Прощайте, реб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 фонограмму  из м/ф «Приключения  капитана Врунгеля» он покидает зал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енок:</w:t>
        <w:tab/>
        <w:t xml:space="preserve"> Российский воин береж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одной страны покой и сла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 на посту и наш нар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ордится армией по прав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ребенок: </w:t>
        <w:tab/>
        <w:t>Спокойно дети  пусть раст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любимой солнечной Отчиз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н охраняет мир и тру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екрасный труд во имя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Исполняется песня «Наша армия сильна» муз. А.Филиппенко, слова Т.Волгиной   формат МР3, скачать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uzof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 Вот и подходит к концу наш праздник, желаю всем его участникам добра, здоровья, успехов и чистого неба над головой!  Ребята подготовили подарки,  сделанные своими руками и хотят их вручить своим папам, дедуш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 дарят подарки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торжественная музыка, «Военный марш» муз.А.Александрова, под которую участники праздника покидают за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 О.Н. Создай себе праздник – Ростов-на-Дону: Феникс, 2003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сова В.Я. Спортивные праздники и развлечения (старший дошкольный возраст) – М.:Аркти, 2000.</w:t>
      </w:r>
    </w:p>
    <w:p>
      <w:pPr>
        <w:pStyle w:val="Style15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вторские разработ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ofo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4:25:00Z</dcterms:created>
  <dc:creator>Smart</dc:creator>
  <dc:description/>
  <cp:keywords/>
  <dc:language>en-US</dc:language>
  <cp:lastModifiedBy>Smart</cp:lastModifiedBy>
  <dcterms:modified xsi:type="dcterms:W3CDTF">2013-03-11T09:02:00Z</dcterms:modified>
  <cp:revision>4</cp:revision>
  <dc:subject/>
  <dc:title/>
</cp:coreProperties>
</file>