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7840" cy="99529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95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ragraph">
                  <wp:posOffset>158750</wp:posOffset>
                </wp:positionV>
                <wp:extent cx="1788160" cy="354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21/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27.95pt;mso-wrap-distance-left:9.05pt;mso-wrap-distance-right:9.05pt;mso-wrap-distance-top:0pt;mso-wrap-distance-bottom:0pt;margin-top:12.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21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885</wp:posOffset>
                </wp:positionH>
                <wp:positionV relativeFrom="paragraph">
                  <wp:posOffset>2690495</wp:posOffset>
                </wp:positionV>
                <wp:extent cx="6455410" cy="4244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424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Татарниковой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Елене Вячеславовне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учителю истории и обществознания ГБОУ СОШ № 213 г. Москв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за подготовку и проведение образовательного мероприятия в рамках «Недели финансового просвещения» № 6, которая проводилась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 10 по 14 сентября 201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pt;height:334.2pt;mso-wrap-distance-left:9.05pt;mso-wrap-distance-right:9.05pt;mso-wrap-distance-top:0pt;mso-wrap-distance-bottom:0pt;margin-top:211.85pt;mso-position-vertical-relative:text;margin-left: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Татарниковой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Елене Вячеславовне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учителю истории и обществознания ГБОУ СОШ № 213 г. Москвы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за подготовку и проведение образовательного мероприятия в рамках «Недели финансового просвещения» № 6, которая проводилась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с 10 по 14 сентября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22:00Z</dcterms:created>
  <dc:creator>Alex</dc:creator>
  <dc:description/>
  <cp:keywords/>
  <dc:language>en-US</dc:language>
  <cp:lastModifiedBy>22-7</cp:lastModifiedBy>
  <dcterms:modified xsi:type="dcterms:W3CDTF">2012-11-06T12:27:00Z</dcterms:modified>
  <cp:revision>6</cp:revision>
  <dc:subject/>
  <dc:title> </dc:title>
</cp:coreProperties>
</file>