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бюджетное дошкольное образовательное учреждение детский сад № 17 города Крым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тодическая разработка: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7 апреля – Всемирный день здоровья»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Утро: - </w:t>
      </w:r>
      <w:r>
        <w:rPr>
          <w:sz w:val="28"/>
          <w:szCs w:val="28"/>
        </w:rPr>
        <w:t xml:space="preserve">«Уроки Чиполино»-дыхательная гимнастика с использованием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sz w:val="28"/>
          <w:szCs w:val="28"/>
        </w:rPr>
        <w:t>Чеснока и лу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утренняя гигиеническая гимнастика с использованием нетрад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ционного спортивного оборудования(косички, «шуршуны»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- конкурс «Чистюль» - Мойдодыр проверяет ногти, причёски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прятность одежды и обуви, уш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Непосредственно образовательная деятельность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младшие группы – с участием  Чебураш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таршие группы – спортивное развлечение: «Доктор Айболит»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улк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 младшие группы – подвижные игры с участием  Олимпийског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иш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старшие группы – соревнования по бегу с эстафетной палочк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оревнование по мини-футболу, подвижные игры с участием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октора Айболита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 сн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точечный массаж под руководством Доктора Айболи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После сна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гимнастика пробуждения «Мы весёлые ребя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закаливан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После полдника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sz w:val="28"/>
          <w:szCs w:val="28"/>
        </w:rPr>
        <w:t>- младшие группы – кукольный спектакль «Доктор Айболи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старшие группы – конкурс «Спортивный воспитатель» с уча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тием детей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чер: -</w:t>
      </w:r>
      <w:r>
        <w:rPr>
          <w:sz w:val="28"/>
          <w:szCs w:val="28"/>
        </w:rPr>
        <w:t xml:space="preserve"> предложить родителям папку-передвижку на тему «О здоро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sz w:val="28"/>
          <w:szCs w:val="28"/>
        </w:rPr>
        <w:t>вом образе жизн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иложения: </w:t>
      </w:r>
      <w:r>
        <w:rPr>
          <w:sz w:val="28"/>
          <w:szCs w:val="28"/>
        </w:rPr>
        <w:t>1. Комплекс дыхательной гимнастики «Уроки Чиполин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2. Сценарий спорт.развлечения «Доктор Айболи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3. Комплекс гимнастики пробуждения «Мы весёлые ребя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4. Сценарий кукольного спектакля «Доктор Айболи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5. Сценарий конкурса «Спортивный воспитатель»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6. Папка-передвижка:«О здоровом образе жизн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структор по физической культуре МБДО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ский сад № 17                                                                           Самойлова О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7:38:00Z</dcterms:created>
  <dc:creator>www.PHILka.RU</dc:creator>
  <dc:description/>
  <cp:keywords/>
  <dc:language>en-US</dc:language>
  <cp:lastModifiedBy>Stason</cp:lastModifiedBy>
  <cp:lastPrinted>2009-10-30T12:53:00Z</cp:lastPrinted>
  <dcterms:modified xsi:type="dcterms:W3CDTF">2013-03-11T17:30:00Z</dcterms:modified>
  <cp:revision>10</cp:revision>
  <dc:subject/>
  <dc:title>УПРАВЛЕНИЕ ОБРАЗОВАНИЕМ </dc:title>
</cp:coreProperties>
</file>