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Познавательно-исследовательская деятельность детей дошкольного возраста на тему Строение растений</w:t>
      </w:r>
    </w:p>
    <w:p>
      <w:pPr>
        <w:pStyle w:val="Heading3"/>
        <w:jc w:val="center"/>
        <w:rPr>
          <w:sz w:val="20"/>
          <w:szCs w:val="20"/>
        </w:rPr>
      </w:pPr>
      <w:r>
        <w:rPr/>
        <w:t>Занятие ( вторая младшая группа)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Тема:</w:t>
      </w:r>
      <w:r>
        <w:rPr>
          <w:rFonts w:cs="Arial" w:ascii="Arial" w:hAnsi="Arial"/>
          <w:sz w:val="20"/>
          <w:szCs w:val="20"/>
        </w:rPr>
        <w:t xml:space="preserve"> Строение растений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Цель:</w:t>
      </w:r>
      <w:r>
        <w:rPr>
          <w:rFonts w:cs="Arial" w:ascii="Arial" w:hAnsi="Arial"/>
          <w:sz w:val="20"/>
          <w:szCs w:val="20"/>
        </w:rPr>
        <w:t xml:space="preserve"> используя личностно-ориентированное взаимодействие с детьми, здоровьесберегающие методы и оздоровительные моменты сформулировать у детей представление о строении растения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Обучающая:</w:t>
      </w:r>
      <w:r>
        <w:rPr>
          <w:rFonts w:cs="Arial" w:ascii="Arial" w:hAnsi="Arial"/>
          <w:sz w:val="20"/>
          <w:szCs w:val="20"/>
        </w:rPr>
        <w:t xml:space="preserve"> закрепить знания детей внешнего вида плода с иллюстрацией конкретного растен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Развивающая:</w:t>
      </w:r>
      <w:r>
        <w:rPr>
          <w:rFonts w:cs="Arial" w:ascii="Arial" w:hAnsi="Arial"/>
          <w:sz w:val="20"/>
          <w:szCs w:val="20"/>
        </w:rPr>
        <w:t xml:space="preserve"> расширить представление детей о строении растений, познакомить с семенами плода – помидор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rFonts w:cs="Arial" w:ascii="Arial" w:hAnsi="Arial"/>
          <w:sz w:val="20"/>
          <w:szCs w:val="20"/>
        </w:rPr>
        <w:t>Воспитывающая:</w:t>
      </w:r>
      <w:r>
        <w:rPr>
          <w:rFonts w:cs="Arial" w:ascii="Arial" w:hAnsi="Arial"/>
          <w:sz w:val="20"/>
          <w:szCs w:val="20"/>
        </w:rPr>
        <w:t xml:space="preserve"> вырабатывать умения устанавливать правильное отношение к сверстникам и взрослым, видеть себя глазами окружающего. 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детям в гости приходит зайчик-всезнайка с различными овощами (морковь, картофель, помидор, репа, огурец, лук). Воспитатель сообщает детям, что зайка хочет заготовить семена овощей, чтобы весной их посади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тель говорит зайцу, что дети знают, какие у него есть овощи и проводит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/И ( дидактическую игру) “Назови правильно овощ, подбери картинку”. Дети работают в паре, картинки висят на сенсорной решетке (2 мин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дин ребенок снимает картинку с сенсорной решетки и называет овощ, другой ребёнок находит этот овощ в корзинке, называют его цвет и форму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Воспитатель</w:t>
      </w:r>
      <w:r>
        <w:rPr>
          <w:rFonts w:cs="Arial" w:ascii="Arial" w:hAnsi="Arial"/>
          <w:sz w:val="20"/>
          <w:szCs w:val="20"/>
        </w:rPr>
        <w:t xml:space="preserve"> спрашивает у детей, какие они знают ещё овощи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Ответы детей:</w:t>
      </w:r>
      <w:r>
        <w:rPr>
          <w:rFonts w:cs="Arial" w:ascii="Arial" w:hAnsi="Arial"/>
          <w:sz w:val="20"/>
          <w:szCs w:val="20"/>
        </w:rPr>
        <w:t xml:space="preserve"> капуста, перец, кабачок и др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тель спрашивает детей, умеют ли они отгадывать загадки и загадывает загадки (записаны на аудиокассете) - (2 мин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н круглый и красный, как глаз светофора, среди овощей нет сочнее (помидора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Красный нос в землю врос, а зеленый хвост снаружи. Нам зеленый хвост не нужен, нужен только красный нос (морковь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Закапали в землю в мае, и сто дней не вынимали, а копать под осень стали – не одну нашли, а десять! Как её названье, дети? (картошка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Физкультминутк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тель спрашивает детей, где растут овощ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веты детей: на даче, в огороде, в поле …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овощи созревают, то собирают урожай, а как собирают урожай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льчиков – как собирают картошку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 детей – выкапывают из земли, показывают движения, как выкапывают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вочек – как собирают помидоры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 детей – срывают с кустиков, показывают движения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сех детей – морковь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 детей – вырывают из земли, показывают движения (1 мин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тель предлагает рассмотреть иллюстрации, как растут овощ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ти рассматривают растения (овощей) на картинках как растут (в земле, на земле), и воспитатель закрепляет с детьми строение растений: корень-стебель-листья-цветы-плоды (3мин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ети стоят на массажных ковриках.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 детей: дети рассказывают строение растений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ртофеля: корни, клубни (картошка), стебли, листья;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оркови: корень морковь и листья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мидора: - корень, стебли, листья, плоды помидоры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Работа на офтальмотренажере</w:t>
      </w:r>
      <w:r>
        <w:rPr>
          <w:rFonts w:cs="Arial" w:ascii="Arial" w:hAnsi="Arial"/>
          <w:sz w:val="20"/>
          <w:szCs w:val="20"/>
        </w:rPr>
        <w:t xml:space="preserve"> по методике В.Ф.Базарного (2 мин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, вы хотите помочь зайчику собрать семена (ответы детей – да, но как?) (4 мин). На столах у детей помидор, морковь, картофель в разрезе, лупа, салфетки, салфетка для семян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Воспитатель проводит гимнастику для глаз, под ногами около столов лежат массажные коврики.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ям предлагают посмотреть через лупу на морковь, картофель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 отмечают, что семена они не нашли. 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7520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ют рассмотреть плоды помидора – дети находят семена и собирают их и отдают зайчику. Он благодарит детей и обещает прийти к ним зимой, чтобы посеять эти семена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7520" cy="311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Итог занятия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тель с детьми подводят итог занятия и делают вывод: в овощах, которые растут в земле, семян нет, а в овощах, которые растут на земле, есть семена. ( 2 мин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тель говорит, что овощи очень полезно есть взрослым и детям (чтобы быть сильными и здоровыми), а что можно приготовить из овощей на первое (борщ, щи ..), на второе (икру, салат ..), на третье (соки – томатный, морковный…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28:00Z</dcterms:created>
  <dc:creator>Admin</dc:creator>
  <dc:description/>
  <cp:keywords/>
  <dc:language>en-US</dc:language>
  <cp:lastModifiedBy>Admin</cp:lastModifiedBy>
  <dcterms:modified xsi:type="dcterms:W3CDTF">2013-03-11T11:59:00Z</dcterms:modified>
  <cp:revision>6</cp:revision>
  <dc:subject/>
  <dc:title/>
</cp:coreProperties>
</file>