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ЗНАКОМЛЕНИЕ ДЕТЕЙ СТАРШЕГО ДОШКОЛЬНОГО ВОЗРАСТА С РОДНЫМ ГОРОДОМ В РАЗЛИЧНЫХ ВИДАХ ДЕЯТЕЛЬН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спитание патриотических чувств у детей дошкольного возраста – одна из задач нравственного воспитания, включающая в себя воспитание любви к близким людям. К детскому саду, к родному городу,  к родной стране. Наиболее сложной является работа по воспитанию любви к родному городу и своей стране. В чем проявляются патриотические чувства у детей дошкольного возраста?  Как дошкольник может эти чувства выразить?  К чему должен стремиться воспитател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спитатель должен помнить, что дошкольник воспринимает окружающую его среду эмоционально, поэтому патриотические чувства к родному городу, своей стране и т.д.  проявляются у него в чувстве восхищения. Именно эти чувства необходимо вызывать в процессе работы по ознакомлению детей с родным городом. Такие чувства не могут возникнуть  после нескольких, даже очень удачных занятий, здесь необходимо длительное систематическое воздействие на ребенка. Воспитателю необходимо систематизировать работу по воспитанию чувства любви к родному городу у детей, объединить в одно целое все задачи всестороннего воспитания детей дошкольного возраста: умственное, нравственное, эстетическое, трудовое и физическо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накомство дошкольников с родным городом – процесс длительный и довольно сложный. Он не может поводиться от случая к случаю. Положительного результата можно достичь только систематической работой, и эта работа. В основном. Должна проходить вне занятия. На занятия нужно выносить темы сложные. Требующие подробного объяснения, толкования. Каждое занятие необходимо проводить с использованием наглядного материала, а представить его можно достаточно разнообразно: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крытки с видами Москвы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родская символика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продукции картин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апозитивы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афильмы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тографии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каты, журналы. Газетные вырезки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рта, план улиц горо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занятиях по патриотическому воспитанию систематически решаются некоторые задачи и по развитию речи: активизация и пополнения словаря, развитие связной монологической речи. Здесь необходимо соблюдать некоторые принципы построения занятий по обучению детей рассказыванию:</w:t>
      </w:r>
    </w:p>
    <w:p>
      <w:pPr>
        <w:pStyle w:val="Normal"/>
        <w:numPr>
          <w:ilvl w:val="1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ляя рассказ, не забывать  включать в него вопросы к детям.</w:t>
      </w:r>
    </w:p>
    <w:p>
      <w:pPr>
        <w:pStyle w:val="Normal"/>
        <w:numPr>
          <w:ilvl w:val="1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нять как можно более простые речевые фразы и обороты именно из-за объемности материала, его необычности.</w:t>
      </w:r>
    </w:p>
    <w:p>
      <w:pPr>
        <w:pStyle w:val="Normal"/>
        <w:numPr>
          <w:ilvl w:val="1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креплять рассказ наглядным материалом. Активируя не только слуховую, но и зрительную память с ориентацией на долговременное запомин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ематику по патриотическому воспитанию можно использовать как на занятиях по обучению рассказыванию, так и на фронтальных и подгрупповых занятиях по развитию речи , например по теме « Сочетание имен существительных и прилагательных» можно включить материал о Московском зоопарк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человеческой деятельности практически не областей, где не употреблялась бы речь, она нужна везде. Хотя бы как этап обучения. А поскольку в детском саду обучение занимает такое же важное место, как и воспитание, то от качества речи ребенка зависит и успешное его обучение. Поэтому главной задачес специалистов является именно развитие реч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блема развития речи дошкольников является комплексной, так как основывается на данных не только психологии и педагогики, но и общего языкознания, социальной адаптации, уровня физиологического развития, психолингвист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ормировяние связной речи у детей, т.е. речи содержательной, логичной, последовательной, особенно отчетливо видна связь речевого и интеллектуального и социального развития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витие речи дошкольников тесно связано с решением задач формирования художественно-речевой деятельности как одной из неотъемлемых частей эстетического воспитания дете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учение дошкольников родному языку представляет богатые возможности для решения и других нравственных, эстетических патриотических задач воспит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рганизационно-слаженная основа фронтальных занятий может быть беспредельно разнообразной . в некоторых занятиях дети сами становятся действующими лицами сюжетов. Эти занятия расширяют кругозор детей, приспосабливают ребенка к определенным ролям, нормативным установкам и образцам социального проявления. Предлагаются различные лексические темы занятий: «Человек. Профессия. Защитники Отечества. Мой город. Моя улица.»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акже большое значение в ознакомлении с родным городом имеют целевые прогулки, экскурсии. Именно в этом виде работы проявляется тесное сотрудничество с семьей воспитанник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накомя детей с родным городом, необходимо учитывать, что информация, данная воспитателем, должна вызывать в детях не только положительные чувства и эмоции, но и стремление к деятельности. Ярче всего это стремление развивать на занятиях по изобразительной деятельности. Желание ребенка может трансформироваться в рисунок, поделку, иллюстрирующую полученную информацию, а также эмоциональный фон его восприятия. Так определенные задачи по патриотическому воспитанию могут быть решены на занятиях по изодеятельности со следующей тематикой: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здничный салют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ремена года на моей улице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оопарк и т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занятиях происходит не только закрепление материала, но и его осмысливание и оформление личностного отношения к предмету информ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ажное значение в процессе формирования у дошкольников любви к родному городу имеет тот факт, что эмоциональные переживания детей старшего дошкольного возраста приобретают более устойчивый и глубокий характер. Ребята этого возраста способны проявлять заботу, осознавать свои деиствия и их последствия. В старшем возрасте значительной расширяется объем знаний об окружающем мире, что связано с их возросшими возможностями в умственном развитии. При осуществлении учебно – воспитательного процесса по решению задач патриотического воспитания следует учитывать, что не сумма и количество разрозненных отдельных занятий определяют педагогическую ценность проводимой работы, а их  целесообразная взаимосвязь, устремленная на достижение определенных воспитательно – образовательных задач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ми задачами, которые решаются в ходе проводимой работы по патриотическому воспитанию старших дошкольников являются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и углубление представлений и понятий о Родине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чувства любви и привязанности к родному краю, городу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чувства уважения и гордости за свой народ, его историю и культуру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тереса и потребности в обществоведческих сведениях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моционально положительного отношения к окружающему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тремления и готовности отразить полученные сведения в продуктивн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ольшое влияние на формирование положительного отношения имеет использование продуктов детской деятельности в повседневной жизни группы: оформление выставок, изготовление подарков и сувениров для гостей, результаты трудов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решения задач по патриотическому воспитанию большое значение имеет использование вербальных и реальных ситуац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 бы ты поступил, если бы увидел, что на улице кто-то разбросал бумагу, сломал деревце, срывает цветы с клумбы…   и т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на занятиях пословиц о маме, Родине, Москве; их толкование  применительно к определенным ситуаци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поставление различных наблюдений воспитанников, их мнений и суждений в заданиях творческого характера «нарисуй то, что тебе больше всего запомнилось на экскурсии;  какая улица нашего района самая красивая и почему; нарисуй свой город, улицу, дом; что мы можем сделать для того, чтобы наш город стал еще красивее   и т.д.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занятии по РЭМП с целью закрепления пространственной ориентации можно предложить детям знакомство с планом Москвы и последующим составлением плана-чертежа группы, ближайшей улиц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расширения представлений о Москве и москвичах, их жизни и труде можно собрать выставку семейных  фотоматериалов, памятных вещей, попросить родителей рассказать о своем труде, семейных традициях и т.п. Здесь мы решаем не только образовательно-воспитательные задачи, но и способствуем взаимопониманию нескольких поколений в семье, формируя благоприятную атмосферу для жизни ребенка, что также является немаловажным фактором развития лич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держание всех форм работы по патриотическому воспитанию должно быть подчинено ведущей идее, только в этом случае достижение цели данной деятельности может быть гарантирова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маловажна связь не только между различными занятиями. Но включение  сюда же других видов деятельности – игровой, трудовой, хозяйственно-бытовой. Вместе с тем необходимо учитывать, что различные виды деятельности играют неодинаковую роль в воспитании детей. Так , например, творческая, игровая и изобразительная деятельность способствуют формированию психологической способности детей к отражению полученных знаний, впечатлений, пережива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южетно-ролевая игра способствует воспитанию нравственных чувств, ибо она обеспечивает такие переживания, которые в жизни еще ребенку не доступны. Именно в игре дети переживают чувство гордости от создания хороших поступков, совершенных во имя других людей. Где, как не в игре находит свое отражение милосердие, любовь к Роди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обенную нагрузку в патриотическом воспитании детей несут дидактические игры. Сейчас довольно много различных мозаик, паззлов, материалов по конструированию имеют тематику Москвы, например набор кубиков «Кремлевская стена», паззлы с архитектурными достопримечательностями Москвы, например Казанским собором и т.п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жно использовать в работе с детьми следующие игры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а-викторина «Мы знаем свой город»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а-викторина «Кому поставлен памятник»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тешествие по карте Москвы</w:t>
      </w:r>
    </w:p>
    <w:p>
      <w:pPr>
        <w:pStyle w:val="Normal"/>
        <w:spacing w:lineRule="auto" w:line="360"/>
        <w:ind w:left="1395" w:hanging="0"/>
        <w:jc w:val="both"/>
        <w:rPr>
          <w:sz w:val="28"/>
          <w:szCs w:val="28"/>
        </w:rPr>
      </w:pPr>
      <w:r>
        <w:rPr>
          <w:sz w:val="28"/>
          <w:szCs w:val="28"/>
        </w:rPr>
        <w:t>и другие подобные игры. В зависимости от объема предоставляемых детям сведений и зна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целью создания единой системы патриотического воспитания детей старшего дошкольного возраста , наряду с игровой , необходимо также использовать возможности изобразительной деятельности детей этого возраста. Значение изобразительной деятельности в патриотическом воспитании детей определяе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-первых: возможностями нравственных переживаний ребенка в процессе создания рисунка. Это связано с тем, что, рисуя, ребенок «участвует» в событиях, которые изображает, вновь переживает чувство любви, радости, горд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-вторых: в процессе изобразительной деятельности уточняются и закрепляются знания детей о Родине, своем городе. Культуре народа. Исторических событиях,получееных ими в процессе чтения художественных произведений. Рассматривании картин, экскурсий. Наблюд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-третьих: в процессе изобразительной деятельности формируется интерес дошкольников к окружающему миру, способность глубже понимать  и оценивать его как средства патриотического воспит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ажно обеспечить взаимосвязь и взаимовыполняемость видов деятельности с тем, чтобы полученные на занятиях по ознакомлению с родным городом знания находили отображение в изобразительной деЯтельности. Стимулировать  отражение детьми в творческих работах окружающего мира</w:t>
        <w:br/>
        <w:t>, родного города, способствуя усилению и углублению чувств детей, формированию отношений к родному горо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решения этих задач каждая большая тема завершалась организацией практических занятий по изодеятельности, конструированию. Обогащение дошкольников опытом активного отношения к окружающему связано с включением их в различные виды  и трудовой деятельности. Учебно-воспитательный процесс должен обязательно предусматривать ознакомление детей с трудом взрослых и обеспечение сознания детьми общественного смысла их труда на благо не только семьи, но своего города и страны. А также включение детей в доступные им виды труда с постепенным усложнением его содержания: изготовление атрибутов для игр, оформление выставок для родителей, оформление зала к утреннику, даже уборка территории «чтобы наш город стал чище и красивее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Ы В О Д Ы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получили большой объем ознакомительных сведений о Москве, ее значении как столицы; о достопримечательностях города; об истории Москвы в общем и возникновении названий улиц и площадей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ьшое влияние на воспитание патриотических чувств оказали занятия, беседы, экскурсии и другие разнообразные виды работ по подготовке и празднованию 60-летия Победы с целью воспитания у детей чувства гордости за свой народ, за его подвиги и мужество в противостоянии с врагом, воспитание уважения к ветеранам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нное направление работы оказывает большое влияние на воспитание гуманных чувств в широком аспекте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патриотических чувств имеет большое влияние на становление и развитие личностных качеств каждого ребенка, а также способствует укреплению межличностных отношений как со взрослыми, так и со сверстникам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иагностическая карта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9"/>
        <w:gridCol w:w="429"/>
        <w:gridCol w:w="428"/>
        <w:gridCol w:w="428"/>
        <w:gridCol w:w="429"/>
        <w:gridCol w:w="428"/>
        <w:gridCol w:w="428"/>
        <w:gridCol w:w="428"/>
        <w:gridCol w:w="428"/>
        <w:gridCol w:w="429"/>
        <w:gridCol w:w="428"/>
        <w:gridCol w:w="428"/>
        <w:gridCol w:w="428"/>
        <w:gridCol w:w="428"/>
        <w:gridCol w:w="429"/>
        <w:gridCol w:w="428"/>
        <w:gridCol w:w="428"/>
        <w:gridCol w:w="428"/>
        <w:gridCol w:w="428"/>
        <w:gridCol w:w="429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иагностика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ние статуса Москвы как столицы России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ние объектов Российской символики. Умение узнавать их среди других символов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ние значений Российской символики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ние объектов городской символики. Умение узнавать их среди других символов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ние значений городской символики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расной площади как центра города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ние Политических и культурных объектов, находящихся на Красной площади /Собор Василия Блаженного, Мавзолей, Кремль, Александровский сад с монументом Неизвестному солдату, кремлевская стена, Спасская башня/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ние названий близлежащих улиц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ние архитектурных достопримечательностей города, их значимость /Кремль, кремлевская стена, Спасская башня, Казанский собор, Новодевичий монастырь, Храм  Христа Спасителя/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ние  крупнейших культурных объектов города /Третьяковская Галерея, БДТ, Оружейная палата, Зоопарк, Цирк, Парк ЦПКиО, Кукольный театр им. Образцова/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знание подвигов москвичей в Победе 1945 г.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ая справ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чение 2004 – 2005 учебного года с детьми 4 группы проводилась систематическая развернутая работа по патриотическому воспитанию ( план прилагает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итогам проведенной диагностики можно сделать следующие вывод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хорошо знают название нашей страны, родного города, осознают его культурную, социальную  и политическую ценность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о изучен район «Отрадное», дети ориентируются в названиях близлежащих улиц, ознакомлены с историей возникновения их названий, расположением основных культурных и значимых объектов в прилегающем районе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познакомились с символикой города. Историей ее возникновения, социальным значением, умеют рассказать о ее содержании, осознают ее ценность и значимость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дети познакомились с памятниками Архитектуры, были рекомендованы прогулки и семейные экскурсии для непосредственного наблюде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хорошо ориентируются в названиях и предназначении основных мест культурного досуга москвич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довательно можно сказать, что работа по патриотическому воспитанию дала хороший ожидаемый результат, дети познакомились с различными сторонами  родного города, его социальной. Культурной и политической значимостью, историе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 Л А 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ТЫ НА ГОД ПО ОЗНАКОМЛЕНИЮ  ДЕТЕЙ ПОДГОТОВИТЕЛЬНОЙ ГРУППЫ С ГОРОДОМ МОСКВОЙ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ентябрь -  «Возникновение Москвы»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художественной литературой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ение книги «Легенды о Московии»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иллюстраций с изображением древней Москвы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картины И.Вснецова «Три богатыря»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сование на тему «Моя улица»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Оформление выставки «С днем рождения, Москва» с использованием рисунков детей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седа «флаг и герб Москвы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ктябрь -  «Москва – столица России»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седа о значении пословиц:</w:t>
      </w:r>
    </w:p>
    <w:p>
      <w:pPr>
        <w:pStyle w:val="Normal"/>
        <w:numPr>
          <w:ilvl w:val="1"/>
          <w:numId w:val="2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сквой – столицей весь народ гордится</w:t>
      </w:r>
    </w:p>
    <w:p>
      <w:pPr>
        <w:pStyle w:val="Normal"/>
        <w:numPr>
          <w:ilvl w:val="1"/>
          <w:numId w:val="2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дна из Кремля вся российская земля</w:t>
      </w:r>
    </w:p>
    <w:p>
      <w:pPr>
        <w:pStyle w:val="Normal"/>
        <w:numPr>
          <w:ilvl w:val="1"/>
          <w:numId w:val="2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сква – всем городам мать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ая литература Л.Кассиль «Москва»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зыка: слушание песен о Москве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ние « построим Кремль»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а « Путешествие по Москве на разных видах транспорт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оябрь – «Москва – трудовой город»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сование – «Роспись ткани. Московские ситцы»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крытые беседы с родителями «Я работаю на…»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епитие(конфеты «Бабаевский шоколад»)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скурсия к проезжей части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ние «Разные машины»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ение Рассказа Н.Носова  «Метро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кабрь – «моя улица»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икл ознакомительных бесед о расположении и названии улиц микрорайон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скурсия  по улице Каргопольской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ЭМП – пространственное ориентирование (составление плана улицы Каргопольско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Январь – «Архитектура Москвы»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учивание пословиц «Кто в Москве не бывал – красоты не видал»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знакомительные беседы с демонстрацией слайдов о Третьяковской галерее, БДТ, Кремле, Казанском соборе, Храме Христа Спасителя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сование «Золотые купола»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ние «Разные здания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евраль – «Москва и ее защитники в годы войны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ение художественных произведений о войне, пословиц и поговорок об армии, рассматривание книжных иллюстраци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ушание песен военных ле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ппликация – изготовление поздравительных открыток ветерана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оформлению выставки «60 лет Победы» с использованием семейных фотографий, боевых орденов и медал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уг, посвященный Дню арм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арт – «Москва – культурный центр России»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одеятельность – рассматривание репродукций картин, размещенных в Третьяковской галерее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окружающим «Растительность московских парков. Ботанический сад»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речи. «Путешествие в зоопарк»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зыка – «Московские напевы» (пасхальные колокольные звоны Новодевичьего монастыр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прель – «Религия в нашем городе»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седа о храмах – памятниках архитектуры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скурсия к Новому Иерусалиму – культурному центру религий в Отрадном»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сование «Писанк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ай – 60-летие Победы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выставки ко дню Победы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овместно со школой 745 торжественного концерта, посвященного Дню Победы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седа о подвигах москвичей во время войны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глашение ветеранов – членов семей воспитанников для проведения беседы «Фронтовые будни»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приглашений и поздравительных открыток для ветеран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жемесячно: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пройденного материала в беседах с детьми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родителям по посещению достопримечательностей города.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смотр слайдов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выставок «Времена года в моем городе», выставок к праздникам.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учивание и чтение литературных произведений о родном городе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оя улица»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  <w:u w:val="single"/>
        </w:rPr>
        <w:t xml:space="preserve">цель: </w:t>
      </w:r>
      <w:r>
        <w:rPr>
          <w:sz w:val="28"/>
          <w:szCs w:val="28"/>
        </w:rPr>
        <w:t>закрепить знания детей о том, как называется наш город, улица, где они живут. Развивать интерес к истории своего города. Воспитывать любовь к родному городу. Стимулировать у детей проявление желаний сделать наш город чище, красиве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занятие проводится в форме беседы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егодня мы с вами вспомним, что вы знаете о нашем городе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наш город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как называют людей, живущих в Москв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ш город большой и красивый. Это не просто город, а столица нашей родины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наша стран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/демонстрация иллюстраций с видами Москвы: Красная площадь, Кремль, ВВЦ, Храм Христа Спасителя/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Москве много красивых мест, зданий и памятников. Вспомните, какие пословицы говорят о красоте нашего города? /кто в Москве не бывал, красоты не видал/.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бята, а какие дома построены в нашем городе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/ответы детей могут быть довольно разнообразны от названий эстетического плана до функциональной принадлежности/ Воспитатель обобщает ответы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оскве очень много красивых зданий /демонстрация изображений улиц Москвы/, дома стоят друг напротив друга, образуя  широкие улицы. У каждой улицы есть свое название. А как называется наша улица? /Алтуфьевское шоссе/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о название не простое. Давным – давно  на месте нашей улицы было подмосковное село . Принадлежало оно боярам Алтуфьевым, поэтому и назвали его  село Алтуфьево. А когда Москва становилась все больше и больше, деревенские домики сломали, на их месте построили многоэтажные дома, появилась улица, а название осталось от имени бывшего се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кажите, а что еще, кроме домов построено на нашей улице? /д/с, поликлиника, магазины, много детских площадок, мост/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как украшена наша улиц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/Разноцветные фонари, газоны, клумбы, флажки/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бята, а что мы можем сделать, чтобы наша улица оставалась всегда такой же красивой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/беречь цветы и деревья, не мусорить, не рисовать на стенах, не позволять делать этого другим/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ногие люди вложили свой труд для того,чтобы улиуа стала чистой и красивой, как вы думаете, люди каких профессий делают это? /цветоводы, озеленители, дворники – задать наводящие вопросы для сложных названий профессий/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ш детский сад тоже стоит на этой улице, что мы сделали для украшения территори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/убирали мусор, листву, красили скамейки, сажали цветы/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обходимо подвести детей к мысли о том. Что нужно охранять зеленые насаждения в городе, поддерживать чистоту на улиц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ма закрепляется на прогулке проведением  трудовой деятельности  по уборке территории «Операция ФАНТИК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ФОРМЛЕНИЕ  ВЫСТАВКИ  К  60 – ЛЕТИЮ  ПОБЕ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оформлении выставки для детей нужно было учитывать несколько обязательных услов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ыставка для дошкольников должна быть на уровне их глаз. Это совсем нетрудно. Можно оформить выставку в группе – в книжном или изоуголке, можно составить столы в игровой или учебной зон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щая выставка оформлялась в изостудии. Материалы выставки доступны для всех групп, можно провести экскурсию для всех детей и родителей, в соответствии с график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амая большая сложность – подбор материала. Соответствующего возрасту детей, уровню их знаний, приобретенных на занятиях, во время бесед, экскурсий. В общении с родителями. Основная масса детей плохо представляет мотивацию проведения праздника Победы, поэтому материалы, представленные на выставке должны быть подкреплены тематическими беседами и заняти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оформлении выставки, таким образом мы опирались на изученный материал, однако представили его достаточно разнообразно. Именно поэтому я решила разделить его на несколько разделов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0 лет Победы. Для оформления я использовала репродукции картин советских художников и центральный плакат, нарисованный родителями, где были представлены рода войск, принимавших участие в боевых действиях: артиллерия, пехота. Авиация, Морфлот, военные медики, саперы, танковые войска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на войне. Представлен на горизонтальной плоскости. Оформлен фотоматериалами о сынах полков, репродукциями выписок из наградных приказов, памятников детям. Погибшим во время войны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гами войны. Представлены иллюстрации «Взятие Берлина», «Оборона Москвы». Фотографии памятников  мемориалов: Вечный огонь, Алеша, Неизвестный солдат в Трептов-парке, Родина – мать, Мемориал в Александровском саду, Мемориал на Поклонной горе. Все фотографии оформлены в виде паспарту, изготовленных детьми на занятиях по изодеятельности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тература для детей: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. Кассиль, Твои защитники. М., Детская литература, 1985г.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. Георгиевская, Галина мама, М., Детская литература,1972 г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ихи о  советской армии, М., Детская литература,1988 г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. Цесарский, Операция «Мост», М., Детская литература,1989 г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. Баруздин, Шел по улице солдат, М., Детская литература,1982 г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. Водопьянов, Штурман Фрося, М., Детская литература,1973 г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зкий поклон Вам, ветераны. Посвящен  прабабушке ребенка, посещающего детский сад. Использованы фотографии и документы из семейного архива, памятные открытки к юбилеям Победы, ордена, медали, наградные знаки, орденские план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эстетического оформления были также использованы живые цветы, в том числе первоцветы, выращенные в цветнике учреждения, декоративные свечи, рисунки детей, стилизованные письма с фронта.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выставку можно считать логически завершенной.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детей всех групп были проведены экскурсии, а для детей младшего дошкольного возраста в качестве помощника экскурсовода выступали дети подготовительной группы. Во время экскурсии использовалось музыкальное оформление.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МЕРНЫЙ ТЕКСТ ЭКСКУРСИИ ДЛЯ ДОШКОЛЬНИК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и, сегодня мы с вами отправимся на 60 лет назад, чтобы вспомнить о тех, кто защищал нашу Родину во время Великой Отечественной войн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2 июня 1041 года огромная сила могучих немецких армий вторглась на нашу землю. Самолеты врага бомбили города, запылали леса и деревни, в огне и развалинах погибали люди. Враги не жалели нико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поднялись на защиту нашей Родины танкисты и летчики, саперы и артиллеристы, моряки и военные медики. Простые люди в мирной жизни взяли в руки оружие ради своих матерей, детей, родителей, ради нашей Роди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аудиозапись «Священная война»/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раг шел вперед и скоро оказался уже под стенами Москв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аудиозапись «Москва за нами»/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тали защитники насмерть – нельзя пустить врага в Москву, ведь это сердце нашей страны. Много смелых воинов погибло под ее стенами, но остановили врага, да не просто остановили, а погнали обратно. Один за другим освобождали города и деревни, прошли через многие страны и дошли до Берли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равне со взрослыми с фашистами сражались и дети. Мальчики и девочки в мирной жизни учились в школе, но враги отняли у них родителей и ребят взяли под свое крыло простые солдаты. Дети на фронте были связистами, разведчиками, радистами, юнгами. Многие из них были награждены орденами и медаля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мецкие армии были разгромлены, а в Берлине подняли флаг Побе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/аудиозапись «День Победы»/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ногие защитники Родины погибли. Но очень много мирных жителей было спасено. И в память об освободителях везде. Во всех городах горит Вечный огонь, стоят памятники Неизвестному солдату. А в Берлине есть аллея, где растут русские березки, а в конце аллеи холмы. Вот на этих холмах стоит высокий памятник бронзовый солдат держит в одной руке меч, чтобы сражаться с врагом, а в другой руке маленькая девочка, которую он спас. Девочка прижалась к широкому плечу6 ей теперь ничего не страшно – солдат защитит е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алее рассказ о ветеране : где жил, кем работал, где воевал, чем награжде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подведение итогов – чтение стихотворений, разученных к празднику Побе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, ИСПОЛЬЗОВАННЫЙ ПРИ ОФОРМЛЕНИИ ВЫСТАВКИ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 Карасева, В бою и труде. Дети в Великой Отечественной войне. Москва, Молодая гвардия,1982 г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. Максимова, дети военной поры, Москва, Политиздат,1984 г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 Еременко, Дети войны. Москва, Просвещение, 1979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. Коган. Хатынь о себе. Москва, 1987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ворят погибшие герои. Москва, 1979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.Ли. Живым жить на земле. Москва, Детская Литература, 1986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ауст сорок первого. Москва, 1989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  <w:u w:val="single"/>
        </w:rPr>
        <w:t>Программное содержание:</w:t>
      </w:r>
      <w:r>
        <w:rPr>
          <w:sz w:val="28"/>
          <w:szCs w:val="28"/>
        </w:rPr>
        <w:t xml:space="preserve"> Формировать представление о времени и пространстве на основе ознакомления с историей, географией и культурой Москвы. Закрепить понятия: старинные здания, древняя Москва, современные здания, знания о достопримечательностях Северо-Восточного округа, района. Воспитание патриотических чувств, любви и гордости за свой горо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Ход занят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вятся мольберты с иллюстрациями о Москве. Дети заходят в зал. Звучит песня о Москв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 коком городе прозвучала песня? Правильно, о Москве, о нашем городе сложено немало песе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ети, у Москвы есть свой флаг с гербом. Кто может о нем рассказать? (На нем расположен Георгий Победоносец на коне, который поражает копьем дракона. Дракон-символ зл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Флаг Москвы имеет 3 цвета, а какой флаг тоже имеет такие цвета? (Флаг Росси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Дети, а  вы знаете, сколько лет нашей Москве? (858 лет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осмотрите на иллюстрации и покажите те, на которых изображена старая Москва, выберите здания, которые были построены дав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Кремль, Красная площад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Храм Василия Блаженног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Большой теат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Старый Университ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чти 858 лет назад на крутом холме между реками Москвой и Неглинной выросла маленькая крепость Кремль с высокими бревенчатыми стенами. Ее назвали Москвой. Бревенчатые стены сгорели из-за пожара и люди стали отстраивать стены из камня. На территории Кремля много церквей (дети слушают колокольный звон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ети, а почему Красная площадь Москвы так называется? (по цвету стен и потому, что «красная» значит красивая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Давно на этой площади стояли ряды, где можно было купить любые товары из других русских городов и заморских стран. Давайте покажем, как это был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Ярмарка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вучит грамзапись «Коробейники». Дети ходят по залу с корзинами в русских народных костюмах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дядюшки Якова товару хватит всякого, Тары-бары-растабары расторгуем все товары!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й, да мяч! Прыгает, скачет! Упадет - не плачет!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лавки, иголки, стальные приколки! За один пучок плати пятачок!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т орешки , хорошие орешки! Вкусные, на меду, давай в шапку накладу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и мы  Рязанские, сельди Астраханские! Давай, покупай, выбирай, забирай!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ть ниточки и катушечки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 площади можно не только купить разный товар, но и послушать песни, повеселить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Где был Иванушк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тем воспитатель обращает внимание детей на остальные иллюстра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льшой театр-центр культуры Росс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ниверситет-здание старое и ново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ети, вспомните, как раньше передвигались люди? (на лошадях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смотреть иллюстрации «Старая Москва»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сква постепенно строилась на север, восток, запад и юг. (показать карту Москвы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Дети, назовите и покажите современные здания: Университет, ВДНХ , Кремлевский Дворец, современные жилые зд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спомните, в каком округе, какие есть достопримечательности? ( Останкинская телебашня, ВДНХ, гостиница Космос, усадьба Останки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теперь поиграем (воспитатель делит группу на 2 команды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олица России?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ная площадь страны?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ные часы страны?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мя основателя Москвы?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олько лет Москве?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ый быстрый транспорт?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называется наш округ?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какой улице находится наш д/с?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называется микрорайон, где мы живем?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называют жителей Москвы?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работает правительство?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изображен на гербе Москвы?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кие цвета у Российского флага?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водятся итог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Москва славится своими людьми. Вспомните разные профессии москвичей. Благодаря труженикам растет и хорошеет наш город. Не зря говорится: «Москвою столицей весь народ гордится!», « Кто в Москве не бывал - красоты не видал»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д музыку о Москве дети уходят.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оспитания и обучения в детском саду. п/р М.А. Васильевой, В.В. Гербовой., Москва, Мозаика-синтез. 2005 г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лешина Н.В.  Знакомим дошкольников с родным городом. Москва, ТЦ  Сфера, 1999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лешина Н. В.  Патриотическое воспитание дошкольников. Москва,  ЦГЛ 2004 г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конова Л.Е.  Патриотическое воспитание детей старшего дошкольного возраста. Минск, «Победа», 1991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триотическое воспитание. Нормативные документы.  Москва, ТЦ Сфера , 2005 г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научить детей любить Родину. п/р Антонова Ю.Е., Левина  О.В., Москва  , Аркти, 2003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ибовская А.А., Ознакомление дошкольников с архитектурой, Москва , ПО Россия, 2005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релов Н. А ., Город чудный, город древний. , Москва, Мирос, 1996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арова Т.С., Антонова А.В., Программа эстетического воспитания детей. Москва, ПО Россия, 2005г.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55"/>
        </w:tabs>
        <w:ind w:left="175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1:31:00Z</dcterms:created>
  <dc:creator>Владелец</dc:creator>
  <dc:description/>
  <cp:keywords/>
  <dc:language>en-US</dc:language>
  <cp:lastModifiedBy>Татьяна</cp:lastModifiedBy>
  <cp:lastPrinted>2009-10-22T15:51:00Z</cp:lastPrinted>
  <dcterms:modified xsi:type="dcterms:W3CDTF">2011-10-20T11:50:00Z</dcterms:modified>
  <cp:revision>11</cp:revision>
  <dc:subject/>
  <dc:title/>
</cp:coreProperties>
</file>