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грамма  элективного курса по истории России "Самодержавие и реформы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ивный курс по предмету призван решать 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возможность ученику утвердиться или отказаться от выбранного пу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ученику увидеть многообразие форм деятельности избранного специального предмет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влетворить любопытство учени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углубленное изучение предм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ями элективного курса являю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оружить учеников знанием о прошлом, которое должно помочь им лучше понять особенности современного общества, в котором они живут и чувствовать возможные перспективы его развит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учащихся таких умений как чувство времени, понимание причинно-следственных связей, сути явлений, знание хронолог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анализировать информацию, понимать социально- экономические и политические процессы в их историческом развит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амостоятельности мышления у молодого покол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ученикам осознать различия, которые существовали между странами и обществами, и научить понимать эти различ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творчески применять исторические 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ивный курс «Самодержавие и реформы» позволит учащим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процесс исторического развития России во взаимосвязи с другими государств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ь необходимость реформирования тех или иных структур общества или государственного управления в це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положительные итоги проведенных реформ и понять причину неудач некоторых реформаторов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данной темы строится на принципе сквозного обучения, что позволяет проследить реформаторскую политику и деятельность русских самодержцев, оценить вклад видных политических деятелей в развитие русского государства, обобщить и подвести итоги рефор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изучении данного курса учащиеся должны овладеть следующими знания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е и глубокое понимание исторических фактов и явл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интерпретировать историческую информаци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дополнительной информации и ее критический отбор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хро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ный курс рассчитан на 17 часов</w:t>
      </w:r>
    </w:p>
    <w:tbl>
      <w:tblPr>
        <w:tblW w:w="959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"/>
        <w:gridCol w:w="9342"/>
      </w:tblGrid>
      <w:tr>
        <w:trPr/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tLeast" w:line="24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лабление центральной власти в период малолетства Ивана IV. Венчание Ивана IV на царство. «Избранная Рада»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грамма реформ Ивана IV. Земские соборы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тоги царствования Ивана IV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тровские преобразования. Реформа государственного управления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-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енная реформа. Реформы в области образования, культуры, быта в петровскую эпоху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петровских преобразований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-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Дней Александровских прекрасное начало»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дернизация государственного аппарата, реформа в области образования и культуры в начале XIX века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Отход Александра I от реформаторских замыслов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-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ссия в эпоху «великих реформ» 60-70 годов XIX века. Отмена крепостного права. Реформа в области образования. Судебная реформа, городская реформа и военная реформа Александра I.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эпохи «великих реформ»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волюция 1905-1907 годов в России. Манифест 17 октября 1905 года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иколай 2 и Третьеиюньская монархия. Революция или реформы?</w:t>
            </w:r>
          </w:p>
          <w:p>
            <w:pPr>
              <w:pStyle w:val="Normal"/>
              <w:spacing w:lineRule="auto" w:line="36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к подведения итогов реформаторской деятельности русских царей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по форме проведения занят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по теме «Ослабление центральной власти в период малолетства Ивана IV» можно провести как урок-лекция. В лекции нужно отметить регентство Елены Глинской, дать общую картину состояния политической власти и понимание необходимости проведения реформ упра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лабораторного типа при изучении темы «Программа реформ Ивана IV» даёт возможность организации самостоятельной работы по материалам учебного пособия. Зад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ам предлагается решение тестов на понимание прочитанного текста учебного пособ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толковый словарь изучаемой те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2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календарь событий по изучаемой те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минарское занятие по итогам правления Ивана IV обобщает изученный материал. План семинарского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нутренние и внешние изменения в развитии России, происшедшие за время правления Ивана IV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ценка деятельности и личности «грозного царя» российскими историками XIX-XX вв. Эволюция отношения к Ивану Грозному в исторической науке и в обществе на разных этапах 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аше личное отношение к деятельности и личности Ивана IV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/>
        <w:t>Урок-лекция по теме «Была ли необходимость реформ в России, проведенных Петром I?». В ходе лекции учащиеся составляют сравнительно- обобщающую таблицу.</w:t>
      </w:r>
    </w:p>
    <w:tbl>
      <w:tblPr>
        <w:tblW w:w="93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3"/>
        <w:gridCol w:w="3107"/>
        <w:gridCol w:w="979"/>
      </w:tblGrid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просы для сравнения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ы Западной Европы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ровень экономического развития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истема государственного управления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нешнеполитическое положение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оциальная структура обществ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6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содержания реформ Петровской эпохи строится по логической схеме «причина – следств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значении Петровских преобразованиях проводится диспут. В диспуте участвуют славянофилы и западники. Позиция славянофилов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хозяйства и культу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испут поможет глубже осознать реформаторскую деятельнос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Реформы Петра I прервали органическое развитие российской истории и культуры, раскололи российское обществ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ция западник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етр I своими реформами содействовал росту индивидуального сознания и личного достоинств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усски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людей, развит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Петра 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-9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строятся на реконструкции исторической ситуации. К данному уроку учащиеся готовят сообщения о деятельности Сперанского М.М., Строганова П.А., Чарторыйского В.П. используя информацию из дополнительных источников. Учащиеся в своих сообщениях показывают взаимодействие факторов, создававших «дней Александровских прекрасное начал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обобщения деятельности Александра I. Урок начинается с проблемного задания «Александр I – заложник царедворцев?». Учащиеся высказывают свои суждения, делают выводы и дают оценку деятельности реформаторов. Урок завершается решением проблемного задания и анализом причин отхода Александра I от рефор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проводится в форме беседы. Перед учащимися ставятся вопро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аскройте понятие «крепостное право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спомните, как юридически оформлялось крепостное прав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акие попытки изменения положения крестьян предпринимались российскими монархам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чему назрела необходимость отмены крепостного прав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как готовился проект крестьянской реформ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какие две ключевые проблемы вызвали наиболее горячие дискуссии в ходе обсуждения проекта крестьянской реформ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-13.</w:t>
      </w:r>
      <w:r>
        <w:rPr/>
        <w:t> уроки построены на самостоятельном изучении «великих реформ» 60-70 годов XIX века. В процессе изучения содержания реформ учащиеся составляют таблицу.</w:t>
      </w:r>
    </w:p>
    <w:tbl>
      <w:tblPr>
        <w:tblW w:w="959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3"/>
        <w:gridCol w:w="1402"/>
        <w:gridCol w:w="1960"/>
        <w:gridCol w:w="1913"/>
        <w:gridCol w:w="2475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еформы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проведени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документы, решен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крепостного права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 год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ифест об отмене крепостного права в России и «Положения о крестьянах, вышедших из крепостной зависимости»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зить напряжение в отношениях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 помещиками и крестьянами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е волнения крестья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ла условия для утверждения капитализ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ила темпы экономическ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овых социальных слоев- пролетариата и промышленной буржуаз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ю самого крестьянств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а местного самоуправления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 год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 год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земских собраний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овое положение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общественности в управление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местных хозяйственных дел.</w:t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благоустройств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реформа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 год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судебные уставы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о перед законом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ость, бессословность, независимость, состязательность судебного производств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зурная реформа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-1865 годы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ые правила о печати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ягчение цензурного произвола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ая цензура заменялась карательной за нарушение Закона о печати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а образования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-1871 годы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я о народных начальных училищах. Устав гимназий. Автономия университетов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образовательного уровня населения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ытка создать бессословное образование не удалась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реформа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-1863 годы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Государственного банка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бюджетного дефицита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ткупа акцизо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ая реформа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4 год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сеобщей воинской повинности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оеспособности армии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ытка ликвидации сословного характера армии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Значение эпохи «великих реформ» - урок подведения итогов экономического, политического, социального развития пореформенной России. Рекомендуется обсуждение вопрос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чем проявились новые черты капиталистического развития России во второй половине XIX ве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ие пережитки феодализма сохранились и после реформ второй половины XIX ве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рестьяне и помещики после рефор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либеральный характер реформ 60-70 го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истории российского парламентаризма рассматривается в контексте с историй формирования парламентской системы Западной Европы. Учащимся предлагается составить схему государственного управления России на основе Манифеста 17 октября 1905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искуссия по теме «Закономерно ли для России установление третьеиюньской монархии?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волюция или реформы? Урок подведения итогов реформаторской деятельности русских царей. Учащиеся защищают рефераты по заранее выбранным темам. Предлагаемые темы рефера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История либерализма в России XIX-начала XX ве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тановление российского самодержа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еформы Ивана Грозн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очему в России не реализовалась реформаторская альтернат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бщерусские судебники и судебная реформа 1864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Крестьянский вопрос в реформаторской деятельности российских императо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Петровские реформы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яду с защитой рефератов целесообразно провести проверку знаний решением тестовых заданий. Выборочно в соответствии с темой рекомендуется проведение тестов по материалам Федерального центра тестирования Министерства образования и науки Российской Федерации «Единственные реальные варианты заданий для подготовки к единому государственному экзамену. ГИА – 2012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исимов Е.В., Каменский А.Б. Россия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– М., 199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ханов А. Н. Император Александр III. — М., 199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деятели России XIX — начала XX в.: Биографический справочник. — М., 19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 Н. М. Революционное движение в России в XIX веке. — М., 199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ончковский П. А. Отмена крепостного права в России. — М., 196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С.В. Витте. – М.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ович В.В. История либерализма в России. 1762-1914 гг. – М., 199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шенко Л. М. Революционные народники. — М., 198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шенко Л. М. Царь Освободитель: жизнь и деяния Александра II. — М., 199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ненко С. В. Самодержавие и реформы: Политическая борьба в России в начале XIX в. — М., 198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консерваторы. – М.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самодержцы (1801—1917). — М., 199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aps/>
          <w:sz w:val="28"/>
          <w:szCs w:val="28"/>
        </w:rPr>
        <w:t>Интернет-ресурсы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hrono.ru – исторический порта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9:00Z</dcterms:created>
  <dc:creator>пользователь</dc:creator>
  <dc:description/>
  <cp:keywords/>
  <dc:language>en-US</dc:language>
  <cp:lastModifiedBy>Оксана</cp:lastModifiedBy>
  <dcterms:modified xsi:type="dcterms:W3CDTF">2013-03-11T13:53:00Z</dcterms:modified>
  <cp:revision>14</cp:revision>
  <dc:subject/>
  <dc:title/>
</cp:coreProperties>
</file>