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ронное портфолио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ителя начальных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ОУ ООШ с.Новопавлов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веенко Ирины Анатольевны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ие сведения об учител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веенко Ирина Анато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д рождения –1960 год</w:t>
        <w:br/>
        <w:t>Место работы –  ГБОУ ООШ с.Новопавловка, м.р.Большеглушицкий. Самарская область</w:t>
      </w:r>
    </w:p>
    <w:p>
      <w:pPr>
        <w:pStyle w:val="Normal"/>
        <w:rPr/>
      </w:pPr>
      <w:r>
        <w:rPr>
          <w:sz w:val="32"/>
          <w:szCs w:val="32"/>
        </w:rPr>
        <w:t>Должность – учитель начальных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разование: высш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чила: Куйбышевский Государственный  Педагогический Институт им. В.В.Куйбышева, 1984 год</w:t>
        <w:br/>
        <w:t>Общий  стаж –35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ический стаж – 35 лет</w:t>
      </w:r>
    </w:p>
    <w:p>
      <w:pPr>
        <w:pStyle w:val="Normal"/>
        <w:rPr/>
      </w:pPr>
      <w:r>
        <w:rPr>
          <w:sz w:val="32"/>
          <w:szCs w:val="32"/>
        </w:rPr>
        <w:t>Стаж работы в данном учреждении – 32 года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прохождении курсов повышения квалифика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Целевые курсы повышения квалификации по проблеме: «Методический портфолио учителя начальных классов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6 часов, СИПКРО,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раткосрочное обучение в Центре специального образования Самарской области курса «Коррекционно-развивающая деятельность учителя начальных классов, интегрировано обучающего учащихся с ЗПР», 72 часа, 2009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раткосрочное обучение по теме «Технологии обучения в рамках реализации ФГОС второго поколения начального общего образования», 72 часа, СИПКРО, 2010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Инвариантный учебный блок по программе «Модернизация региональной системы образования»; «Развитие профессиональных компетенций работников образования», 72 часа, СИПКРО, 2012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щитила педагогический проект по теме «Развитие познавательного интереса на уроках обучения грамоте через дидактическую игру».</w:t>
      </w:r>
    </w:p>
    <w:p>
      <w:pPr>
        <w:pStyle w:val="Normal"/>
        <w:rPr/>
      </w:pPr>
      <w:r>
        <w:rPr>
          <w:sz w:val="32"/>
          <w:szCs w:val="32"/>
        </w:rPr>
        <w:t xml:space="preserve">5.Методика преподавания ОРКСЭ, 72 часа, 2012 г. СИПКР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Личные достижения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sz w:val="32"/>
          <w:szCs w:val="32"/>
          <w:u w:val="single"/>
        </w:rPr>
        <w:t>1.Почетная Грамота Главы Большеглушицкого района Бугрова В.И. от 26.08.2004 г. «За многолетний добросовестный труд в деле обучения подрастающего поколения, большой личный вклад в развитие образования Большеглушицкого района».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2.Почетная Грамота Директора МОУ Новопавловской ООШ от 25.052006г;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3.Почетная Грамота Главы Большеглушицкого района Золотова Н.А. от 03.10.2007 г. «За внедрение инновационных технологий в образовательный процесс, преданность профессии и в связи с празднованием Дня учителя»</w:t>
      </w:r>
    </w:p>
    <w:p>
      <w:pPr>
        <w:pStyle w:val="Normal"/>
        <w:rPr/>
      </w:pPr>
      <w:r>
        <w:rPr>
          <w:bCs/>
          <w:sz w:val="32"/>
          <w:szCs w:val="32"/>
          <w:u w:val="single"/>
        </w:rPr>
        <w:t>4.Грамотой руководителя Южного управления МОиНСО</w:t>
      </w:r>
      <w:r>
        <w:rPr>
          <w:sz w:val="32"/>
          <w:szCs w:val="32"/>
        </w:rPr>
        <w:t xml:space="preserve"> от </w:t>
      </w:r>
      <w:r>
        <w:rPr>
          <w:bCs/>
          <w:sz w:val="32"/>
          <w:szCs w:val="32"/>
        </w:rPr>
        <w:t>30.09.2009г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  <w:u w:val="single"/>
        </w:rPr>
        <w:t>«За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 учащихся и воспитанников»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8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учно – методическая деятельн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ы живем во время больших перемен в нашей стране. Новое время диктует новые жизненные приоритеты. Процессы, происходящие в обществе, требуют изменить подход к обучению и воспитанию современной молодежи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В национальной образовательной инициативе «Наша новая школа»  выделены главные задачи современной школы – это «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ля полноценной работы по введению ФГОС второго поколения я изучила  Концепцию Федеральных Государственных Образовательных Стандартов и определила цель своей работы: </w:t>
      </w:r>
      <w:r>
        <w:rPr>
          <w:i/>
          <w:sz w:val="32"/>
          <w:szCs w:val="32"/>
        </w:rPr>
        <w:t>общекультурное, личностное и познавательное развитие младших школьников в процессе формирования универсальных учебных действи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достижения поставленной цели в процессе учебной и воспитательной работы определила для себя следующие задач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творческого потенциала  учащихся.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Особое внимание уделяю развитию таких качеств, как активность, любознательность, фантазия, оптимизм, быстрота и гибкость мышления. </w:t>
      </w:r>
    </w:p>
    <w:p>
      <w:pPr>
        <w:pStyle w:val="ListParagraph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ание интереса к познанию, к поиску новых источников информации. Внедрение в учебный процесс современных образовательных технологий (ИКТ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хранение здоровья учащихс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равственное воспитание учащихс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атриотическое воспитан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рефлексии младшего школьника в учебном процессе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читаю, что это способствует развитию ребенка как субъекта отношений с миром, людьми, самим собой; успешной самореализации учащихся в образовательных видах деятельности. </w:t>
      </w:r>
    </w:p>
    <w:p>
      <w:pPr>
        <w:pStyle w:val="ListParagraph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кроме юридической стороны решения данного вопроса, т.е. строгого и неукоснительного выполнения Федерального Государственного Образовательного Стандарта второго поколения начального образования, целью моей педагогической деятельности является создание условий для формирования человека и гражданина, подготовленного к вступлению в современное общество, обладающего высокими нравственными качеств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ми направлениями в своей работе считаю формирование Универсальных Учебных Действий, самостоятельного овладения знаниями, для того чтобы учащиеся «добывали» знания и применяли их в самостоятельной работе.</w:t>
      </w:r>
    </w:p>
    <w:p>
      <w:pPr>
        <w:pStyle w:val="Normal"/>
        <w:jc w:val="both"/>
        <w:rPr/>
      </w:pPr>
      <w:r>
        <w:rPr>
          <w:sz w:val="32"/>
          <w:szCs w:val="32"/>
        </w:rPr>
        <w:t>Я работаю по программе «Школа России», используя учебники и учебные пособия нового поколения, одобренные Министерством образования РФ.</w:t>
      </w:r>
      <w:r>
        <w:rPr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>В 2010 году прошла курсы повышения квалификации при СИПКРО по теме «Технологии обучения в рамках реализации ФГОС второго поколения начального общего образования».</w:t>
      </w:r>
      <w:r>
        <w:rPr>
          <w:bCs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По окончанию данных курсов была  награждена Грамотой за активное участие на занятиях в рамках курсов повышения квалификации по данной проблеме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моему мнению, данный учебно-методический комплект – его содержание, структура, дидактическая и методическая системы, подбор иллюстративного и справочного материала реализуют требования нового государственного стандарта начального общего образования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современном этапе наблюдается всестороннее массовое внедрение информационных технологий во все сферы образован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ля введения в учебную деятельность информационных технологий, я прошла обучение на курсах повышения квалификации при СИПКРО по теме «Информационно – коммуникационные  технологии в образовательном процессе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 процессе  реализации поставленных задач я овладела основами необходимых знаний по практическому использованию компьютерных технологий и научилась применять их в учебном процессе. Информатизация образования, которая  является  основным требованием и результатом развития современного общества, ставит перед каждым учителем новые задачи: 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владеть навыками работы с компьютерной техникой и методикой применения компьютера как средства обучения, 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риентироваться в возросшем потоке информации, уметь ее находить, перерабатывать и использовать, 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научить детей пользоваться информацией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современные образовательные технологии активизирую познавательную деятельность учащихся  и повышаю интерес к учению на каждом этапе  уро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ладение ИКТ позволяет мне использовать компьютер в разных целях: 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 средство наглядности учебного процесса;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ля организации коллективной и групповой работы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 средство разработки и подготовки различных видов учебно-методического материала.</w:t>
      </w:r>
      <w:r>
        <w:rPr>
          <w:rFonts w:cs="Times New Roman" w:ascii="Times New Roman" w:hAnsi="Times New Roman"/>
          <w:bCs/>
          <w:sz w:val="32"/>
          <w:szCs w:val="32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омпьютерные технологии </w:t>
      </w:r>
      <w:r>
        <w:rPr>
          <w:rFonts w:cs="Times New Roman" w:ascii="Times New Roman" w:hAnsi="Times New Roman"/>
          <w:sz w:val="32"/>
          <w:szCs w:val="32"/>
        </w:rPr>
        <w:t xml:space="preserve"> использую  не только в учебном процессе, но и во внеурочной деятельности. Опыт  применения данной технологии позволил: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 повысить эффективность обучения;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совершенствовать логику подачи учебного материала,  что положительно сказывается на уровне знаний учащихся;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вырабатывать навык работы с различными источниками информации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Активно использую на уроках следующие технологии: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Элементы развивающего обучения творческого характера;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Технологию проблемного обучения;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ноуровневые задания и игровые технологии;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Мини – проекты и поисково – исследовательская деятельность;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Технология интеграции;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Здоровьесберегающие технологии и др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32"/>
          <w:szCs w:val="32"/>
        </w:rPr>
        <w:t>Для подготовки к урокам применяю компьютерные программы, ресурсы Интернет, использую мультимедийные диски, создаю собственные презентации, дидактический материал к урокам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В целях повышения уровня обученности и воспитанности учащихся регулярно анализирую результаты своей педагогической деятельности, выделяя её сильные и слабые стороны, ставлю перед собой всё новые задач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ри отборе теоретического и практического материала для урока учитываю дидактические задачи и цели урока, индивидуальные и психологические особенности детей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спользую в своей работе различные нетрадиционные формы урока: уроки-путешествия, уроки-сказки, уроки-экскурсии, инсценирование и др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32"/>
          <w:szCs w:val="32"/>
        </w:rPr>
        <w:t>Главная цель  начального образования</w:t>
      </w:r>
      <w:r>
        <w:rPr>
          <w:sz w:val="32"/>
          <w:szCs w:val="32"/>
        </w:rPr>
        <w:t xml:space="preserve"> – сохранение и поддержка индивидуальности ребенка, его физического и психического развития, развитие готовности к самообразованию, формирование коммуникативных умений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Для реализации цели на уроках использую проблемно-поисковый подход, дидактическую игру, формирую навыки контроля и самоконтроля, оценки и самооценки через взаимопроверку, проверку по образцу. На уроках обеспечиваю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дифференцированное обучение через учебное сотрудничество, учебный диалог и нравственные позиции детей, которые формирую в процессе их совместной деятельности, когда проявляется уважение друг к другу, умение отстоять свою точку зрения и принять позицию другого, стремление помочь однокласснику, умение радоваться успехам других детей. </w:t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бщение и распространение педагогического опыта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Открытый урок-путешествие по литературному чтению во 2 классе. Тема: «Э.Н.Успенский. «Чебурашка»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Открытый урок по обучению грамоте в 1 классе. Тема: «Чтение слов и предложений с изученными буквами».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Открытый урок математики на Южный округ  в 1 классе. Тема: «Повторение и обобщение изученного материала по теме «Числа от 1 до 10»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Открытый урок на конкурсе «Учитель года» в 1 классе. Тема: «Сложение и вычитание в пределах 10 в случаях вида (+,-) 1,2,3. Решение задач. Повторение и обобщение».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ыступления по обмену опытом работы на секционных занятиях учителей начальных классов Южного округа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участие в заседании круглого стола учителей начальных классов Южного округа по теме «Основная образовательная программа начальной школы. Формирование личностных и предметных результатов обучения».</w:t>
      </w:r>
    </w:p>
    <w:p>
      <w:pPr>
        <w:pStyle w:val="Normal"/>
        <w:spacing w:before="280" w:after="280"/>
        <w:rPr/>
      </w:pPr>
      <w:r>
        <w:rPr>
          <w:b/>
          <w:sz w:val="36"/>
          <w:szCs w:val="36"/>
        </w:rPr>
        <w:t>Участие</w:t>
      </w: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в семинарах, конкурсах, НПК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Семинар в СИПКРО 21 марта 2012 г. на тему: «Коррекция форм и методов обучения с учетом готовности детей к обучению на основе стартовой диагностики»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Участие в окружном конкурсе «Учитель года 2012», лауреат.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новационная деятельность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Участие в Окружной ярмарке  педагогических инноваций:                                                                                                         2010 – 2011 уч. г. Победитель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«Система  развития  школьно-значимых функций  при подготовке детей к школе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кружной ярмарке педагогических инноваций: 2011 – 2012 уч.г. Победител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ема: «Формирование педагогических компетентностей родителей  в период подготовки ребенка к школе».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и печатные работы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Публикация в сборнике ГОУ ДПО (повышение квалификации) специалистов центр повышения квалификации «Большеглушицкий ресурсный центр»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Тема: «Система развития школьно-значимых функций при подготовке детей к школе»   (стр.46 – 49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Данная статья размещена также на сайте «Большеглушицкий ресурсный центр».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самообразования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спользование игровых технологий в обучении младших школьников как фактор формирования ключевых компетентностей и универсальных учебных действий»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 – эффективное средство воспитания познавательных интересов и активизации деятельности обучающихся, направленное на развитие индивидуальных способностей и творческого отношения к жизни каждого ребенка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отчета по проделанной работе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обобщение опыта работы на уровне школы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выступления по обмену опытом работы на секционных занятиях учителей начальных классов Южного округа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участие в заседании круглого стола учителей начальных классов Южного округа по теме «Основная образовательная программа начальной школы. Формирование личностных и предметных результатов обучения».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научно-исследовательской деятельности учащихся</w:t>
      </w:r>
    </w:p>
    <w:p>
      <w:pPr>
        <w:pStyle w:val="Normal"/>
        <w:tabs>
          <w:tab w:val="clear" w:pos="708"/>
          <w:tab w:val="left" w:pos="1161" w:leader="none"/>
        </w:tabs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ие учащихся в школьной научно-практической  конференции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009-10 уч.год. Булохова Настя-2 место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Тема: «Русские народные сказки»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010-11 уч.год. Нам Эдуард – 3 место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Тема: «Знай правила движения, как таблицу умножения»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011-12 уч.год. Ивченкова Анна – 2место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Тема: «Золотые слова».</w:t>
      </w:r>
    </w:p>
    <w:p>
      <w:pPr>
        <w:pStyle w:val="Normal"/>
        <w:spacing w:before="280" w:after="28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стижения учащихся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ый конкурс чтецов: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Халиева Алия – 2 место (2009-10 уч.год 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Романенко Настя – 3 место (2010-11уч.год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«За границами звездной Галактики» вторая возрастная категория.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Гавриленко Иван, лауреат районного конкурса чтецов, посвященного Году российской истории «Здесь Родины моей начало» (2012-2013 уч.г.)</w:t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«Портфоли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нный вид технологии использую уже несколько  лет подряд.  Начиная с 1 класса,  дети собирают портфолио, отражая в нем страницы  «Я и мой  класс»,  «Лесенка успеха», «Спортивные достижения». «Моя семья» и другие. Использование данной технологии помогает  мне расширить работу с каждым учащимся в классе, сосредоточить на нем внимание, развивать межличностные отношения с ним. Эта работа помогает выявить творческий потенциал учащихся. Считаю, что использование технологии «Портфолио» формирует готовность к самостоятельному познанию; развивает мотивацию дальнейшего творческого роста; способствует повышению качества образования в начальной школе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– классный руководитель</w:t>
      </w:r>
    </w:p>
    <w:p>
      <w:pPr>
        <w:pStyle w:val="Normal"/>
        <w:tabs>
          <w:tab w:val="clear" w:pos="708"/>
          <w:tab w:val="left" w:pos="69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 xml:space="preserve">Воспитание лишь тогда становится реальной силой, когда оно основано на вере в ребенка.  Без веры в ребенка, без доверия к нему всякая педагогическая премудрость, все методы и приемы обучения и воспитания рушатся, как карточный домик».          В.А.Сухомлинский.                                                                                                  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оспитание</w:t>
      </w:r>
      <w:r>
        <w:rPr/>
        <w:t xml:space="preserve"> </w:t>
      </w:r>
      <w:r>
        <w:rPr>
          <w:sz w:val="28"/>
          <w:szCs w:val="28"/>
        </w:rPr>
        <w:t>- процесс, начинающийся с детства, когда в душу ребенка закладываются основные жизненные принципы, помогающие ему стать человеком с большой буквы, готовым к трем главным ролям в реальной жизни- гражданина, работника, семьянина. Человек, живущий в современном обществе, должен быть уверен в себе, активен, не бояться пробовать, уметь быть терпимым к другим людям, уметь принимать решения и достигать результатов в соответствии поставленными целями, уметь брать на себя ответственность за свои поступки, не ущемляя права и свободы других. Школа, семья должны помочь ребенку овладеть такими качествами личности.</w:t>
      </w:r>
    </w:p>
    <w:p>
      <w:pPr>
        <w:pStyle w:val="Normal"/>
        <w:spacing w:lineRule="auto" w:line="360"/>
        <w:ind w:right="7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Цель воспитательной работы клас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классном коллективе атмосферы сотрудничества, толерантности и       поддерж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ой индивидуальности личности младшего школьни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right="76" w:hanging="0"/>
        <w:jc w:val="both"/>
        <w:rPr>
          <w:sz w:val="32"/>
          <w:szCs w:val="32"/>
          <w:u w:val="single"/>
        </w:rPr>
      </w:pPr>
      <w:r>
        <w:rPr>
          <w:b/>
        </w:rPr>
        <w:tab/>
        <w:tab/>
      </w: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такие условия, которые помогли бы детям ощутить собственную значимость, ценность, уникальность, способствовали бы укреплению дружбы, уважению потребности других детей, формировали условия, в которых дети могли бы работать, успешно взаимодейству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, сознательной дисциплины, культуры повед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ы функционирования и построения воспитательной работы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вместная  и индивидуальная деятельность учащихся, которая носит творческий индивидуально-личностный характер;</w:t>
      </w:r>
    </w:p>
    <w:p>
      <w:pPr>
        <w:pStyle w:val="Normal"/>
        <w:rPr/>
      </w:pPr>
      <w:r>
        <w:rPr>
          <w:sz w:val="28"/>
          <w:szCs w:val="28"/>
        </w:rPr>
        <w:t>2.Атмосфера доверия и дружеское расположение к ребенку дают возможность раскрыть его внутренний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здание атмосферы морально-психологического климата, творческой атмосферы, доброжелательного стиля отношений – всего того, что способствует развитию коллектива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принципы классного коллектив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 знать – престижн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гать друг другу – нормальн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ть в неуютной обстановке – нельз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делай другим того, чего не желаешь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творить для других добро, если для этого есть возможности.</w:t>
      </w:r>
    </w:p>
    <w:p>
      <w:pPr>
        <w:pStyle w:val="Normal"/>
        <w:tabs>
          <w:tab w:val="clear" w:pos="708"/>
          <w:tab w:val="left" w:pos="79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е здоровый морально – психологический климат, каждый ребенок чувствует себя комфортно.</w:t>
      </w:r>
    </w:p>
    <w:p>
      <w:pPr>
        <w:pStyle w:val="Normal"/>
        <w:tabs>
          <w:tab w:val="clear" w:pos="708"/>
          <w:tab w:val="left" w:pos="79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ой воспитательной деятельности в классном коллективе считаю – формирование личностно – ориентированного обучения и воспитания ребенка.</w:t>
      </w:r>
    </w:p>
    <w:p>
      <w:pPr>
        <w:pStyle w:val="Normal"/>
        <w:tabs>
          <w:tab w:val="clear" w:pos="708"/>
          <w:tab w:val="left" w:pos="79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чностно – ориентированное воспитание – это процесс сохранения и обеспечения здоровья ребенка, развитие его природных способностей – ума, нравственных и этических чувств, потребности в деятельности, овладение первоначальным опытом общения с людьми, природой, искусством.</w:t>
      </w:r>
    </w:p>
    <w:p>
      <w:pPr>
        <w:pStyle w:val="Normal"/>
        <w:tabs>
          <w:tab w:val="clear" w:pos="708"/>
          <w:tab w:val="left" w:pos="79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ючевыми понятиями, характеризующими сущность воспитательной работы класса,  являются: добро, доброта, красота, истина, доверие, уважение, самостоятельность, индивидуальность, взаимопомощь, милосердие, послушание, честность, поряд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6:37:00Z</dcterms:created>
  <dc:creator>1</dc:creator>
  <dc:description/>
  <cp:keywords/>
  <dc:language>en-US</dc:language>
  <cp:lastModifiedBy>1</cp:lastModifiedBy>
  <dcterms:modified xsi:type="dcterms:W3CDTF">2013-03-10T10:24:00Z</dcterms:modified>
  <cp:revision>28</cp:revision>
  <dc:subject/>
  <dc:title>Электронное портфолио</dc:title>
</cp:coreProperties>
</file>