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Шёл однажды мудрец по дороге и встретился ему камнетёс полной телегой камней "Что ты делаешь" - спросил мудрец у камнетёса. "Известно что - на хлеб зарабатываю", - ответил тот. Пошёл мудрец дальше. Увидел второго камнетёса. "Ну, а ты что делаешь?" - "Не видишь, что, ли камни таскаю!" - ответил второй. Ещё  и немного прошёл мудрец, и встретился ему третий. "Что ты делаешь?" И третий камнетёс ответил с гордостью: "Завидуйте мне, мудрец! Я храм строю!"</w:t>
      </w:r>
    </w:p>
    <w:p>
      <w:pPr>
        <w:pStyle w:val="Normal"/>
        <w:ind w:firstLine="540"/>
        <w:jc w:val="both"/>
        <w:rPr/>
      </w:pPr>
      <w:r>
        <w:rPr/>
        <w:t xml:space="preserve">Работа учителя  очень похожа на работу  третьего камнетеса. День за днем, камешек за камешком, слово за словом мы выстраиваем храм души ребенка.  </w:t>
      </w:r>
    </w:p>
    <w:p>
      <w:pPr>
        <w:pStyle w:val="Normal"/>
        <w:ind w:firstLine="540"/>
        <w:jc w:val="both"/>
        <w:rPr/>
      </w:pPr>
      <w:r>
        <w:rPr/>
        <w:t>Я уверена, что не зря выбрала профессию учителя начальных классов Для детей школа – второй дом, класс – вторая семья и оттого, как они с младшего возраста научатся общению, любви к ближним, уважению к старшему поколению, бережному отношению к окружающему, какие качества воспитает в них учитель, так и пронесут они через всю жизнь это заложенное семя. Как губка впитывают они на уроках, экскурсиях, внеклассных мероприятиях ту частичку души, доброты и ласки, которую вкладывает в них учитель. Я надеюсь, что посеянное семя не пропадет, даст свои всходы, и мои ученики не останутся равнодушными к проблемам родного края, к окружающей природе. Они постараются сделать всё, чтобы не только нас, но и наших далёких потомков могли удивлять и восхищать « остроконечных елей ресницы над голубыми глазами озёр». И самое главное – чтобы не пропала не карте небольшая точка с таким знакомым и родным названием – Петрозаводск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Человек, который ничего не знает о том месте, где он родился и вырос, не может называть себя Гражданином, Патриотом. В последние годы все большее  значение приобретает  идея воспитания патриотизма и гражданственности. При этом больше внимания уделяется  воспитанию любви к родному дому, природе, культуре малой Родины. Ведь яркие впечатления о родной природе, об истории родного края, полученные в детстве, нередко остаются в памяти человека на всю жизнь.</w:t>
        <w:br/>
        <w:t xml:space="preserve">         Когда мы узнаем, кто жил в том или ином доме, для нас этот дом уже наполняется духовным содержанием. Преобразуется и город, чью историю мы познаем. Природа приобретает особую красоту от сознания, что именно ее изобразили Тамара Юфа, Суло Юнтунен или Алексей Авдышев. Мы по-особому ценим места, связанные с творчеством Александра Линевского и Александра Бердникова, Марата Тарасова и Надежды Васильевой. Малая родина... Это понятие вызывает самые разные чувства. Каждый вспомнит о месте, где он родился, жил, где он был счастлив. Таким местом для меня является Петрозаводск. Здесь прошло мое детство, здесь я окончила школу, институт,  здесь самые вкусные блины моей бабушки. Моя малая Родина это тот дождь, который стучал по крыше моего дома и заставлял меня грустить. Это радость первых открытий и горечь потерь. Это целая гамма красок и чувств,  которые ни с чем не сравнить. Они в моем сердце. Это часть меня, часть моей души. Петрозаводск и Карелия в целом - удивительная земля, которая пропитана творчеством и вдохновением. Ее особенная суровая красота открывается не сразу, но многие влюбленные в Карелию, восхитившись однажды, возвращаются к её природе, святыням, достопримечательностям снова и снова.</w:t>
      </w:r>
    </w:p>
    <w:p>
      <w:pPr>
        <w:pStyle w:val="Normal"/>
        <w:ind w:firstLine="540"/>
        <w:jc w:val="both"/>
        <w:rPr/>
      </w:pPr>
      <w:r>
        <w:rPr/>
        <w:br/>
        <w:t xml:space="preserve">         «Чувству Родины нельзя научиться, но нельзя не учить. Это сродни обучению писательскому или художественному мастерству: педагог может и не знать, получится ли из его ученика творец гениальных композиций, но вот привить ему тягу к прекрасному он в состоянии, верит в это и одержим этим. Камень за камнем вместе складываем мы здание, имя которому - любовь к России».                                                   (Ю. Тюрин)</w:t>
      </w:r>
    </w:p>
    <w:p>
      <w:pPr>
        <w:pStyle w:val="Normal"/>
        <w:ind w:firstLine="540"/>
        <w:jc w:val="both"/>
        <w:rPr/>
      </w:pPr>
      <w:r>
        <w:rPr/>
        <w:br/>
        <w:br/>
        <w:b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B587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7:44:00Z</dcterms:created>
  <dc:creator>user</dc:creator>
  <dc:description/>
  <cp:keywords/>
  <dc:language>en-US</dc:language>
  <cp:lastModifiedBy>user</cp:lastModifiedBy>
  <dcterms:modified xsi:type="dcterms:W3CDTF">2013-03-10T09:40:00Z</dcterms:modified>
  <cp:revision>11</cp:revision>
  <dc:subject/>
  <dc:title/>
</cp:coreProperties>
</file>