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color w:val="000000"/>
          <w:sz w:val="88"/>
          <w:szCs w:val="88"/>
        </w:rPr>
        <w:t>Хочу собаку!</w:t>
      </w:r>
    </w:p>
    <w:p>
      <w:pPr>
        <w:pStyle w:val="Normal"/>
        <w:shd w:fill="FFFFFF" w:val="clear"/>
        <w:autoSpaceDE w:val="false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чень часто приходится сталкиваться с ситуацией, когда маленький ребенок просит купить ему щенка. Почти все дети мечтают иметь дома четвероного друга, с которым можно было бы играть, доверять ему свои тайны и обиды. Но прежде чем заводить в доме животное, нужно решить несколько очень важных вопросов. Первый из них - все ли в семье согласны на появление нового жильца. Второй вопрос также актуален - кто будет заботиться о щенке. И только после этого можно выбирать породу, которая будет по душе всем членам семьи.</w:t>
      </w:r>
    </w:p>
    <w:p>
      <w:pPr>
        <w:pStyle w:val="Normal"/>
        <w:ind w:firstLine="708"/>
        <w:rPr/>
      </w:pPr>
      <w:r>
        <w:rPr>
          <w:rFonts w:cs="Arial" w:ascii="Arial" w:hAnsi="Arial"/>
          <w:color w:val="000000"/>
          <w:sz w:val="28"/>
          <w:szCs w:val="28"/>
        </w:rPr>
        <w:t>В доме, где есть маленький ребенок, лучше отдать предпочтение декоративной собаке. Но следует помнить, что очень маленькие собаки, такие, как той-терьер или карликовый пудель, отличаются повышенной возбудимостью, и при любом подозрительном шуме ваш питомец будет будоражить весь дом. К тому же ребенок, играя, может просто травмировать своего четвероного друга, если упадет или случайно наступит на него.</w:t>
      </w:r>
    </w:p>
    <w:p>
      <w:pPr>
        <w:pStyle w:val="Normal"/>
        <w:shd w:fill="FFFFFF" w:val="clear"/>
        <w:autoSpaceDE w:val="false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обаки охотничьих или служебных пород больших размеров представляют сложность в общении для маленького ребенка. Ведь расшалившийся четырехмесячный щенок дога или овчарки вполне может в игре сбить с ног ребенка, а это порой приводит к серьезным травмам. О большой собаке с детьми дошкольного возраста лучше вообще не заводить разговора, потому что они не смогут даже удержать своего питомца на поводке.</w:t>
      </w:r>
    </w:p>
    <w:p>
      <w:pPr>
        <w:pStyle w:val="Normal"/>
        <w:shd w:fill="FFFFFF" w:val="clear"/>
        <w:autoSpaceDE w:val="false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Где покупать собаку? Это очень серьезный вопрос. Лучшим вариантом является покупка через кинологический клуб, где кинологи объяснят все достоинства и недостатки выбранной породы, смогут подобрать лучшую линию для разведения, но это возможно не в каждой местности. Поэтому следует обратиться к знакомым, уже имеющим собак. Они уже имеют опыт воспитания, обучения собаки, подскажут, где лучше купить собаку. От того, какую собаку вы выберете, будет зависеть здоровье и безопасность вашего малыша. Если покупать собаку, не зная всех ее особенностей, можно получить щенка с аномалиями характера - агрессивностью, нервозностью или неуравновешенностью. Это может быть и больная собака с хроническими или врожденными заболеваниями, наконец, просто с блохами и т.д. Сколько лишних сил уйдет на попытку вырастить из плохого щенка хорошую собаку! Но случается и так, что все усилия оказываются напрасными и животное приходится усыплять или отдавать в чужие руки. Для ребенка это всегда эмоциональная травма, подчас - невосполнимая потеря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ab/>
        <w:t>Итак, породу выбрали. Пора покупать собаку. Пождите. Сначала нужно задать себе еще один вопрос... «А действительно ли готов ребенок к появлению в доме нового жильца?» Во многих семьях дети выросли играя и ухаживая за щенками. Эта любовь к собакам дает поразительные результаты. Дети становятся дисциплинированнее, учатся точно планировать свое время, будучи школьниками. Дети становятся более добрыми, душевными по отношению к окружающим.</w:t>
      </w:r>
    </w:p>
    <w:p>
      <w:pPr>
        <w:pStyle w:val="Normal"/>
        <w:shd w:fill="FFFFFF" w:val="clear"/>
        <w:autoSpaceDE w:val="false"/>
        <w:ind w:firstLine="708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о, к сожалению, часто в семьях, где дети не подготовлены психологически к появлению щенка, наблюдается прямо противоположный результат. Добрая, ласковая собака, прощая ребенку слишком многое, может приучить его к жестокости, которая впоследствии может перейти в садизм. А агрессивное животное может просто покусать за непочтительное с ним обращение. В том и в другом случаях приходится расставаться с питомцами. Все это происходит от того, что родители вовремя не объяснили: собака - это не игрушка, а живое существо, требующее защиты и ласки. Поэтому прежде чем приносить домой нового жильца, присмотритесь к своему ребенку - справится ли он с возложенными на него обязанностями. Хочется надеяться, что появление собаки в вашей семье принесет только приятные хлопоты и подарит хорошего, верного друга вашему малышу.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лыбка и слез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людям улыбаются собаки?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ляют им приветливо хвостом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рошим улыбаются, не всяким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изгивая радостно притом.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Случается, обидишь ты собаку –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а не упрекнет тебя, однако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ьется только в дальний уголок,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Чтоб слез ее увидеть ты не смо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ЧЕЙ.</w:t>
      </w:r>
    </w:p>
    <w:p>
      <w:pPr>
        <w:pStyle w:val="Normal"/>
        <w:ind w:firstLine="708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ичей собачёныш,</w:t>
      </w:r>
    </w:p>
    <w:p>
      <w:pPr>
        <w:pStyle w:val="Normal"/>
        <w:ind w:firstLine="708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Бездомный малыш,</w:t>
      </w:r>
    </w:p>
    <w:p>
      <w:pPr>
        <w:pStyle w:val="Normal"/>
        <w:ind w:firstLine="708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Доверчиво как</w:t>
      </w:r>
    </w:p>
    <w:p>
      <w:pPr>
        <w:pStyle w:val="Normal"/>
        <w:ind w:firstLine="708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а меня ты глядишь!</w:t>
      </w:r>
    </w:p>
    <w:p>
      <w:pPr>
        <w:pStyle w:val="Normal"/>
        <w:ind w:firstLine="708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от корочка - на!</w:t>
      </w:r>
    </w:p>
    <w:p>
      <w:pPr>
        <w:pStyle w:val="Normal"/>
        <w:ind w:firstLine="708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е дрожи, не грусти.</w:t>
      </w:r>
    </w:p>
    <w:p>
      <w:pPr>
        <w:pStyle w:val="Normal"/>
        <w:ind w:firstLine="708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Так было бы славно</w:t>
      </w:r>
    </w:p>
    <w:p>
      <w:pPr>
        <w:pStyle w:val="Normal"/>
        <w:ind w:firstLine="708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ам вместе расти!</w:t>
      </w:r>
    </w:p>
    <w:p>
      <w:pPr>
        <w:pStyle w:val="Normal"/>
        <w:ind w:firstLine="708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о мама не разрешает.</w:t>
      </w:r>
    </w:p>
    <w:p>
      <w:pPr>
        <w:pStyle w:val="Normal"/>
        <w:ind w:firstLine="708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Ты мне очень нужен</w:t>
      </w:r>
    </w:p>
    <w:p>
      <w:pPr>
        <w:pStyle w:val="Normal"/>
        <w:ind w:firstLine="708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ак маленький брат,</w:t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color w:val="000000"/>
          <w:sz w:val="28"/>
          <w:szCs w:val="28"/>
        </w:rPr>
        <w:t>Но в нашей квартире –</w:t>
      </w:r>
    </w:p>
    <w:p>
      <w:pPr>
        <w:pStyle w:val="Normal"/>
        <w:ind w:firstLine="708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овер и сервант,</w:t>
      </w:r>
    </w:p>
    <w:p>
      <w:pPr>
        <w:pStyle w:val="Normal"/>
        <w:ind w:firstLine="708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И мама не разрешает.</w:t>
      </w:r>
    </w:p>
    <w:p>
      <w:pPr>
        <w:pStyle w:val="Normal"/>
        <w:ind w:firstLine="708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репчает мороз.</w:t>
      </w:r>
    </w:p>
    <w:p>
      <w:pPr>
        <w:pStyle w:val="Normal"/>
        <w:ind w:firstLine="708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адвигается ночь.</w:t>
      </w:r>
    </w:p>
    <w:p>
      <w:pPr>
        <w:pStyle w:val="Normal"/>
        <w:ind w:firstLine="708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Так надо же, люди,</w:t>
      </w:r>
    </w:p>
    <w:p>
      <w:pPr>
        <w:pStyle w:val="Normal"/>
        <w:ind w:firstLine="708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Бедняге помочь! Ну кто его,</w:t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color w:val="000000"/>
          <w:sz w:val="28"/>
          <w:szCs w:val="28"/>
        </w:rPr>
        <w:t>Кто у себя приютит?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т страшной удавки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szCs w:val="28"/>
        </w:rPr>
        <w:t>Его защитит –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Детеныша, кроху такого?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реда от него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е случится ковру.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szCs w:val="28"/>
        </w:rPr>
        <w:t>А если случится –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szCs w:val="28"/>
        </w:rPr>
        <w:t>Приду, приберу,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оверьте мне,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Честное слово!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мотрите, как он,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осолапка, хорош!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а медвежонка,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едь правда, похож?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мотрите, печален как взгляд у него.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озьмите, Прошу вас,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озьмите его!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szCs w:val="28"/>
        </w:rPr>
        <w:t>Мне мама не разрешает...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А.Шлыгин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Чуть побольше рукавички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одарили мне щенка,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н пока что с непривычки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е лакает молока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Я позвал на помощь кошку,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Я придвинул ближе плошку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Хорошо пошел урок.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szCs w:val="28"/>
        </w:rPr>
        <w:t>Лижет плошку мой щенок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5:42:00Z</dcterms:created>
  <dc:creator>Admin</dc:creator>
  <dc:description/>
  <cp:keywords/>
  <dc:language>en-US</dc:language>
  <cp:lastModifiedBy>Admin</cp:lastModifiedBy>
  <dcterms:modified xsi:type="dcterms:W3CDTF">2013-03-10T10:29:00Z</dcterms:modified>
  <cp:revision>3</cp:revision>
  <dc:subject/>
  <dc:title>Хочу собаку</dc:title>
</cp:coreProperties>
</file>