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ОУ «Сернурская средняя (полна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бщеобразовательная школа № 2</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имени Н. А. Заболоцкого»</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ый конкурс краеведческих исследовательских раб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й родной марийск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правлению «Летопись родных ме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кция «Гордость моей семь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Monotype Corsiva" w:hAnsi="Monotype Corsiva" w:cs="Monotype Corsiva"/>
          <w:sz w:val="72"/>
          <w:szCs w:val="72"/>
        </w:rPr>
      </w:pPr>
      <w:r>
        <w:rPr>
          <w:rFonts w:cs="Monotype Corsiva" w:ascii="Monotype Corsiva" w:hAnsi="Monotype Corsiva"/>
          <w:sz w:val="72"/>
          <w:szCs w:val="72"/>
        </w:rPr>
        <w:t>Мой дед – жрец марийской языческой религии</w:t>
      </w:r>
    </w:p>
    <w:p>
      <w:pPr>
        <w:pStyle w:val="Normal"/>
        <w:spacing w:lineRule="auto" w:line="240"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ыполнила: </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маева Ольга, </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бучающаяся 9 «б» класса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уководитель: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Москвина М. И., учитель ИКН.</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рнур, 2012 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ая ча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дед – жрец марийской языческой религии</w:t>
      </w:r>
    </w:p>
    <w:p>
      <w:pPr>
        <w:pStyle w:val="Normal"/>
        <w:numPr>
          <w:ilvl w:val="1"/>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ая биография…………………………….5-6</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й дед – жрец марийской языческой религии…………………………………………7-10</w:t>
      </w:r>
    </w:p>
    <w:p>
      <w:pPr>
        <w:pStyle w:val="Normal"/>
        <w:spacing w:lineRule="auto" w:line="240" w:before="0" w:after="0"/>
        <w:ind w:left="1571"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ировидение моего дедушки…………………11-12</w:t>
      </w:r>
    </w:p>
    <w:p>
      <w:pPr>
        <w:pStyle w:val="Normal"/>
        <w:spacing w:lineRule="auto" w:line="240" w:before="0" w:after="0"/>
        <w:ind w:left="1571"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й дед  гордился бы своими внуками…………………………………………13</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 и источники……………………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торы…………………………………………………..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дед – жрец марийской языческой рели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 учусь в Сернурской средней школе № 2 имени Н. А. Заболоцкого. После уроков каждый день спешу в свою родную деревню Верхний Малый Сернур (Чемей починга), где родились, выросли и жили мои дедушка и бабушка, мама и папа, где родилась и расту я.</w:t>
      </w:r>
    </w:p>
    <w:p>
      <w:pPr>
        <w:pStyle w:val="Normal"/>
        <w:spacing w:lineRule="auto" w:line="240" w:before="0" w:after="0"/>
        <w:ind w:firstLine="708"/>
        <w:jc w:val="both"/>
        <w:rPr>
          <w:rFonts w:ascii="Times New Roman" w:hAnsi="Times New Roman" w:cs="Times New Roman"/>
          <w:color w:val="C00000"/>
          <w:sz w:val="28"/>
          <w:szCs w:val="28"/>
        </w:rPr>
      </w:pPr>
      <w:r>
        <w:rPr>
          <w:rFonts w:cs="Times New Roman" w:ascii="Times New Roman" w:hAnsi="Times New Roman"/>
          <w:sz w:val="28"/>
          <w:szCs w:val="28"/>
        </w:rPr>
        <w:t xml:space="preserve">Моя деревня расположена в живописном месте, ее со всех сторон окружают леса, луга и поля, которые придают ей изумительный вид. Зимой она одевается в белоснежное одеяние. Деревья покрываются инеем, а на окнах мороз рисует удивительные узоры, возле домов выстраиваются снежные скульптуры, сделанные детьми. Весной, как только лес начинает расцветать и благоухать, деревья становятся еще краше. Летом мы наслаждаемся ее зелеными лесами и полями, и любая роща – прекрасное место отдыха. Осенью леса ее одевают  багряное и золотое покрывала. Выйдешь на улицу и не налюбуешьс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Красив и удивителен мир природы! Увидеть и услышать красоту родного края научил меня мой дедушка, Мамаев Иван Николаевич. Для него мир природы был сокровищем и тайной. Он считал, что каждая травинка, дерево, птица или зверь имеют свою душу. Волшебную силу природы он знал с детства и поэтому ей поклонялся, молился в святой роще, а впоследствии стал </w:t>
      </w:r>
      <w:r>
        <w:rPr>
          <w:rFonts w:cs="Times New Roman" w:ascii="Times New Roman" w:hAnsi="Times New Roman"/>
          <w:color w:val="000000"/>
          <w:sz w:val="28"/>
          <w:szCs w:val="28"/>
        </w:rPr>
        <w:t xml:space="preserve">жрецом (онаеном). Почитать природу учил и своих детей и внук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семья Ивана Николаевича продолжает традиции своего отца, ежегодно собираются в родной деревне, проводят семейные моления, поклоняются природным богам в святой рощ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Я много добрых слов слышала о дедушке от своих родителей и родных. Мне  интересно было узнать о его жизни, миропонимании, религиозной деятельности. Я считаю, что каждый современный человек должен знать о своих корнях: кто были их предки, как жили и чем занимались, чему учили своих детей. Ведь</w:t>
      </w:r>
      <w:r>
        <w:rPr>
          <w:rFonts w:cs="Times New Roman" w:ascii="Times New Roman" w:hAnsi="Times New Roman"/>
          <w:color w:val="000000"/>
          <w:sz w:val="28"/>
          <w:szCs w:val="28"/>
        </w:rPr>
        <w:t xml:space="preserve"> в каждой семье есть свой почитаемый и уважаемый человек, который является примером для подрастающего поколения. Таким человеком, гордостью нашей семьи является мой дедушка Мамаев Иван Николаеви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ольше узнать о деятельности жреца, я  изучила литературу о языческой религии, читала молельные тексты (кумалтышмут) моего дедушки, его рукописные работы.</w:t>
      </w:r>
    </w:p>
    <w:p>
      <w:pPr>
        <w:pStyle w:val="Normal"/>
        <w:spacing w:lineRule="auto" w:line="240" w:before="0" w:after="0"/>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моей работы – изучить деятельность моего дедушки как жреца в марийской традиционной религии.</w:t>
      </w:r>
    </w:p>
    <w:p>
      <w:pPr>
        <w:pStyle w:val="Normal"/>
        <w:spacing w:lineRule="auto" w:line="240" w:before="0" w:after="0"/>
        <w:ind w:firstLine="708"/>
        <w:jc w:val="both"/>
        <w:rPr/>
      </w:pPr>
      <w:r>
        <w:rPr>
          <w:rFonts w:cs="Times New Roman" w:ascii="Times New Roman" w:hAnsi="Times New Roman"/>
          <w:sz w:val="28"/>
          <w:szCs w:val="28"/>
        </w:rPr>
        <w:t xml:space="preserve">Перед собой поставила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литературу по марийской традиционной религии;</w:t>
      </w:r>
    </w:p>
    <w:p>
      <w:pPr>
        <w:pStyle w:val="Normal"/>
        <w:numPr>
          <w:ilvl w:val="0"/>
          <w:numId w:val="4"/>
        </w:numPr>
        <w:spacing w:lineRule="auto" w:line="240" w:before="0" w:after="0"/>
        <w:jc w:val="both"/>
        <w:rPr/>
      </w:pPr>
      <w:r>
        <w:rPr>
          <w:rFonts w:cs="Times New Roman" w:ascii="Times New Roman" w:hAnsi="Times New Roman"/>
          <w:sz w:val="28"/>
          <w:szCs w:val="28"/>
        </w:rPr>
        <w:t>изучить фотографии и документы из семейного архива;</w:t>
      </w:r>
    </w:p>
    <w:p>
      <w:pPr>
        <w:pStyle w:val="Normal"/>
        <w:numPr>
          <w:ilvl w:val="0"/>
          <w:numId w:val="4"/>
        </w:numPr>
        <w:spacing w:lineRule="auto" w:line="240" w:before="0" w:after="0"/>
        <w:jc w:val="both"/>
        <w:rPr/>
      </w:pPr>
      <w:r>
        <w:rPr>
          <w:rFonts w:cs="Times New Roman" w:ascii="Times New Roman" w:hAnsi="Times New Roman"/>
          <w:sz w:val="28"/>
          <w:szCs w:val="28"/>
        </w:rPr>
        <w:t>встретиться с родственниками, записать их воспомин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ти и изучить публикации дедушки в районных и республиканских газетах;</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ть религиозную деятельность дедушки.</w:t>
      </w:r>
    </w:p>
    <w:p>
      <w:pPr>
        <w:pStyle w:val="Normal"/>
        <w:spacing w:lineRule="auto" w:line="240" w:before="0" w:after="0"/>
        <w:ind w:firstLine="708"/>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 xml:space="preserve">встречи, беседы, запись воспоминаний, изучение документов из семейного архива, публик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сточниками</w:t>
      </w:r>
      <w:r>
        <w:rPr>
          <w:rFonts w:cs="Times New Roman" w:ascii="Times New Roman" w:hAnsi="Times New Roman"/>
          <w:sz w:val="28"/>
          <w:szCs w:val="28"/>
        </w:rPr>
        <w:t xml:space="preserve"> изучения являются документы и фотографии семейного архива, статьи районной газеты «Призыв», встречи и беседы с родственниками, жрецом Сернурского района  Мамаевым В. М., рукописные работы дедушки, труды марийских ученых о традиционной рели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темы</w:t>
      </w:r>
      <w:r>
        <w:rPr>
          <w:rFonts w:cs="Times New Roman" w:ascii="Times New Roman" w:hAnsi="Times New Roman"/>
          <w:sz w:val="28"/>
          <w:szCs w:val="28"/>
        </w:rPr>
        <w:t xml:space="preserve">: собранный материал будет храниться в семейном архиве и передаваться из поколения в поколение. Потомки будут знать о своем дедушке и прадедушке, гордиться им, продолжат его добрые тради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 w:hanging="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ind w:left="450" w:hanging="0"/>
        <w:jc w:val="center"/>
        <w:rPr>
          <w:rFonts w:ascii="Times New Roman" w:hAnsi="Times New Roman" w:cs="Times New Roman"/>
          <w:b/>
          <w:b/>
          <w:sz w:val="28"/>
          <w:szCs w:val="28"/>
        </w:rPr>
      </w:pPr>
      <w:r>
        <w:rPr>
          <w:rFonts w:cs="Times New Roman" w:ascii="Times New Roman" w:hAnsi="Times New Roman"/>
          <w:b/>
          <w:sz w:val="28"/>
          <w:szCs w:val="28"/>
        </w:rPr>
        <w:t>Мой дед – жрец марийской языческой религии</w:t>
      </w:r>
    </w:p>
    <w:p>
      <w:pPr>
        <w:pStyle w:val="Normal"/>
        <w:spacing w:lineRule="auto" w:line="240" w:before="0" w:after="0"/>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аткая биография</w:t>
      </w:r>
    </w:p>
    <w:p>
      <w:pPr>
        <w:pStyle w:val="Normal"/>
        <w:spacing w:lineRule="auto" w:line="240" w:before="0" w:after="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ыло всего пять лет, когда мой дед, Мамаев Иван Николаевич,  ушел из жизни. Поэтому многое о дедушке я узнала по рассказам своего отца, Мамаева  Эдуарда Ивановича. По его словам, дедушка редко рассказывал о своей жизни, не любил вспоминать о своем тяжелом дет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Иван Николаевич родился 22 февраля 1931года в деревне Чемеево Сернурского района. Рано он остался сиротой, не было еды, одежды, пришлось много голодать. Пожалела его семья дяди Миклая, взяла маленького Ивана  на воспитание. Любили его как своего сына. Иван рос трудолюбивым и добрым, с детства научился преодолевать трудности. Несмотря на голод и нужду, он очень хотел учиться. Дядя Миклай привел его в первый класс Токтамыжской школы. В школе он учился хорошо, старался запоминать объяснение учителя на уроке; ведь  дома нужно было помогать по хозяйству, не хватало времени на домашнюю работу.</w:t>
      </w:r>
    </w:p>
    <w:p>
      <w:pPr>
        <w:pStyle w:val="Normal"/>
        <w:spacing w:lineRule="auto" w:line="240" w:before="0" w:after="0"/>
        <w:jc w:val="both"/>
        <w:rPr/>
      </w:pPr>
      <w:r>
        <w:rPr>
          <w:rFonts w:cs="Times New Roman" w:ascii="Times New Roman" w:hAnsi="Times New Roman"/>
          <w:sz w:val="28"/>
          <w:szCs w:val="28"/>
        </w:rPr>
        <w:tab/>
        <w:t>После седьмого класса дедушка решил учиться дальше, получить профессию, записался на бухгалтерские курсы в селе Сернур. Не успел он поработать в мирное время. На нашу страну обрушилось большое несчастье – началась Великая Отечественная война. В первые же дни войны из деревни многие ушли на фронт. В колхозе не хватало рабочих рук, 14-летнему подростку, Мамаеву Ивану, доверили должность бригадира. Трудные военные годы закалили характер молодого человека. Он всегда был порядочным, честным и справедливым человеком. Никогда не проходил мимо нуждающихся в его помощи людей, старался помочь, поддержать. Весной 1948 года моего деда призвали на службу в Советскую Армию. После армии вернулся в родную деревню, до пенсии работал в своем родном колхозе. Здесь же встретился со своей спутницей жизни Екатериной Степановной, моей бабушкой. Вместе они прожили долгую и счастливую жизнь, преодолев все жизненные трудности. В семье родились и выросли 10 детей, все они стали уважаемыми людьми. Дедушка с бабушкой воспитали своих детей добрыми, порядочными и честными людьми. Все они нашли свое счастье на своей родине, живут и работают в Сернурском районе. В настоящее время у Ивана Николаевича растут 22 внука, 14 правну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стретилась со своими родственниками, беседовала с ними, записала их воспомин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Чемышева Валентина Ивановна, старшая дочь Ивана Николаевича: </w:t>
      </w:r>
      <w:r>
        <w:rPr>
          <w:rFonts w:cs="Times New Roman" w:ascii="Times New Roman" w:hAnsi="Times New Roman"/>
          <w:i/>
          <w:sz w:val="28"/>
          <w:szCs w:val="28"/>
        </w:rPr>
        <w:t>«Семья у нас была большая. Конечно, жилось нам нелегко. Но взаимопонимание и  взаимопомощь в семье помогали нам преодолевать   все трудности. Жили мы дружно, помогая друг другу. Жить в дружбе и согласии учили нас родители.  До сих пор мы поддерживаем близкую родственную связь, часто собираемся всей большой семьей в родительском дом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Его дочь, Юнусова Надежда  Ивановна,</w:t>
      </w:r>
      <w:r>
        <w:rPr>
          <w:rFonts w:cs="Times New Roman" w:ascii="Times New Roman" w:hAnsi="Times New Roman"/>
          <w:i/>
          <w:sz w:val="28"/>
          <w:szCs w:val="28"/>
        </w:rPr>
        <w:t xml:space="preserve"> </w:t>
      </w:r>
      <w:r>
        <w:rPr>
          <w:rFonts w:cs="Times New Roman" w:ascii="Times New Roman" w:hAnsi="Times New Roman"/>
          <w:sz w:val="28"/>
          <w:szCs w:val="28"/>
        </w:rPr>
        <w:t>вспоминает</w:t>
      </w:r>
      <w:r>
        <w:rPr>
          <w:rFonts w:cs="Times New Roman" w:ascii="Times New Roman" w:hAnsi="Times New Roman"/>
          <w:i/>
          <w:sz w:val="28"/>
          <w:szCs w:val="28"/>
        </w:rPr>
        <w:t>: «Отец был честным и добрым человеком, его уважали в деревне. Нас учил уважать старших и соседей, никогда не лгать».</w:t>
      </w:r>
    </w:p>
    <w:p>
      <w:pPr>
        <w:pStyle w:val="Normal"/>
        <w:spacing w:lineRule="auto" w:line="240" w:before="0" w:after="0"/>
        <w:ind w:firstLine="709"/>
        <w:jc w:val="both"/>
        <w:rPr/>
      </w:pPr>
      <w:r>
        <w:rPr>
          <w:rFonts w:cs="Times New Roman" w:ascii="Times New Roman" w:hAnsi="Times New Roman"/>
          <w:sz w:val="28"/>
          <w:szCs w:val="28"/>
        </w:rPr>
        <w:t>Мой дядя, Мамаев Альберт Иванович, рассказал, что</w:t>
      </w:r>
      <w:r>
        <w:rPr>
          <w:rFonts w:cs="Times New Roman" w:ascii="Times New Roman" w:hAnsi="Times New Roman"/>
          <w:i/>
          <w:sz w:val="28"/>
          <w:szCs w:val="28"/>
        </w:rPr>
        <w:t xml:space="preserve"> «отец был трудолюбивым человеком. Учил нас не бояться труда, всегда привлекал к работе по хозяйству. И сейчас, чему я научился в жизни, многим  обязан ем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Глушкова Марина (Чемышева), внучка  Ивана Николаевича, помнит, </w:t>
      </w:r>
      <w:r>
        <w:rPr>
          <w:rFonts w:cs="Times New Roman" w:ascii="Times New Roman" w:hAnsi="Times New Roman"/>
          <w:i/>
          <w:sz w:val="28"/>
          <w:szCs w:val="28"/>
        </w:rPr>
        <w:t xml:space="preserve"> как дедушка своих внуков всегда брал на Чумбылат гору на моление. Он рассказывал о Чумбылате, о святом месте, как нужно вести себя во время моления. Учил бережно относиться к природе. После отдыха на природе оставить после себя место прибранным, костер потушить, мусор не раскидывать.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Моя сестра Наташа  о дедушке помнит больше, чем я. Она мне рассказывала, что нас, внучек, дедушка очень любил. «</w:t>
      </w:r>
      <w:r>
        <w:rPr>
          <w:rFonts w:cs="Times New Roman" w:ascii="Times New Roman" w:hAnsi="Times New Roman"/>
          <w:i/>
          <w:sz w:val="28"/>
          <w:szCs w:val="28"/>
        </w:rPr>
        <w:t>После уроков часто забирал из школы, ходили пешком через лес в деревню. Дедушка зимой мне показывал следы животных и рассказывал о них. А летом мы ходили за ягодами и грибами, много я узнала о растениях, птицах, об окружающей среде. И не случайно в школе у меня любимым предметом была биолог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Мой дедушка – жрец марийской языческой рели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й дедушка очень любил и почитал природу. Для него природа всегда была источником живительной силы, мощи, энергии. Он считал, что природе, ее красоте, удивительной гармонии, надо поклоняться и учиться у нее. Его жизнь, как и у всего марийского народа, пронизана принципом: как я сегодня отношусь к природе, так сегодня, завтра, в будущем буду жить я, моя семья, мой народ. Этот принцип составляет основу марийской традиционной религии, где каждое явление природы обожествляется, имеет особый смысл, а человек является неразрывной частью этой одухотворенной природы. Иван Николаевич с детства приобщился к традиционной культуре, молился в святой роще, а потом стал  жрецом (онаен). </w:t>
      </w:r>
    </w:p>
    <w:p>
      <w:pPr>
        <w:pStyle w:val="Normal"/>
        <w:spacing w:lineRule="auto" w:line="240" w:before="0" w:after="0"/>
        <w:ind w:firstLine="709"/>
        <w:jc w:val="both"/>
        <w:rPr/>
      </w:pPr>
      <w:r>
        <w:rPr>
          <w:rFonts w:cs="Times New Roman" w:ascii="Times New Roman" w:hAnsi="Times New Roman"/>
          <w:sz w:val="28"/>
          <w:szCs w:val="28"/>
        </w:rPr>
        <w:t>Кто такой онаен? По этнографическому справочнику Л. С. Тойдыбековой, карт (онаен, жрец) – непосредственные творцы тех или иных религиозно-мифологических идей, распространители их среди своих соплеме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енские общины объединялись в культовый союз по территориальному признаку. Картов избирали в совете, в который входили один-два жреца от деревенской общины и главного жреца. В совете также решали важные вопросы, касающиеся обрядов и проведения религиозных праздников. Главные жрецы избирались или на определенный срок, или на пожизненное выполнение своих обязанностей, обычно главными жрецами становились почтенные, красноречивые старики. В ритуалах карты выступали как посредники между богами, духами и массой верующих. Карты были почитаемы за свою деятельность и играли авторитетную роль в жизн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ители культа носили особое одеяние: белую вышитую рубашку, длинный холщовый кафтан, высокую берестяную шапку или теркупш (валяная шапка). </w:t>
      </w:r>
    </w:p>
    <w:p>
      <w:pPr>
        <w:pStyle w:val="Normal"/>
        <w:spacing w:lineRule="auto" w:line="240" w:before="0" w:after="0"/>
        <w:ind w:firstLine="709"/>
        <w:jc w:val="both"/>
        <w:rPr/>
      </w:pPr>
      <w:r>
        <w:rPr>
          <w:rFonts w:cs="Times New Roman" w:ascii="Times New Roman" w:hAnsi="Times New Roman"/>
          <w:sz w:val="28"/>
          <w:szCs w:val="28"/>
        </w:rPr>
        <w:t>Карты проводили обряд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ейного моления (еш кумалтыш), который осуществляется по различным семейным событиям (болезни, рождение ребенка, свадьба, смерть; </w:t>
      </w:r>
    </w:p>
    <w:p>
      <w:pPr>
        <w:pStyle w:val="Normal"/>
        <w:spacing w:lineRule="auto" w:line="240" w:before="0" w:after="0"/>
        <w:ind w:firstLine="709"/>
        <w:jc w:val="both"/>
        <w:rPr/>
      </w:pPr>
      <w:r>
        <w:rPr>
          <w:rFonts w:cs="Times New Roman" w:ascii="Times New Roman" w:hAnsi="Times New Roman"/>
          <w:sz w:val="28"/>
          <w:szCs w:val="28"/>
        </w:rPr>
        <w:t xml:space="preserve">деревенского или сельского моления (ял кумалтыш), проводили в связи с совместными, летними и осенними работами верующих одной деревни; </w:t>
      </w:r>
    </w:p>
    <w:p>
      <w:pPr>
        <w:pStyle w:val="Normal"/>
        <w:spacing w:lineRule="auto" w:line="240" w:before="0" w:after="0"/>
        <w:ind w:firstLine="709"/>
        <w:jc w:val="both"/>
        <w:rPr/>
      </w:pPr>
      <w:r>
        <w:rPr>
          <w:rFonts w:cs="Times New Roman" w:ascii="Times New Roman" w:hAnsi="Times New Roman"/>
          <w:sz w:val="28"/>
          <w:szCs w:val="28"/>
        </w:rPr>
        <w:t xml:space="preserve">общинного моления (мер кумалтыш) – моление нескольких религиозных общин, которые собирались по особым случаям один раз в три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ения миром (тÿня кумалтыш) -  обрядовые моления всем марийским народом, проводили один раз в четыре-шесть лет по особому случаю.[4,с.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ние (кумалтыш) – это жертвоприношение. Марийцы приносили жертвы божествам в священных рощах (кÿсото), около культового дерева (онапу). Ритуал жертвоприношения зависел от вида жертвы. Приносили в жертву уток, гусей, баранов, овец, ягнят, те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Е. Шкалина в книге «Традиционная культура народов мари» отмечает, что  должность (или призвание) жреца – пожизненная. У онаена есть свои помощники   «учо»  (главный помощник) или «юмын тан» (самый близкий и верный человек), «сомыл ен» (выборный во время одного мо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жрецы считают, что Бог (юмо) один, однако он проявляется через природные силы, поэтому и говорят о многих богах. По мнению нынешнего онаена (главного жреца) А. И. Таныгина, главным марийским богом является </w:t>
      </w:r>
      <w:r>
        <w:rPr>
          <w:rFonts w:cs="Times New Roman" w:ascii="Times New Roman" w:hAnsi="Times New Roman"/>
          <w:i/>
          <w:sz w:val="28"/>
          <w:szCs w:val="28"/>
        </w:rPr>
        <w:t>Тÿн Ош Кугу Юмо</w:t>
      </w:r>
      <w:r>
        <w:rPr>
          <w:rFonts w:cs="Times New Roman" w:ascii="Times New Roman" w:hAnsi="Times New Roman"/>
          <w:sz w:val="28"/>
          <w:szCs w:val="28"/>
        </w:rPr>
        <w:t xml:space="preserve">, который имеет 9 своих проявлений (ипостасей): </w:t>
      </w:r>
      <w:r>
        <w:rPr>
          <w:rFonts w:cs="Times New Roman" w:ascii="Times New Roman" w:hAnsi="Times New Roman"/>
          <w:i/>
          <w:sz w:val="28"/>
          <w:szCs w:val="28"/>
        </w:rPr>
        <w:t>Тÿня Юмо</w:t>
      </w:r>
      <w:r>
        <w:rPr>
          <w:rFonts w:cs="Times New Roman" w:ascii="Times New Roman" w:hAnsi="Times New Roman"/>
          <w:sz w:val="28"/>
          <w:szCs w:val="28"/>
        </w:rPr>
        <w:t xml:space="preserve"> (бог вселенной), </w:t>
      </w:r>
      <w:r>
        <w:rPr>
          <w:rFonts w:cs="Times New Roman" w:ascii="Times New Roman" w:hAnsi="Times New Roman"/>
          <w:i/>
          <w:sz w:val="28"/>
          <w:szCs w:val="28"/>
        </w:rPr>
        <w:t>Кугу Серлагыш</w:t>
      </w:r>
      <w:r>
        <w:rPr>
          <w:rFonts w:cs="Times New Roman" w:ascii="Times New Roman" w:hAnsi="Times New Roman"/>
          <w:sz w:val="28"/>
          <w:szCs w:val="28"/>
        </w:rPr>
        <w:t xml:space="preserve"> (великий спаситель), </w:t>
      </w:r>
      <w:r>
        <w:rPr>
          <w:rFonts w:cs="Times New Roman" w:ascii="Times New Roman" w:hAnsi="Times New Roman"/>
          <w:i/>
          <w:sz w:val="28"/>
          <w:szCs w:val="28"/>
        </w:rPr>
        <w:t>Илян Юмо</w:t>
      </w:r>
      <w:r>
        <w:rPr>
          <w:rFonts w:cs="Times New Roman" w:ascii="Times New Roman" w:hAnsi="Times New Roman"/>
          <w:sz w:val="28"/>
          <w:szCs w:val="28"/>
        </w:rPr>
        <w:t xml:space="preserve"> (бог, дающий жизнь), </w:t>
      </w:r>
      <w:r>
        <w:rPr>
          <w:rFonts w:cs="Times New Roman" w:ascii="Times New Roman" w:hAnsi="Times New Roman"/>
          <w:i/>
          <w:sz w:val="28"/>
          <w:szCs w:val="28"/>
        </w:rPr>
        <w:t>Мер Кугу Юмо</w:t>
      </w:r>
      <w:r>
        <w:rPr>
          <w:rFonts w:cs="Times New Roman" w:ascii="Times New Roman" w:hAnsi="Times New Roman"/>
          <w:sz w:val="28"/>
          <w:szCs w:val="28"/>
        </w:rPr>
        <w:t xml:space="preserve"> (великий бог мира), Пÿрышö (предопределитель, создатель), </w:t>
      </w:r>
      <w:r>
        <w:rPr>
          <w:rFonts w:cs="Times New Roman" w:ascii="Times New Roman" w:hAnsi="Times New Roman"/>
          <w:i/>
          <w:sz w:val="28"/>
          <w:szCs w:val="28"/>
        </w:rPr>
        <w:t>Кугу Шочын Ава</w:t>
      </w:r>
      <w:r>
        <w:rPr>
          <w:rFonts w:cs="Times New Roman" w:ascii="Times New Roman" w:hAnsi="Times New Roman"/>
          <w:sz w:val="28"/>
          <w:szCs w:val="28"/>
        </w:rPr>
        <w:t xml:space="preserve"> (великая богиня рождения), </w:t>
      </w:r>
      <w:r>
        <w:rPr>
          <w:rFonts w:cs="Times New Roman" w:ascii="Times New Roman" w:hAnsi="Times New Roman"/>
          <w:i/>
          <w:sz w:val="28"/>
          <w:szCs w:val="28"/>
        </w:rPr>
        <w:t>Мланде Ава</w:t>
      </w:r>
      <w:r>
        <w:rPr>
          <w:rFonts w:cs="Times New Roman" w:ascii="Times New Roman" w:hAnsi="Times New Roman"/>
          <w:sz w:val="28"/>
          <w:szCs w:val="28"/>
        </w:rPr>
        <w:t xml:space="preserve"> (богиня земли), </w:t>
      </w:r>
      <w:r>
        <w:rPr>
          <w:rFonts w:cs="Times New Roman" w:ascii="Times New Roman" w:hAnsi="Times New Roman"/>
          <w:i/>
          <w:sz w:val="28"/>
          <w:szCs w:val="28"/>
        </w:rPr>
        <w:t>Кугу Перке Ава</w:t>
      </w:r>
      <w:r>
        <w:rPr>
          <w:rFonts w:cs="Times New Roman" w:ascii="Times New Roman" w:hAnsi="Times New Roman"/>
          <w:sz w:val="28"/>
          <w:szCs w:val="28"/>
        </w:rPr>
        <w:t xml:space="preserve"> (великая богиня неистощимости) и </w:t>
      </w:r>
      <w:r>
        <w:rPr>
          <w:rFonts w:cs="Times New Roman" w:ascii="Times New Roman" w:hAnsi="Times New Roman"/>
          <w:i/>
          <w:sz w:val="28"/>
          <w:szCs w:val="28"/>
        </w:rPr>
        <w:t xml:space="preserve">Агавайрем </w:t>
      </w:r>
      <w:r>
        <w:rPr>
          <w:rFonts w:cs="Times New Roman" w:ascii="Times New Roman" w:hAnsi="Times New Roman"/>
          <w:sz w:val="28"/>
          <w:szCs w:val="28"/>
        </w:rPr>
        <w:t xml:space="preserve">(буквально: «праздник пашни»)[6, с.86 ] </w:t>
      </w:r>
    </w:p>
    <w:p>
      <w:pPr>
        <w:pStyle w:val="Normal"/>
        <w:spacing w:lineRule="auto" w:line="240" w:before="0" w:after="0"/>
        <w:ind w:firstLine="709"/>
        <w:jc w:val="both"/>
        <w:rPr/>
      </w:pPr>
      <w:r>
        <w:rPr>
          <w:rFonts w:cs="Times New Roman" w:ascii="Times New Roman" w:hAnsi="Times New Roman"/>
          <w:sz w:val="28"/>
          <w:szCs w:val="28"/>
        </w:rPr>
        <w:t>Дедушка – онаен марийской языческой религии Сернурских марийцев.  Проводить обряд моления его научил онаен из д. Токтамыж Тимофей Александров.  (Тымапий коча). Моя тетя, Надежда Ивановна, рассказывала, что дед Тимофей его всегда брал на моление с собой. Дед считался Юмын тан, помощником онаена (жреца). Потом он сам начал проводить моления сначала семейные, а потом сельские и мирские.  Иван Николаевич не только проводил обряд моления, но и обучал молодое поколение этому делу. Дедушка встречался с обучающимися школы,  жителями сел и деревень, вел пропагандистскую работу с целью сохранения культуры и традиции марийского народа. За активную общественную работу среди населения Сердежского сельсовета награждена Грамотой Администрации Сернурского района Республики Марий Эл (</w:t>
      </w:r>
      <w:r>
        <w:rPr>
          <w:rFonts w:cs="Times New Roman" w:ascii="Times New Roman" w:hAnsi="Times New Roman"/>
          <w:i/>
          <w:sz w:val="28"/>
          <w:szCs w:val="28"/>
        </w:rPr>
        <w:t>приложение</w:t>
      </w:r>
      <w:r>
        <w:rPr>
          <w:rFonts w:cs="Times New Roman" w:ascii="Times New Roman" w:hAnsi="Times New Roman"/>
          <w:sz w:val="28"/>
          <w:szCs w:val="28"/>
        </w:rPr>
        <w:t xml:space="preserve"> 2).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следователем его дела стал Мамаев  Вячеслав Михайлович из д. Токтамыж. Я встречалась с жрецом Мамаевым В. М., мы с ним живем по соседству. На мой вопрос, каким был человеком Иван Николаевич, он с желанием начал рассказывать о нем: «</w:t>
      </w:r>
      <w:r>
        <w:rPr>
          <w:rFonts w:cs="Times New Roman" w:ascii="Times New Roman" w:hAnsi="Times New Roman"/>
          <w:i/>
          <w:sz w:val="28"/>
          <w:szCs w:val="28"/>
        </w:rPr>
        <w:t>Иван Николаевич Мамаев был известным и уважаемым жрецом не только в марийском крае, но его хорошо  знали марийцы,  проживающие на территории соседних областей и республик. Своим добрым и ласковым словом умело проводил обряд моления и в семье и в святой роще. ..</w:t>
      </w:r>
    </w:p>
    <w:p>
      <w:pPr>
        <w:pStyle w:val="Normal"/>
        <w:spacing w:lineRule="auto" w:line="240" w:before="0" w:after="0"/>
        <w:ind w:firstLine="709"/>
        <w:jc w:val="both"/>
        <w:rPr/>
      </w:pPr>
      <w:r>
        <w:rPr>
          <w:rFonts w:cs="Times New Roman" w:ascii="Times New Roman" w:hAnsi="Times New Roman"/>
          <w:i/>
          <w:sz w:val="28"/>
          <w:szCs w:val="28"/>
        </w:rPr>
        <w:t xml:space="preserve">У жреца должен быть помощник, Юмынтан, и он всегда брал меня с собой на моления. Я научился у него порядку проведения молельного обряда, когда и каким богам молиться, какое животное нужно привести в жертву, как выбрать онапу, как выбрать себе помощника, Юмынтан. Его учения по сегодняшний день являются основой моей деятельности» (приложение 3)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Иван Николаевич служил Шочынава Юмо, одной из самых почитаемых богинь. Обычно молились ей дома. Г. А. Сепеев отмечает, что Шочынава Юмо являлась богиней, покровительствующей всему, что рождается и что имеет начало. Она была одновременно и всеобщей, и индивидуальной богиней. Каждый человек после рождения, по верованиям марийцев, имел свою богиню-покровительницу (шочынава).[5, с.16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й дед составил обряд проведения семейного моления  Кугураку или Курык кугыза, Полемдруку (Горному Великому человеку), напечатал в районной газете «Шернур вел» и республиканской газете «Марий Эл» (</w:t>
      </w:r>
      <w:r>
        <w:rPr>
          <w:rFonts w:cs="Times New Roman" w:ascii="Times New Roman" w:hAnsi="Times New Roman"/>
          <w:i/>
          <w:sz w:val="28"/>
          <w:szCs w:val="28"/>
        </w:rPr>
        <w:t>приложение</w:t>
      </w:r>
      <w:r>
        <w:rPr>
          <w:rFonts w:cs="Times New Roman" w:ascii="Times New Roman" w:hAnsi="Times New Roman"/>
          <w:sz w:val="28"/>
          <w:szCs w:val="28"/>
        </w:rPr>
        <w:t xml:space="preserve"> 4).</w:t>
      </w:r>
    </w:p>
    <w:p>
      <w:pPr>
        <w:pStyle w:val="Normal"/>
        <w:spacing w:lineRule="auto" w:line="240" w:before="0" w:after="0"/>
        <w:ind w:firstLine="709"/>
        <w:jc w:val="both"/>
        <w:rPr/>
      </w:pPr>
      <w:r>
        <w:rPr>
          <w:rFonts w:cs="Times New Roman" w:ascii="Times New Roman" w:hAnsi="Times New Roman"/>
          <w:sz w:val="28"/>
          <w:szCs w:val="28"/>
        </w:rPr>
        <w:t xml:space="preserve">Горный Великий человек, культ Чумблата, вылечивал больных людей.  Кугураку (Полемдруку) и его жене Пиямбар молились, когда в семье были больные. Моление проводилось осенью, после полевых работ,  в новолуние. В четверг, всей семьей помывшись в бане, надев чистую белую одежду, в пятницу начинали обряд моления. В жертву приносили утку и гуся. Обряд сопровождался определенным </w:t>
      </w:r>
      <w:r>
        <w:rPr>
          <w:rFonts w:cs="Times New Roman" w:ascii="Times New Roman" w:hAnsi="Times New Roman"/>
          <w:i/>
          <w:sz w:val="28"/>
          <w:szCs w:val="28"/>
        </w:rPr>
        <w:t>табу (</w:t>
      </w:r>
      <w:r>
        <w:rPr>
          <w:rFonts w:cs="Times New Roman" w:ascii="Times New Roman" w:hAnsi="Times New Roman"/>
          <w:sz w:val="28"/>
          <w:szCs w:val="28"/>
        </w:rPr>
        <w:t xml:space="preserve">запрет). Неделю после моления нельзя стирать, дать людям в долг, пить алкогольные напитки, ругаться в семье и с соседями. В настоящее время семейное моление проводит мой отец, Мамаев Эдуард Иванович, младший сын в семье дедушки. Он знает все молельные слова, порядок проведения обряда, ведь рядом с ним был хороший учитель – мой дедуш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Николаевич, как и другие жрецы, считал, что лучше обращаться к душам предков на местах их погребения: тогда молитва будет услышана. Местом захоронения легендарного героя считается небольшая гора на реке Немда. В народе это место называют Чумбылат кÿ – Чумбылатов камень, или Чумбылат курык – Чумбылатова гора. Согласно преданиям, Чумбылат –князь-воин, который жил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марийцы считали его северным царем. При нем сложились традиции богослужения, порядок жертвоприношения, которые оставались традиционными на протяжении столетий. Культ поклонения марийскому легендарному предку Чумбылату не утратил своей актуальности и в наши дни.  Ежегодно в начале июля Сернурские марийцы приносят жертвоприношения на Чумбылат курык. Последний раз Иван Николаевич проводил моление на  Чумбылат горе в 1999 г. 19 июля. Разжигали три костра, молились Курык кугыза, Пиямбар, Мер Кугу Юмо, Шочынава Юмо. (</w:t>
      </w:r>
      <w:r>
        <w:rPr>
          <w:rFonts w:cs="Times New Roman" w:ascii="Times New Roman" w:hAnsi="Times New Roman"/>
          <w:i/>
          <w:sz w:val="28"/>
          <w:szCs w:val="28"/>
        </w:rPr>
        <w:t>приложение 5</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семейном архиве хранится рукописный текст дедушки об обряде проведения молений на Чумбылат горе </w:t>
      </w:r>
      <w:r>
        <w:rPr>
          <w:rFonts w:cs="Times New Roman" w:ascii="Times New Roman" w:hAnsi="Times New Roman"/>
          <w:i/>
          <w:sz w:val="28"/>
          <w:szCs w:val="28"/>
        </w:rPr>
        <w:t>(приложение 5).</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Иван Николаевич вел широкую просветительскую деятельность. В газете «Кугарня» от 18 апреля 1997 г. читателей знакомит с обрядами молений: когда они проводятся, какие жертвоприношения приносят, каким богам молятся. Например, рассказывает о мирском молении, которое проводилось в 1995 г. 29 сентября в священной роще  «к</w:t>
      </w:r>
      <w:r>
        <w:rPr>
          <w:rFonts w:cs="Times New Roman" w:ascii="Times New Roman" w:hAnsi="Times New Roman"/>
          <w:i/>
          <w:sz w:val="28"/>
          <w:szCs w:val="28"/>
        </w:rPr>
        <w:t xml:space="preserve">ÿсото» </w:t>
      </w:r>
      <w:r>
        <w:rPr>
          <w:rFonts w:cs="Times New Roman" w:ascii="Times New Roman" w:hAnsi="Times New Roman"/>
          <w:sz w:val="28"/>
          <w:szCs w:val="28"/>
        </w:rPr>
        <w:t>около деревни Куприяново Сернурского района.  У семи костров, встав на колени, наклонив голову, молились люди. У каждого костра три карта в белой одежде совршали обряд служения богам Тÿня Юмо, Шочынава Юмо, Мер Юмо, Перке Юмо, Кугураку и Пиямбару и просили у них для мирян добра, благополучия в земледелии, животноводстве, в семье и т.д.  (</w:t>
      </w:r>
      <w:r>
        <w:rPr>
          <w:rFonts w:cs="Times New Roman" w:ascii="Times New Roman" w:hAnsi="Times New Roman"/>
          <w:i/>
          <w:sz w:val="28"/>
          <w:szCs w:val="28"/>
        </w:rPr>
        <w:t>приложение 6)</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ÿсото   </w:t>
      </w:r>
      <w:r>
        <w:rPr>
          <w:rFonts w:cs="Times New Roman" w:ascii="Times New Roman" w:hAnsi="Times New Roman"/>
          <w:sz w:val="28"/>
          <w:szCs w:val="28"/>
        </w:rPr>
        <w:t>считалось святым местом моления у марийцев. По воспоминаниям моей сестры:  «</w:t>
      </w:r>
      <w:r>
        <w:rPr>
          <w:rFonts w:cs="Times New Roman" w:ascii="Times New Roman" w:hAnsi="Times New Roman"/>
          <w:i/>
          <w:sz w:val="28"/>
          <w:szCs w:val="28"/>
        </w:rPr>
        <w:t>Дедушка рассказывал, что перед молением молодежь деревни уходила в кÿсото  и наводила там чистоту: убирали сухие ветки, заросли. В кÿсото люди вели себя очень сдержанно и придерживались определенное табу: нельзя там рубить деревья, ломать ветки, собирать ягоды и грибы, сквернословить, плеваться и ругаться. Это место святое, за злодеяние бог наказывает человека»</w:t>
      </w:r>
      <w:r>
        <w:rPr>
          <w:rFonts w:cs="Times New Roman" w:ascii="Times New Roman" w:hAnsi="Times New Roman"/>
          <w:sz w:val="28"/>
          <w:szCs w:val="28"/>
        </w:rPr>
        <w:t xml:space="preserve">. Люди в </w:t>
      </w:r>
      <w:r>
        <w:rPr>
          <w:rFonts w:cs="Times New Roman" w:ascii="Times New Roman" w:hAnsi="Times New Roman"/>
          <w:i/>
          <w:sz w:val="28"/>
          <w:szCs w:val="28"/>
        </w:rPr>
        <w:t>кÿсото</w:t>
      </w:r>
      <w:r>
        <w:rPr>
          <w:rFonts w:cs="Times New Roman" w:ascii="Times New Roman" w:hAnsi="Times New Roman"/>
          <w:sz w:val="28"/>
          <w:szCs w:val="28"/>
        </w:rPr>
        <w:t xml:space="preserve"> приходят, как на светлый духовный праздник, чистыми, чтобы "поговорить" с Богами и со своей совестью. </w:t>
      </w:r>
      <w:r>
        <w:rPr>
          <w:rFonts w:cs="Times New Roman" w:ascii="Times New Roman" w:hAnsi="Times New Roman"/>
          <w:i/>
          <w:sz w:val="28"/>
          <w:szCs w:val="28"/>
        </w:rPr>
        <w:t>Кÿсото</w:t>
      </w:r>
      <w:r>
        <w:rPr>
          <w:rFonts w:cs="Times New Roman" w:ascii="Times New Roman" w:hAnsi="Times New Roman"/>
          <w:sz w:val="28"/>
          <w:szCs w:val="28"/>
        </w:rPr>
        <w:t xml:space="preserve"> помогает верующим исцелиться, сохранять культуру, здоровье, добрые отношения друг с другом,  духовность молодого поко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Иван Николаевич не только любил и оберегал природу, но и постоянно наблюдал за ней. Он хорошо знал о предстоящей погоде, каким будет лето, когда начинать огородно-полевую работу, в какую погоду приготовить лекарственные травы, когда собирать урожай. Дедушка привел в систему даты проведения марийских календарных праздников, которые составляют основу ежегодных  народных  календарей.  «Народные праздники, соотнесенные с датами и периодами годового цикла, принято называть календарными. Они возникают из обычаев и обрядов и сохраняют символику. Годовой цикл праздников и обрядов в традиционной культуре символизировал круговорот сил природы и выражал преклонение человека перед их могуществом. Главные же праздники совпадали с периодами солнцеворота (поворота солнца от зимы к лету и наоборот)» [6, с. 155-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лении  календаря Иван Николаевич учитывал связь календарных праздников с природной средой и хозяйственной деятельностью; соотношение языческих и христианских верований. Ежегодно издается марийский календарь народных праздников, составленный моим дедушкой Иваном Мамаевым (</w:t>
      </w:r>
      <w:r>
        <w:rPr>
          <w:rFonts w:cs="Times New Roman" w:ascii="Times New Roman" w:hAnsi="Times New Roman"/>
          <w:i/>
          <w:sz w:val="28"/>
          <w:szCs w:val="28"/>
        </w:rPr>
        <w:t>приложение 7).</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ab/>
        <w:t xml:space="preserve">Дедушка был активным членом общественной организации «Марий Ушем» (Союз мари), главная задача которой – сохранение и возрождение родного языка, национальной культуры. Был выдвинут делегатом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съезда народа мари. Николай Попов, руководитель организации «Марий ушем» вручил ему Благодарственное письмо за активную работу среди населения в пропаганде народной традиционной культуры  (</w:t>
      </w:r>
      <w:r>
        <w:rPr>
          <w:rFonts w:cs="Times New Roman" w:ascii="Times New Roman" w:hAnsi="Times New Roman"/>
          <w:i/>
          <w:sz w:val="28"/>
          <w:szCs w:val="28"/>
        </w:rPr>
        <w:t>приложение 8</w:t>
      </w:r>
      <w:r>
        <w:rPr>
          <w:rFonts w:cs="Times New Roman" w:ascii="Times New Roman" w:hAnsi="Times New Roman"/>
          <w:sz w:val="28"/>
          <w:szCs w:val="28"/>
        </w:rPr>
        <w:t>) Награжден Почетной Грамотой Правительства Республики Марий Эл за активное участие в возрождении и развитии местного самоуправления (</w:t>
      </w:r>
      <w:r>
        <w:rPr>
          <w:rFonts w:cs="Times New Roman" w:ascii="Times New Roman" w:hAnsi="Times New Roman"/>
          <w:i/>
          <w:sz w:val="28"/>
          <w:szCs w:val="28"/>
        </w:rPr>
        <w:t>приложение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религиозная деятельность моего дедушки была направлена на сохранение, возрождение и развитие национальной культуры, родного языка; воспитание духовно-нравственных качеств подрастающего поко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3. Мировидения моего деду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ей ценностью человечества выступает духовность, которая является стержнем жизни человека, без которой нет личности. Духовно-нравственные ценности моего дедушки: любовь к родной земле, близким и родным, людям, к традициям и обычаям своего на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мысле человеческой жизни гласит народная мудрость: «Если хочешь, чтобы тебя помнили год, - сей пшеницу, если хочешь, чтобы помнили тебя 10 лет, - сажай дерево, а если хочешь, чтобы тебя помнили 100 лет, - обучай детей. Своим примером жизненной энергии, преданной любви к родной земле, к людям, он дед  пробуждает в нас стремление к высокой духовности, без которой нет полнокровной и нравственно содержательной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душка учил нас вечным истинам бытия: </w:t>
      </w:r>
    </w:p>
    <w:p>
      <w:pPr>
        <w:pStyle w:val="Normal"/>
        <w:spacing w:lineRule="auto" w:line="240" w:before="0" w:after="0"/>
        <w:ind w:firstLine="709"/>
        <w:jc w:val="both"/>
        <w:rPr/>
      </w:pPr>
      <w:r>
        <w:rPr>
          <w:rFonts w:cs="Times New Roman" w:ascii="Times New Roman" w:hAnsi="Times New Roman"/>
          <w:sz w:val="28"/>
          <w:szCs w:val="28"/>
        </w:rPr>
        <w:tab/>
        <w:t>Бережно относиться к окружающей природе, любить и беречь природу. Поклоняясь силам природы, дед ощущал себя ее частицей.</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Любовь к природ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t>Чувство меры. Дедушка, когда приходил в лес за дарами природы, обращался к лесному духу со словами: «Если вы позволили мне родиться, так позвольте же воспользоваться вашими дарами. Я многое не возьму, только самое необходимо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держанность)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t>«Труд учит человека жить, делает его человеком», -  считал дедушка. И вся его жизнь, его трудовая деятельность были примером подражания для молодых.</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удолюбие)</w:t>
      </w:r>
    </w:p>
    <w:p>
      <w:pPr>
        <w:pStyle w:val="Normal"/>
        <w:spacing w:lineRule="auto" w:line="240" w:before="0" w:after="0"/>
        <w:ind w:firstLine="709"/>
        <w:jc w:val="both"/>
        <w:rPr/>
      </w:pPr>
      <w:r>
        <w:rPr>
          <w:rFonts w:cs="Times New Roman" w:ascii="Times New Roman" w:hAnsi="Times New Roman"/>
          <w:sz w:val="28"/>
          <w:szCs w:val="28"/>
        </w:rPr>
        <w:tab/>
        <w:t>Дедушка нам с детства внушал, что родители – это святое, с ними нельзя спорить, даже плохо думать о них  - это грех. Слово родительское с малых лет воспринималось как закон, родители были непререкаемым авторитето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юбовь и уважение к родителя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t xml:space="preserve">Иван Николаевич всегда был честным перед самим собой и перед людьми. И нас учил быть честным, никогда не лгать.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естность)</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t>Мой дед призывал  людей остановить зло, делать добро окружающим, жить в мире и дружбе со своими соседями, представителями других народов. Об этом он молится, обращаясь к своему богу: «</w:t>
      </w:r>
      <w:r>
        <w:rPr>
          <w:rFonts w:cs="Times New Roman" w:ascii="Times New Roman" w:hAnsi="Times New Roman"/>
          <w:i/>
          <w:sz w:val="28"/>
          <w:szCs w:val="28"/>
        </w:rPr>
        <w:t xml:space="preserve">Ош кугу Юмо, эр юалге шÿлышет ден кап-кылемым шÿалте, ыштен кертмемым шукташ тазалыкым, ÿнарым пу, сай ден осалым ойырен мошташ уш-акылем волгалтаре» </w:t>
      </w:r>
      <w:r>
        <w:rPr>
          <w:rFonts w:cs="Times New Roman" w:ascii="Times New Roman" w:hAnsi="Times New Roman"/>
          <w:sz w:val="28"/>
          <w:szCs w:val="28"/>
        </w:rPr>
        <w:t>(«Ош кугу Юмо (Белый Большой Бог), утреннее Солнце, утренней свежестью очистите мое тело, дайте здоровья и силы для того, чтобы я смог выполнить добрые дела; дайте мне мужество, чтобы остановить зло; осветите мой разум, чтобы научиться отличить добро от зл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оброта, толерантность)</w:t>
      </w:r>
    </w:p>
    <w:p>
      <w:pPr>
        <w:pStyle w:val="Normal"/>
        <w:spacing w:lineRule="auto" w:line="240" w:before="0" w:after="0"/>
        <w:ind w:firstLine="709"/>
        <w:jc w:val="both"/>
        <w:rPr/>
      </w:pPr>
      <w:r>
        <w:rPr>
          <w:rFonts w:cs="Times New Roman" w:ascii="Times New Roman" w:hAnsi="Times New Roman"/>
          <w:sz w:val="28"/>
          <w:szCs w:val="28"/>
        </w:rPr>
        <w:tab/>
        <w:t>Религиозные воззрения моего дедушки, его философии по отношению к окружающему миру учат нас бережно относиться к родному краю, традиции и культуре своего народа.</w:t>
      </w:r>
    </w:p>
    <w:p>
      <w:pPr>
        <w:pStyle w:val="Normal"/>
        <w:spacing w:lineRule="auto" w:line="240" w:before="0" w:after="0"/>
        <w:ind w:firstLine="709"/>
        <w:jc w:val="both"/>
        <w:rPr/>
      </w:pPr>
      <w:r>
        <w:rPr>
          <w:rFonts w:cs="Times New Roman" w:ascii="Times New Roman" w:hAnsi="Times New Roman"/>
          <w:i/>
          <w:sz w:val="28"/>
          <w:szCs w:val="28"/>
        </w:rPr>
        <w:t xml:space="preserve">«Ош Кугу Юмо! Шке тÿтыратым ÿлыкö волто, мланде тÿтырам кÿшкö кÿзыктö, кок тÿтыра коклашат варсенге гай вычыматен, порсын гае ÿмырым шуен, ото гае койышланен, курык гае куанен илаш полшо! </w:t>
      </w:r>
      <w:r>
        <w:rPr>
          <w:rFonts w:cs="Times New Roman" w:ascii="Times New Roman" w:hAnsi="Times New Roman"/>
          <w:sz w:val="28"/>
          <w:szCs w:val="28"/>
        </w:rPr>
        <w:t>« Белый Большой Бог! свой туман вниз опусти, туман с земли вверх подними, между двумя туманами, подобно ласточке щебеча, подобно шелку век продлевая, подобно роще щеголяя, подобно горе радуясь, жить помог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Любовь к родному краю, уважение традиции и культуры народ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равственные ценности, преподанные дедушкой и моими родителями, составляют основу моего мировоззрения, являются вечными истинами бытия.</w:t>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Я уважаю и горжусь жизнью своих родителей, моих бабушек и дедушек, представителей моего рода. Все они достойно прожили и живут на родной земле. Мои предки хотели, чтобы мы, будущее поколение, знали и помнили свое прошлое, свои тради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Мой дед гордился бы своими вн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ое дело дедушки не ушло бесследно, его внуки работают в сфере культуры и образования,  много сил и времени вкладывают в развитие и сохранение языка,  культуры и традиции своего на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дуард Чемышев закончил историко-филологический факультет Марийского государственного университета, защитил диссертацию по теме «Традиционная  культура народов мари», работает в Министерстве культуры РМЭ, возглавляет отдел по вопросам рели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Чемышев в свое время закончил Санкт-Петербургский военный институт, но любовь к родной земле вернула его на родину. Работает в «Марий радио», возглавляет продюсерский центр «Мари рекордс». Также он много сил вложил в развитие марийской эстрады.</w:t>
      </w:r>
    </w:p>
    <w:p>
      <w:pPr>
        <w:pStyle w:val="Normal"/>
        <w:spacing w:lineRule="auto" w:line="240" w:before="0" w:after="0"/>
        <w:ind w:firstLine="709"/>
        <w:jc w:val="both"/>
        <w:rPr/>
      </w:pPr>
      <w:r>
        <w:rPr>
          <w:rFonts w:cs="Times New Roman" w:ascii="Times New Roman" w:hAnsi="Times New Roman"/>
          <w:sz w:val="28"/>
          <w:szCs w:val="28"/>
        </w:rPr>
        <w:t>Михаил Чемышев учился в Венгрии, в Будапештском университете, стал лингвистом финно-угорских языков. В настоящее время работает в Марийском  научно-исследовательском  институте языка, истории и литературы им.В.Н.Васильева младшим научным  сотрудником отдела социолог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рина Глушкова и Ирина Якаева закончили отделение журналистики Марийского государственного университета, являются очень активными и перспективными, любимыми  ведущими радиослушателей прямого эфира «Марий ради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на Юнусова училась на учителя марийского и английского языков, в настоящее время живет и работает в Республике Коми, учит детей английскому языку. В школе была одним из активных участников марийского драматического кружка, награждена путевкой в финно-угорский лагерь  за лучшее исполнение роли в спектакле М. Шкетана «Кок сÿанат пеле» («Две с половиной свадьбы») на республиканском конкурсе-фестивале театрализованных представлений.</w:t>
      </w:r>
    </w:p>
    <w:p>
      <w:pPr>
        <w:pStyle w:val="Normal"/>
        <w:spacing w:lineRule="auto" w:line="240" w:before="0" w:after="0"/>
        <w:ind w:firstLine="709"/>
        <w:jc w:val="both"/>
        <w:rPr/>
      </w:pPr>
      <w:r>
        <w:rPr>
          <w:rFonts w:cs="Times New Roman" w:ascii="Times New Roman" w:hAnsi="Times New Roman"/>
          <w:sz w:val="28"/>
          <w:szCs w:val="28"/>
        </w:rPr>
        <w:t xml:space="preserve">Моя сестра, Мамаева Наталья, учится в Марийском техническом университете на факультете «Лесное хозяйство». Еще в школе приобщилась к культуре своего народа, была активным участником марийского фольклорно-драматического кружка. Участвовала в конкурсе «Самырык тукым», написала очерк о дедушке «Чон порылыкым аралаш туныктен кочаем», заняла в районе </w:t>
      </w:r>
      <w:r>
        <w:rPr>
          <w:rFonts w:cs="Times New Roman" w:ascii="Times New Roman" w:hAnsi="Times New Roman"/>
          <w:sz w:val="28"/>
          <w:szCs w:val="28"/>
          <w:lang w:val="en-US"/>
        </w:rPr>
        <w:t>I</w:t>
      </w:r>
      <w:r>
        <w:rPr>
          <w:rFonts w:cs="Times New Roman" w:ascii="Times New Roman" w:hAnsi="Times New Roman"/>
          <w:sz w:val="28"/>
          <w:szCs w:val="28"/>
        </w:rPr>
        <w:t xml:space="preserve"> место, достойно выступила в Йошкар-О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учусь в 9 классе. Увлекаюсь музыкой, люблю предмет «История и культура народов РМЭ». На районной олимпиаде по ИКН заняла </w:t>
      </w:r>
      <w:r>
        <w:rPr>
          <w:rFonts w:cs="Times New Roman" w:ascii="Times New Roman" w:hAnsi="Times New Roman"/>
          <w:sz w:val="28"/>
          <w:szCs w:val="28"/>
          <w:lang w:val="en-US"/>
        </w:rPr>
        <w:t>I</w:t>
      </w:r>
      <w:r>
        <w:rPr>
          <w:rFonts w:cs="Times New Roman" w:ascii="Times New Roman" w:hAnsi="Times New Roman"/>
          <w:sz w:val="28"/>
          <w:szCs w:val="28"/>
        </w:rPr>
        <w:t xml:space="preserve"> место, стала участником республиканской олимпиады. Занимаюсь исследовательской деятельностью, более углубленно изучила тему, начатую моей сестрой.  </w:t>
      </w:r>
    </w:p>
    <w:p>
      <w:pPr>
        <w:pStyle w:val="Normal"/>
        <w:spacing w:lineRule="auto" w:line="240" w:before="0" w:after="0"/>
        <w:ind w:firstLine="709"/>
        <w:jc w:val="both"/>
        <w:rPr/>
      </w:pPr>
      <w:r>
        <w:rPr>
          <w:rFonts w:cs="Times New Roman" w:ascii="Times New Roman" w:hAnsi="Times New Roman"/>
          <w:sz w:val="28"/>
          <w:szCs w:val="28"/>
        </w:rPr>
        <w:t xml:space="preserve">Я уверена, что мы, подрастающее поколение,  достойно продолжим традиции наших родителей, дедушек и бабушек, и будем передавать их из поколения в поколение своим потомкам. Ведь еще А.С. Пушкин писал: «Неуважение к предкам есть первый признак дикости и безнрав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Таким образом, я считаю,  что мой дедушка – уважаемый человек нашего края, гордость нашей семьи. Он хранитель и пропагандист марийской традиционной культуры, известный и почитаемый жрец  марийского народа;  автор и составитель молельных слов, календаря народных праздников; член общественной организации «Марий ушем»;  активный участник в возрождении и развитии местного само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Прочитав рукописные работы дедушки, периодические издания, где печатались </w:t>
      </w:r>
      <w:r>
        <w:rPr>
          <w:rFonts w:cs="Times New Roman" w:ascii="Times New Roman" w:hAnsi="Times New Roman"/>
          <w:i/>
          <w:color w:val="000000"/>
          <w:sz w:val="28"/>
          <w:szCs w:val="28"/>
        </w:rPr>
        <w:t>кумалтышмут</w:t>
      </w:r>
      <w:r>
        <w:rPr>
          <w:rFonts w:cs="Times New Roman" w:ascii="Times New Roman" w:hAnsi="Times New Roman"/>
          <w:color w:val="000000"/>
          <w:sz w:val="28"/>
          <w:szCs w:val="28"/>
        </w:rPr>
        <w:t xml:space="preserve"> (молельные слова), составленные им,  я пришла к выводу, что ритуал моления является всеобщей мерой гармонии в отношении человека к самому себе, к окружающей среде, природе, отношениях между людьми, включая соседей. Обращаясь к своим богам, просил он благополучия не только себе и родным, а еще и своим соседям, другим народам. Его слова наполнены любовью к матери-природе, своим предкам, уважением к старшим и стремлением к доброте и жизнеутверждению.</w:t>
      </w:r>
    </w:p>
    <w:p>
      <w:pPr>
        <w:pStyle w:val="Normal"/>
        <w:spacing w:lineRule="auto" w:line="240" w:before="0" w:after="0"/>
        <w:ind w:firstLine="709"/>
        <w:rPr/>
      </w:pPr>
      <w:r>
        <w:rPr>
          <w:rFonts w:cs="Times New Roman" w:ascii="Times New Roman" w:hAnsi="Times New Roman"/>
          <w:sz w:val="28"/>
          <w:szCs w:val="28"/>
        </w:rPr>
        <w:t xml:space="preserve">Своим примером жизненной энергии, преданной любви к родной земле, к людям,  дед  пробуждает в нас стремление к высокой духовности, без которой нет полнокровной и нравственно содержательной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дрых заповедях дедушки представлены общечеловеческие духовно-нравственные ценности: честность и доброта,  трудолюбие,  сдержанность, любовь к родителям,  природе и родному краю, толерантность,  уважение к традициям и культуре на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ое дело дедушки продолжают его внуки,  работают в сфере культуры и образования,  много сил и времени вкладывают в развитие и сохранение языка,  культуры и традиции своего на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я хочу продолжить свою работу: изучить сферу деятельности моих молодых талантливых родственников, чтобы им гордились наша большая родня и их потомки. </w:t>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888"/>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 и источники</w:t>
      </w:r>
    </w:p>
    <w:p>
      <w:pPr>
        <w:pStyle w:val="Normal"/>
        <w:widowControl w:val="false"/>
        <w:numPr>
          <w:ilvl w:val="0"/>
          <w:numId w:val="5"/>
        </w:numPr>
        <w:autoSpaceDE w:val="false"/>
        <w:spacing w:lineRule="auto" w:line="240" w:before="0" w:after="0"/>
        <w:rPr>
          <w:rFonts w:ascii="Mari-Time Roman;Times New Roman" w:hAnsi="Mari-Time Roman;Times New Roman" w:cs="Mari-Time Roman;Times New Roman"/>
          <w:sz w:val="28"/>
          <w:szCs w:val="28"/>
        </w:rPr>
      </w:pPr>
      <w:r>
        <w:rPr>
          <w:rFonts w:cs="Mari-Time Roman;Times New Roman" w:ascii="Mari-Time Roman;Times New Roman" w:hAnsi="Mari-Time Roman;Times New Roman"/>
          <w:sz w:val="28"/>
          <w:szCs w:val="28"/>
        </w:rPr>
        <w:t>И. Мамаев. Иган варсенге гай вычыматылын шинчыза //Кугарня, -  1997. – 18 апреля.</w:t>
      </w:r>
    </w:p>
    <w:p>
      <w:pPr>
        <w:pStyle w:val="Normal"/>
        <w:widowControl w:val="false"/>
        <w:numPr>
          <w:ilvl w:val="0"/>
          <w:numId w:val="5"/>
        </w:numPr>
        <w:autoSpaceDE w:val="false"/>
        <w:spacing w:lineRule="auto" w:line="240" w:before="0" w:after="0"/>
        <w:rPr/>
      </w:pPr>
      <w:r>
        <w:rPr>
          <w:rFonts w:cs="Mari-Time Roman;Times New Roman" w:ascii="Mari-Time Roman;Times New Roman" w:hAnsi="Mari-Time Roman;Times New Roman"/>
          <w:sz w:val="28"/>
          <w:szCs w:val="28"/>
        </w:rPr>
        <w:t>Йыван Мамаев. Еш дене Кугураклан кумалме радам // Марий Эл, -1998. – 29 января.</w:t>
      </w:r>
    </w:p>
    <w:p>
      <w:pPr>
        <w:pStyle w:val="Normal"/>
        <w:widowControl w:val="false"/>
        <w:numPr>
          <w:ilvl w:val="0"/>
          <w:numId w:val="5"/>
        </w:numPr>
        <w:autoSpaceDE w:val="false"/>
        <w:spacing w:lineRule="auto" w:line="240" w:before="0" w:after="0"/>
        <w:rPr>
          <w:rFonts w:ascii="Mari-Time Roman;Times New Roman" w:hAnsi="Mari-Time Roman;Times New Roman" w:cs="Mari-Time Roman;Times New Roman"/>
          <w:sz w:val="28"/>
          <w:szCs w:val="28"/>
        </w:rPr>
      </w:pPr>
      <w:r>
        <w:rPr>
          <w:rFonts w:cs="Mari-Time Roman;Times New Roman" w:ascii="Mari-Time Roman;Times New Roman" w:hAnsi="Mari-Time Roman;Times New Roman"/>
          <w:sz w:val="28"/>
          <w:szCs w:val="28"/>
        </w:rPr>
        <w:t>Элексе Миклай Йыван. Еш дене Кугураклан кумалме радам //Шернур вел, -  1998.  - 14 апрел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Л. С. Тойдыбекова. Марийская мифология. – Йошкар-Ола, 2007. – 312 с.</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А. Сепеев. Этнография марийского народа. – Йошкар-Ола, 2001. –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84 с.</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Г. Е. Шкалина. Традиционная культура народа мари. – Йошкар-Ола, 2003. – 208 с.</w:t>
      </w:r>
    </w:p>
    <w:p>
      <w:pPr>
        <w:pStyle w:val="Normal"/>
        <w:widowControl w:val="false"/>
        <w:numPr>
          <w:ilvl w:val="0"/>
          <w:numId w:val="5"/>
        </w:numPr>
        <w:autoSpaceDE w:val="false"/>
        <w:spacing w:lineRule="auto" w:line="240" w:before="0" w:after="0"/>
        <w:rPr/>
      </w:pPr>
      <w:r>
        <w:rPr>
          <w:rFonts w:cs="Mari-Time Roman;Times New Roman" w:ascii="Mari-Time Roman;Times New Roman" w:hAnsi="Mari-Time Roman;Times New Roman"/>
          <w:sz w:val="28"/>
          <w:szCs w:val="28"/>
        </w:rPr>
        <w:t>Н. Яндулова. К</w:t>
      </w:r>
      <w:r>
        <w:rPr>
          <w:rFonts w:cs="Times New Roman" w:ascii="Times New Roman" w:hAnsi="Times New Roman"/>
          <w:sz w:val="28"/>
          <w:szCs w:val="28"/>
        </w:rPr>
        <w:t>ÿс</w:t>
      </w:r>
      <w:r>
        <w:rPr>
          <w:rFonts w:cs="Mari-Time Roman;Times New Roman" w:ascii="Mari-Time Roman;Times New Roman" w:hAnsi="Mari-Time Roman;Times New Roman"/>
          <w:sz w:val="28"/>
          <w:szCs w:val="28"/>
        </w:rPr>
        <w:t>ото – священное место общения человека с богом //Край Сернурский, -  1995. – 13 октября.</w:t>
      </w:r>
    </w:p>
    <w:p>
      <w:pPr>
        <w:pStyle w:val="Normal"/>
        <w:widowControl w:val="false"/>
        <w:numPr>
          <w:ilvl w:val="0"/>
          <w:numId w:val="5"/>
        </w:numPr>
        <w:autoSpaceDE w:val="false"/>
        <w:spacing w:lineRule="auto" w:line="240" w:before="0" w:after="0"/>
        <w:rPr>
          <w:rFonts w:ascii="Mari-Time Roman;Times New Roman" w:hAnsi="Mari-Time Roman;Times New Roman" w:cs="Mari-Time Roman;Times New Roman"/>
          <w:sz w:val="28"/>
          <w:szCs w:val="28"/>
        </w:rPr>
      </w:pPr>
      <w:r>
        <w:rPr>
          <w:rFonts w:cs="Mari-Time Roman;Times New Roman" w:ascii="Mari-Time Roman;Times New Roman" w:hAnsi="Mari-Time Roman;Times New Roman"/>
          <w:sz w:val="28"/>
          <w:szCs w:val="28"/>
        </w:rPr>
        <w:t>Н. Яндулова. Башкир марий тора манын, миен-толде огына иле //Шернур вел, -  1997. - 26 сентября.</w:t>
      </w:r>
    </w:p>
    <w:p>
      <w:pPr>
        <w:pStyle w:val="Normal"/>
        <w:widowControl w:val="false"/>
        <w:autoSpaceDE w:val="false"/>
        <w:spacing w:lineRule="auto" w:line="240" w:before="0" w:after="0"/>
        <w:rPr>
          <w:rFonts w:ascii="Mari-Time Roman;Times New Roman" w:hAnsi="Mari-Time Roman;Times New Roman" w:cs="Mari-Time Roman;Times New Roman"/>
          <w:sz w:val="28"/>
          <w:szCs w:val="28"/>
        </w:rPr>
      </w:pPr>
      <w:r>
        <w:rPr>
          <w:rFonts w:cs="Mari-Time Roman;Times New Roman" w:ascii="Mari-Time Roman;Times New Roman" w:hAnsi="Mari-Time Roman;Times New Roman"/>
          <w:sz w:val="28"/>
          <w:szCs w:val="28"/>
        </w:rPr>
      </w:r>
    </w:p>
    <w:p>
      <w:pPr>
        <w:pStyle w:val="Normal"/>
        <w:widowControl w:val="false"/>
        <w:autoSpaceDE w:val="false"/>
        <w:spacing w:lineRule="auto" w:line="240" w:before="0" w:after="0"/>
        <w:rPr>
          <w:rFonts w:ascii="Mari-Time Roman;Times New Roman" w:hAnsi="Mari-Time Roman;Times New Roman" w:cs="Mari-Time Roman;Times New Roman"/>
          <w:sz w:val="28"/>
          <w:szCs w:val="28"/>
        </w:rPr>
      </w:pPr>
      <w:r>
        <w:rPr>
          <w:rFonts w:cs="Mari-Time Roman;Times New Roman" w:ascii="Mari-Time Roman;Times New Roman" w:hAnsi="Mari-Time Roman;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нформатор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ушкова Марина Витальевна – 1983 г. р., проживает в г. Йошкар-Оле, работает журналистом и ведущей в «Марий ради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аев Альберт Иванович – 1964 г. р., проживает в п. Сернур, работает главным инженером МУМП коммунального хозяйства Сернурского райо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аев Вячеслав Михайлович – , проживает в д.Верхний Малый Сернур, жрец марийского языче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аева Наталья Эдуардовна – 1993 г. р., проживает в д. Верхний Малый Сернур, студентка МарГТ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аев Эдуард Иванович – 1971 г. р., проживает в д. Верхний Малый Сернур, работает на север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ышева Валентина Ивановна – 1950 г. р., проживает в д. Большие Мушки, пенсионерка.</w:t>
      </w:r>
    </w:p>
    <w:p>
      <w:pPr>
        <w:pStyle w:val="Normal"/>
        <w:numPr>
          <w:ilvl w:val="0"/>
          <w:numId w:val="2"/>
        </w:numPr>
        <w:spacing w:lineRule="auto" w:line="240" w:before="0" w:after="0"/>
        <w:jc w:val="both"/>
        <w:rPr/>
      </w:pPr>
      <w:r>
        <w:rPr>
          <w:rFonts w:cs="Times New Roman" w:ascii="Times New Roman" w:hAnsi="Times New Roman"/>
          <w:sz w:val="28"/>
          <w:szCs w:val="28"/>
        </w:rPr>
        <w:t>Юнусова Надежда Ивановна – 1957 г. р., проживает в п. Сернур, работает санитаркой в Сернурской ЦРБ.</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Mari-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3:40:00Z</dcterms:created>
  <dc:creator>Admin</dc:creator>
  <dc:description/>
  <cp:keywords/>
  <dc:language>en-US</dc:language>
  <cp:lastModifiedBy>Admin</cp:lastModifiedBy>
  <cp:lastPrinted>2012-03-18T16:08:00Z</cp:lastPrinted>
  <dcterms:modified xsi:type="dcterms:W3CDTF">2012-03-31T15:44:00Z</dcterms:modified>
  <cp:revision>43</cp:revision>
  <dc:subject/>
  <dc:title/>
</cp:coreProperties>
</file>