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УЧЕБНО-МЕТОДИЧЕСКОЕ И ИНФОРМАЦИОННОЕ ОБЕСПЕЧЕНИЕ ПРОГРАММЫ</w:t>
      </w:r>
    </w:p>
    <w:p>
      <w:pPr>
        <w:pStyle w:val="Normal"/>
        <w:ind w:hanging="0"/>
        <w:jc w:val="center"/>
        <w:rPr>
          <w:b/>
          <w:b/>
          <w:i/>
          <w:i/>
        </w:rPr>
      </w:pPr>
      <w:r>
        <w:rPr>
          <w:b/>
          <w:i/>
        </w:rPr>
        <w:t>Образовательная область «Коммуникация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529"/>
        <w:gridCol w:w="223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раздела образовательной област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, оборудов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бно-наглядные пособ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ационные и технические средства обуч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вободного общения со взрослыми и детьм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всех компонентов устной речи, практическое овладение нормами реч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ноцветные флажки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Картинки с изображением предметов, в названии которых есть звуки [а], [у].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артина с изображением детей, идущих в школу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Картина с изображением улицы с многоэтажными домами.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Муляжи овощей и фруктов.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Игрушки: козленок, зайчонок, коза, корова, рслик, котенок, собака, кукла.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Картинки с предметами мебели и посуды.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Магазин «Посуда» с кукольной посудой.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Картина «Мама моет посуду» (Е. И. Радина, В. А. Езикеева).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Картина «Зимний пейзаж» (И. Грабарь).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Серия сюжетных картин с наступлением зимы.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артины с изображением зимних забав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артинки с изображением курицы и цыплят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-Картина «Саша и снеговик» из учебно-наглядного пособия «Звучащее слово»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грушки, в названиях которых есть звук л (лошадь, лиса, теленок и др.)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артинки с изображениями домашних и диких животных: слон, лев, верблюд, лось, олень, теленок, лиса, волк, лошадь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усочки ткани разной фактуры и расцветки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артины с весенним пейзажем, с изображением ранней и поздней весны, картины с изображением природных явлений, характерных для весны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артина, на которой изображены мама и девочка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артинка с изображением тигра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лоскостные или объемные игрушки – персонажи сказки «Теремок»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артины с изображением различных природных явлений в различные времена года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артины с изображением каких-либо действий (девочка делает зарядку, мальчик читает, портниха шьет и т. д.)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артины с летними пейзажами, картины с летними сюжетами-чем можно заниматься летом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Мультимедийное оборудование («Зимушка-зима», «Мой город», «Домашние и дикие животные», «Мебель и посуда», «Весна», «Времена года», «Лето»);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о-, видео-аппаратура;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визор.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hanging="0"/>
      <w:jc w:val="center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hanging="0"/>
      <w:jc w:val="center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hanging="0"/>
      <w:jc w:val="center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hanging="0"/>
      <w:jc w:val="center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hanging="0"/>
      <w:jc w:val="center"/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7500"/>
      <w:u w:val="single"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FF000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ind w:hanging="0"/>
      <w:jc w:val="center"/>
      <w:outlineLvl w:val="0"/>
    </w:pPr>
    <w:rPr>
      <w:rFonts w:cs="Arial"/>
      <w:b/>
      <w:bCs/>
      <w:sz w:val="40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  <w:jc w:val="center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firstLine="709"/>
    </w:pPr>
    <w:rPr>
      <w:rFonts w:ascii="Arial" w:hAnsi="Arial" w:cs="Arial"/>
      <w:sz w:val="24"/>
      <w:szCs w:val="24"/>
    </w:rPr>
  </w:style>
  <w:style w:type="paragraph" w:styleId="Style7">
    <w:name w:val="Дата"/>
    <w:basedOn w:val="Normal"/>
    <w:next w:val="Normal"/>
    <w:qFormat/>
    <w:pPr/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2">
    <w:name w:val="Обычный (веб)"/>
    <w:basedOn w:val="Normal"/>
    <w:qFormat/>
    <w:pPr/>
    <w:rPr>
      <w:sz w:val="24"/>
      <w:szCs w:val="24"/>
    </w:rPr>
  </w:style>
  <w:style w:type="paragraph" w:styleId="Style13">
    <w:name w:val="Обычный отступ"/>
    <w:basedOn w:val="Normal"/>
    <w:qFormat/>
    <w:pPr>
      <w:ind w:left="708" w:firstLine="709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firstLine="709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spacing w:before="0" w:after="120"/>
      <w:ind w:left="283" w:firstLine="709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firstLine="709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firstLine="709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firstLine="709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firstLine="709"/>
    </w:pPr>
    <w:rPr/>
  </w:style>
  <w:style w:type="paragraph" w:styleId="Style16">
    <w:name w:val="Прощание"/>
    <w:basedOn w:val="Normal"/>
    <w:qFormat/>
    <w:pPr>
      <w:ind w:left="4252" w:firstLine="709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Цитата"/>
    <w:basedOn w:val="Normal"/>
    <w:qFormat/>
    <w:pPr>
      <w:spacing w:before="0" w:after="120"/>
      <w:ind w:left="1440" w:right="1440" w:firstLine="709"/>
    </w:pPr>
    <w:rPr/>
  </w:style>
  <w:style w:type="paragraph" w:styleId="Style1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20">
    <w:name w:val="Электронная подпись"/>
    <w:basedOn w:val="Normal"/>
    <w:qFormat/>
    <w:pPr/>
    <w:rPr/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4:18:00Z</dcterms:created>
  <dc:creator>Макарова Галина Сергеевна</dc:creator>
  <dc:description/>
  <cp:keywords/>
  <dc:language>en-US</dc:language>
  <cp:lastModifiedBy>Admin</cp:lastModifiedBy>
  <cp:lastPrinted>2011-12-02T16:06:00Z</cp:lastPrinted>
  <dcterms:modified xsi:type="dcterms:W3CDTF">2011-12-02T13:07:00Z</dcterms:modified>
  <cp:revision>12</cp:revision>
  <dc:subject/>
  <dc:title>УЧЕБНО-МЕТОДИЧЕСКОЕ И ИНФОРМАЦИОННОЕ ОБЕСПЕЧЕНИЕ ПРОГРАММЫ</dc:title>
</cp:coreProperties>
</file>