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УЧРЕЖД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113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Georgia" w:hAnsi="Georgia" w:cs="Georgia"/>
          <w:b/>
          <w:b/>
          <w:i/>
          <w:i/>
          <w:sz w:val="72"/>
          <w:szCs w:val="72"/>
        </w:rPr>
      </w:pPr>
      <w:r>
        <w:rPr>
          <w:rFonts w:cs="Georgia" w:ascii="Georgia" w:hAnsi="Georgia"/>
          <w:b/>
          <w:i/>
          <w:sz w:val="72"/>
          <w:szCs w:val="72"/>
        </w:rPr>
        <w:t>Интеллектуальная игра «Хочу все знать!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готовительная группа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Разработали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педагог-психолог Шулья Л. Г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ратск 201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вая интеллектуальная игра «Хочу все знать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развитию познавательной активности, познавательных процессов, логического мышл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разговаривать друг с другом, налаживать диалогическое общение в совместной деятельности, аргументировать свой выбор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ое мышление, зрительное восприятие, память, настойчивость и умение сосредотачивать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геометрических фигурах, цветах и оттенках, умение реализовывать игровую задач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устанавливать закономерности в изображении на основе зрительного и мыслительного анализ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, привычку играть сообща. Формировать отзывчивость, справедливость и скромность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ы разрезных картинок по сказкам; простые карандаши; набор геометрических фигур; 2 карточки  «Что не так?»; набор карточек «Четвертый лишний»; листы с лабиринтами; листы с заданиями на логическое мышление «Продолжи ряд фигур»; разноцветные шарики (по цветам радуги), мячик, обернутый фольгой;  фонограмма со звуками природы; звезды из картона на ленточках.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Интеграция образовательных областей: </w:t>
      </w:r>
      <w:r>
        <w:rPr>
          <w:sz w:val="28"/>
          <w:szCs w:val="28"/>
        </w:rPr>
        <w:t>познание, коммуникация, здоровье.</w:t>
      </w:r>
    </w:p>
    <w:p>
      <w:pPr>
        <w:pStyle w:val="Style16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аченное время: 40 минут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изготовление дидактических материалов, изготовление костюма инопланетянина, работа детей на развивающих занятиях по программе О.В. Севостьяновой «Хочу все знать!» в течение учебного год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зыкальное сопровождение: </w:t>
      </w:r>
      <w:r>
        <w:rPr>
          <w:sz w:val="28"/>
          <w:szCs w:val="28"/>
        </w:rPr>
        <w:t xml:space="preserve">в ходе самостоятельного выполнения заданий включается фонограмма со звуками природы. 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ая часть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.</w:t>
      </w:r>
    </w:p>
    <w:p>
      <w:pPr>
        <w:pStyle w:val="Style16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ень необычный сегодня у нас,</w:t>
        <w:br/>
        <w:t>Мы искренне рады приветствовать вас!</w:t>
        <w:br/>
        <w:t xml:space="preserve">Для умной игры собралась детвора </w:t>
        <w:br/>
        <w:t>Ее начинать нам настала пора!</w:t>
        <w:br/>
        <w:t>Пора увидеть, пора узнать</w:t>
        <w:br/>
        <w:t>Героев дня – участников игры.</w:t>
        <w:br/>
        <w:t xml:space="preserve">Доверено которым ныне, </w:t>
        <w:br/>
        <w:t>Себя и группу представлять,</w:t>
        <w:br/>
        <w:t>А в будущем страну – в турнирах мира!</w:t>
        <w:br/>
        <w:t>И так, ура – участникам игры!</w:t>
        <w:br/>
      </w:r>
      <w:r>
        <w:rPr>
          <w:i/>
          <w:iCs/>
          <w:sz w:val="28"/>
          <w:szCs w:val="28"/>
        </w:rPr>
        <w:t>(аплодисменты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, на груди у каждого бейджики с изображением смайликов и солнышек, – это необходимо для деления группы на две команды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Ребята, посмотрите, сколько гостей сегодня собралось к нам на занятие! Давайте поздороваемся с ними. (здороваются)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Обратите внимание на свои бейждики. Подумайте, как можно разделиться на две команды. (дети предполагают, что в одной команде будут те, у кого на беджике смайлик, в другой – у кого солнышко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:</w:t>
      </w:r>
      <w:r>
        <w:rPr>
          <w:bCs/>
          <w:sz w:val="28"/>
          <w:szCs w:val="28"/>
        </w:rPr>
        <w:t xml:space="preserve"> Вы поделились верно: это команда «Смайлик», а это – «Солнышко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А теперь переходим собственно к самой игре! От вас потребуются все ваши знания и умения, все, чему научились мы в течение года. 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ь 1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Входит инопланетянин </w:t>
      </w:r>
      <w:r>
        <w:rPr>
          <w:bCs/>
          <w:i/>
          <w:iCs/>
          <w:sz w:val="28"/>
          <w:szCs w:val="28"/>
        </w:rPr>
        <w:t>(воспитатель группы в костюме из мусорных пакетов)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Здравствуйте! Куда я попал?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сихолог: </w:t>
      </w:r>
      <w:r>
        <w:rPr>
          <w:bCs/>
          <w:iCs/>
          <w:sz w:val="28"/>
          <w:szCs w:val="28"/>
        </w:rPr>
        <w:t>Ты попал в детский сад. У нас сегодня интеллектуальная игра «Хочу все знать!» А интересно, кто ты такой?</w:t>
      </w:r>
    </w:p>
    <w:p>
      <w:pPr>
        <w:pStyle w:val="Style16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опланетянин:</w:t>
      </w:r>
      <w:r>
        <w:rPr>
          <w:bCs/>
          <w:iCs/>
          <w:sz w:val="28"/>
          <w:szCs w:val="28"/>
        </w:rPr>
        <w:t xml:space="preserve"> Я прилетел из другой планеты, заблудился, у меня что-то случилось с летающей тарелкой и отремонтировать я ее не могу, что-то в голове у меня все перемешалось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сихолог: </w:t>
      </w:r>
      <w:r>
        <w:rPr>
          <w:bCs/>
          <w:iCs/>
          <w:sz w:val="28"/>
          <w:szCs w:val="28"/>
        </w:rPr>
        <w:t>А ты оставайся с нами. У нас игры интересные. Отдохнешь, поиграешь с нами, может, и наладится все. Пусть он с нами поиграет, ребята?  А мы сейчас начнем нашу игру. Первое задание будет на знание сказок. Вы все, конечно же,  знаете сказки и любите их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Инопланетянин:</w:t>
      </w:r>
      <w:r>
        <w:rPr>
          <w:bCs/>
          <w:iCs/>
          <w:sz w:val="28"/>
          <w:szCs w:val="28"/>
        </w:rPr>
        <w:t xml:space="preserve"> Ой, я тоже знаю много сказок! </w:t>
      </w:r>
    </w:p>
    <w:p>
      <w:pPr>
        <w:pStyle w:val="Style16"/>
        <w:spacing w:lineRule="auto" w:line="360" w:before="0" w:after="0"/>
        <w:rPr/>
      </w:pPr>
      <w:r>
        <w:rPr>
          <w:i/>
          <w:iCs/>
          <w:sz w:val="28"/>
          <w:szCs w:val="28"/>
        </w:rPr>
        <w:t>Задирает нос, загибая пальцы, начинает перечислять сказки, путая назв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Царевна-</w:t>
      </w:r>
      <w:r>
        <w:rPr>
          <w:i/>
          <w:iCs/>
          <w:sz w:val="28"/>
          <w:szCs w:val="28"/>
        </w:rPr>
        <w:t>индюшк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Сивка-</w:t>
      </w:r>
      <w:r>
        <w:rPr>
          <w:i/>
          <w:iCs/>
          <w:sz w:val="28"/>
          <w:szCs w:val="28"/>
        </w:rPr>
        <w:t>будк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Иван-царевич и </w:t>
      </w:r>
      <w:r>
        <w:rPr>
          <w:i/>
          <w:iCs/>
          <w:sz w:val="28"/>
          <w:szCs w:val="28"/>
        </w:rPr>
        <w:t>красный</w:t>
      </w:r>
      <w:r>
        <w:rPr>
          <w:sz w:val="28"/>
          <w:szCs w:val="28"/>
        </w:rPr>
        <w:t xml:space="preserve"> волк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Сестрица Аленушка и братец </w:t>
      </w:r>
      <w:r>
        <w:rPr>
          <w:i/>
          <w:iCs/>
          <w:sz w:val="28"/>
          <w:szCs w:val="28"/>
        </w:rPr>
        <w:t>Никитушк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По </w:t>
      </w:r>
      <w:r>
        <w:rPr>
          <w:i/>
          <w:iCs/>
          <w:sz w:val="28"/>
          <w:szCs w:val="28"/>
        </w:rPr>
        <w:t>собачьему</w:t>
      </w:r>
      <w:r>
        <w:rPr>
          <w:sz w:val="28"/>
          <w:szCs w:val="28"/>
        </w:rPr>
        <w:t xml:space="preserve"> велению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Петушок- золотой </w:t>
      </w:r>
      <w:r>
        <w:rPr>
          <w:i/>
          <w:iCs/>
          <w:sz w:val="28"/>
          <w:szCs w:val="28"/>
        </w:rPr>
        <w:t>пастушок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Мальчик с </w:t>
      </w:r>
      <w:r>
        <w:rPr>
          <w:i/>
          <w:iCs/>
          <w:sz w:val="28"/>
          <w:szCs w:val="28"/>
        </w:rPr>
        <w:t>кулачок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У страха </w:t>
      </w:r>
      <w:r>
        <w:rPr>
          <w:i/>
          <w:iCs/>
          <w:sz w:val="28"/>
          <w:szCs w:val="28"/>
        </w:rPr>
        <w:t>уши</w:t>
      </w:r>
      <w:r>
        <w:rPr>
          <w:sz w:val="28"/>
          <w:szCs w:val="28"/>
        </w:rPr>
        <w:t xml:space="preserve"> велики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«Как мужик </w:t>
      </w:r>
      <w:r>
        <w:rPr>
          <w:i/>
          <w:iCs/>
          <w:sz w:val="28"/>
          <w:szCs w:val="28"/>
        </w:rPr>
        <w:t>кот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лил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Вороны</w:t>
      </w:r>
      <w:r>
        <w:rPr>
          <w:sz w:val="28"/>
          <w:szCs w:val="28"/>
        </w:rPr>
        <w:t>-лебеди»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Ребята, инопланетянин все перепутал, назовите сказки правильно.</w:t>
      </w:r>
      <w:r>
        <w:rPr>
          <w:i/>
          <w:iCs/>
          <w:sz w:val="28"/>
          <w:szCs w:val="28"/>
        </w:rPr>
        <w:t xml:space="preserve"> Инопланетянин переспрашивает у каждого из ребят, задавая каждому, неправильный вариант названия сказки, – участник должен назвать сказку правильно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Ну что ж, вроде все исправили, а у меня есть еще одно задание по сказкам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Каждой команде предлагается отгадать отрывки из сказки, выбрать нужный конверт и быстро собрать разрезные картинки именно по той сказке, отрывок из которой я прочитаю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Первый вариант: «Долго крепился петушок не выглядывал, хоть очень уж хотелось ему посмотреть, какие там зернышки у лисы. Видит лиса, что не выглядывает петух, принялась опять петь…»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торой вариант: «Лисичка собрала всю разбросанную по дороге рыбу, села и ест себе. Навстречу ей идет серый волк. Здравствуй кумушка! Дай рыбки…»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тям предлагается выбрать из 6-ти конвертов отгадку и быстро собрать из разрезанных кусочков цельную карт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сихолог: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! Отлично знаете русские сказки!</w:t>
      </w:r>
    </w:p>
    <w:p>
      <w:pPr>
        <w:pStyle w:val="Style16"/>
        <w:spacing w:lineRule="auto" w:line="36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опланетянин: </w:t>
      </w:r>
      <w:r>
        <w:rPr>
          <w:b/>
          <w:bCs/>
          <w:iCs/>
          <w:sz w:val="28"/>
          <w:szCs w:val="28"/>
        </w:rPr>
        <w:t>ОЙ, а давайте немного поиграем со мной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культминутка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еугольник увидали – на месте быстро побежали!</w:t>
        <w:br/>
        <w:t>Увидев квадрат, – присядь-ка, мой брат!</w:t>
        <w:br/>
        <w:t>А, заметив круг, – прыгаем вокруг!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Текст сопровождается показом геометрических фигур, 3 раза повторяющихся в разных комбинациях, а последний раз – без слов.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асть 2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Ребята, у вас на столах лежат карточки с заданиями. Определите в ряду то, что, не подходит к остальным, заметно отличается и нарушает закономерность, зачеркните его линией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Детям раздаются карточки с примерами и карандаши, каждая карточка – подписана именем участника.</w:t>
      </w:r>
    </w:p>
    <w:p>
      <w:pPr>
        <w:pStyle w:val="Style16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ходит корреспондент </w:t>
      </w:r>
      <w:r>
        <w:rPr>
          <w:bCs/>
          <w:i/>
          <w:iCs/>
          <w:sz w:val="28"/>
          <w:szCs w:val="28"/>
        </w:rPr>
        <w:t>(в роли корреспондента –незнакомая для детей девушка )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дравствуйте! Добрый день! Я корреспондент местной газеты. Мы узнали, что у вас проходит интеллектуальная игра! Разрешите взять интервью у ребят-участников. Это будет очень интересно нашим читателям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одходит к каждому ребенку и задает каждому по одному вопросу.</w:t>
      </w:r>
    </w:p>
    <w:p>
      <w:pPr>
        <w:pStyle w:val="Style16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Блиц-опрос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называется страна, в которой мы живем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чему мы Россию называем Родиной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город является столицей России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то руководит нашей страной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Как называется наш город?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ой улице ты живешь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акой улице находится твой детский сад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орреспонден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 меня очень порадовали ребята! Вы настоящие маленькие граждане нашей страны и нашего города! Я сейчас вас сфотографирую для нашей газеты! (</w:t>
      </w:r>
      <w:r>
        <w:rPr>
          <w:i/>
          <w:iCs/>
          <w:sz w:val="28"/>
          <w:szCs w:val="28"/>
        </w:rPr>
        <w:t>фотографирует</w:t>
      </w:r>
      <w:r>
        <w:rPr>
          <w:sz w:val="28"/>
          <w:szCs w:val="28"/>
        </w:rPr>
        <w:t>) До свидания! Иду писать про вас заметку! (корреспондент уходит и пока дети продолжают играть, распечатывает на принтере фотографии и наклеивает их на заранее приготовленный лист ватмана)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3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  Все вы знаете стихотворение Корнея Ивановича Чуковского   </w:t>
      </w:r>
      <w:r>
        <w:rPr>
          <w:rStyle w:val="Emphasis"/>
          <w:bCs/>
          <w:i w:val="false"/>
          <w:sz w:val="28"/>
          <w:szCs w:val="28"/>
        </w:rPr>
        <w:t>«Путаница». Помните?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«Надоело нам мяукать!</w:t>
        <w:br/>
        <w:t>Мы хотим, как поросята, хрюкать!…</w:t>
        <w:br/>
        <w:t>Свинки замяукали: Мяу, мяу!</w:t>
        <w:br/>
        <w:t>Кошечки захрюкали:</w:t>
        <w:br/>
        <w:t>Хрю, Хрю, хрю!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и наш художник все перепутал. (Детям предлагается исправить ошибки на картинках – у каждой команды свое задание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Молодцы! Отлично справились! Следующее задание – на логическое мышление. У вас есть листы с изображением фигур. Вам надо подумать, какая фигура будет следующей, и нарисовать ее.   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всех детей подписанные листы, на которых они выполняют задание)</w:t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  А теперь давайте поиграем в вашу любимую игру «Капитаны». Давайте и гостя пригласим, чтоб ему не было скучно.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апитаны»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Я буду давать вам задания. Выполнять можно только те команды, которые произносятся со словом «капитаны». Итак, капитаны, руки вверх, капитаны руки в стороны, дети подпрыгнули…. (и т.д.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проводит игру. Инопланетянин специально путается. 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4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опланетянин: </w:t>
      </w:r>
      <w:r>
        <w:rPr>
          <w:sz w:val="28"/>
          <w:szCs w:val="28"/>
        </w:rPr>
        <w:t>Ребята, вы такие умные, может, вы сумеете мне помочь? У меня есть карта, но я не могу найти свою планету. Вот и адрес есть, а понять ничего не мог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Style16"/>
        <w:spacing w:lineRule="auto" w:line="360" w:before="0" w:after="0"/>
        <w:rPr/>
      </w:pPr>
      <w:r>
        <w:rPr>
          <w:b/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Конечно, мы поможем тебе! 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</w:rPr>
        <w:t>(детям раздаются листы с лабиринтами, они должны найти планету инопланетянина).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Замечательно!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ж, у нас осталось всего одно задание. Работать вы будете по командам. Чья команда быстрее и правильнее выполнит задание. Я покажу вам карточки, на которых из геометрических фигур составлены человечки. Вы посмотрите на них, запомните, и должны будете своей командой из геометрических фигур составить на столе точно такого же человечка. Помните, что работать надо быстро, дружно, прислушиваясь друг к другу.   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(Детям предлагаются геометрические фигуры (квадрат, треугольник, круг, прямоугольник определенного цвета) и показывается на несколько минут образец. Дети должны по памяти собрать картинку). 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опланетянин: </w:t>
      </w:r>
      <w:r>
        <w:rPr>
          <w:sz w:val="28"/>
          <w:szCs w:val="28"/>
        </w:rPr>
        <w:t>Ребята, я нашел волшебный ключ, который поможет мне попасть в мою летающую тарелку. Ключ этот необыкновенный. И откроет корабль он тогда, когда побывает у всех ребят в руках. Его можно только перекатывать из ладошек в ладошки, ни в коем случае нельзя передавать ключ по воздуху или ронять на пол. (сплочение группы) (в качестве ключа – небольшой мячик, обернутый фольгой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опланетянин: </w:t>
      </w:r>
      <w:r>
        <w:rPr>
          <w:sz w:val="28"/>
          <w:szCs w:val="28"/>
        </w:rPr>
        <w:t>Отлично! Теперь моя летающая тарелка открылась, и смогу попасть домой! Ребята, у меня есть для вас подарки на память -  золотые и серебряные звезды (раздает звезды детям)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Психолог:</w:t>
      </w:r>
      <w:r>
        <w:rPr>
          <w:sz w:val="28"/>
          <w:szCs w:val="28"/>
        </w:rPr>
        <w:t xml:space="preserve"> Ребята, что надо сказать гостю? Давайте мы попрощаемся с ним торжественно (ведущий раздает детям по шарику и объясняет правила игры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Услышав в короткой фразе название предмета, цвет которого совпадает с шариком, ребенок поднимает шарик вверх, делает шаг вперед и машет шариком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товы? Будьте внимательны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На старой кадушке</w:t>
        <w:br/>
        <w:t>Плясали лягушки. (</w:t>
      </w:r>
      <w:r>
        <w:rPr>
          <w:rStyle w:val="Emphasis"/>
          <w:sz w:val="28"/>
          <w:szCs w:val="28"/>
        </w:rPr>
        <w:t>Зеленый</w:t>
      </w:r>
      <w:r>
        <w:rPr>
          <w:sz w:val="28"/>
          <w:szCs w:val="28"/>
        </w:rPr>
        <w:t>)</w:t>
        <w:br/>
        <w:t xml:space="preserve">– Ребенок должен поднять шарик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Уронило солнце</w:t>
        <w:br/>
        <w:t>Лучик золотой. (</w:t>
      </w:r>
      <w:r>
        <w:rPr>
          <w:rStyle w:val="Emphasis"/>
          <w:sz w:val="28"/>
          <w:szCs w:val="28"/>
        </w:rPr>
        <w:t>желтый</w:t>
      </w:r>
      <w:r>
        <w:rPr>
          <w:sz w:val="28"/>
          <w:szCs w:val="28"/>
        </w:rPr>
        <w:t>)</w:t>
        <w:br/>
        <w:t>– Ребенок должен поднять шари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Ах красивый цветок</w:t>
        <w:br/>
        <w:t>Мой любимый василек.(</w:t>
      </w:r>
      <w:r>
        <w:rPr>
          <w:rStyle w:val="Emphasis"/>
          <w:sz w:val="28"/>
          <w:szCs w:val="28"/>
        </w:rPr>
        <w:t>голубой</w:t>
      </w:r>
      <w:r>
        <w:rPr>
          <w:sz w:val="28"/>
          <w:szCs w:val="28"/>
        </w:rPr>
        <w:t>)</w:t>
        <w:br/>
        <w:t>– Ребенок должен поднять шари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На опушке лесной</w:t>
        <w:br/>
        <w:t>Земляничка под листвой. (</w:t>
      </w:r>
      <w:r>
        <w:rPr>
          <w:rStyle w:val="Emphasis"/>
          <w:sz w:val="28"/>
          <w:szCs w:val="28"/>
        </w:rPr>
        <w:t>красный</w:t>
      </w:r>
      <w:r>
        <w:rPr>
          <w:sz w:val="28"/>
          <w:szCs w:val="28"/>
        </w:rPr>
        <w:t>)</w:t>
        <w:br/>
        <w:t>– Ребенок должен поднять шари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Ветер по морю гуляет</w:t>
        <w:br/>
        <w:t>И кораблик подгоняет. (</w:t>
      </w:r>
      <w:r>
        <w:rPr>
          <w:rStyle w:val="Emphasis"/>
          <w:sz w:val="28"/>
          <w:szCs w:val="28"/>
        </w:rPr>
        <w:t>голубой</w:t>
      </w:r>
      <w:r>
        <w:rPr>
          <w:sz w:val="28"/>
          <w:szCs w:val="28"/>
        </w:rPr>
        <w:t>)</w:t>
        <w:br/>
        <w:t>– Ребенок должен поднять шари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 на небе расцвела</w:t>
        <w:br/>
        <w:t>Радуга – дуга. (все шары)</w:t>
        <w:br/>
        <w:t>– Все дети должны поднять шарики и помахать 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опланетянин уходит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сихолог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ша игра пришла к финалу.</w:t>
        <w:br/>
        <w:t>Мы потрудились все на славу.</w:t>
        <w:br/>
        <w:t>Теперь пора и отдыхать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ть, лепить и рисовать!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 вместе с детьми выходит из музыкального зала, где проводилась игра, в коридоре дети обнаруживают газету со своими фотограф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2855" cy="422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492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Е. Психологические проблемы детей дошкольного возраста. – СПб.: Речь, 2007. – 224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</w:rPr>
        <w:t>Ахутина Т.В., Пылаева Н.М. Преодоление трудностей учения: нейропсихологический подход. – СПб.: Питер, 2008. – 320с.: ил. – (Серия «Детскому психологу»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Истратова О.Н. Большая книга детского психолога/ О.Н. Истратова, Г.А. Широкова, Т.В. Эксакусто. – Ростов н/Д.: Феникс, 2008. – 568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Коррекционно-развивающие занятия и мероприятия/ сост. С.В. Лесина, Г.П. Попова, Т.Л. Снисаренко. – Волгоград: Учитель, 2008. – 224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ражева  Н.Ю, Козлова И.А.  Приключения будущих первоклассников: психологические занятия с детьми 6-7 лет. – СПб.: Речь, 2007. – 24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15"/>
        </w:rPr>
        <w:t>Машин Л., Мадышева Е. Развивающие игры. Загадочные истории: Для занятий с детьми 6-8 лет/Худож. Т.Б. Зеленченко. – Харько: Фолио, 1997. – 414с. – (Для пап и ма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</w:rPr>
        <w:t>Нефедова Е.А., Узорова О.В. Готовимся к школе: Практическое пособие для подготовки детей. – М.: ООО «Фирма «Издательство АСТ»; «Премьера»; «Аквариум», 1999. – 400с., и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</w:rPr>
        <w:t>Пакова С.С. «КВН в детском саду»// Воспитатель ДОУ, 2010, №1. – С.23-27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15"/>
        </w:rPr>
        <w:t>Севостьянова Е.О. Хочу все знать! Развитие интеллекта детей 5-7 лет: Индивидуальные занятия, игры, упражнения. – М.: ТЦ Сфера, 2006. – 80 с. – (Программа развит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15"/>
        </w:rPr>
        <w:t>Сунцова А.В. Изучаем пространство: лево-право, верх-низ, близко-далеко/ А.В. Сунцова, С.В. Курдюкова. – М.: Эксмо, 2009. – 64с.: ил. – (Учиться? Легко! Советы нейропсихолог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</w:rPr>
        <w:t>Тесты для детей, сборник тестов и развивающих упражнений. Составители М.Н. Ильина, Л.Г. Парамонова, Н.Я. Головнева. – СПб.: «Дельта» - 384с., и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физкультминутке «Треугольник, круг, квадра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2285</wp:posOffset>
                </wp:positionH>
                <wp:positionV relativeFrom="paragraph">
                  <wp:posOffset>20955</wp:posOffset>
                </wp:positionV>
                <wp:extent cx="3004820" cy="30149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301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1.65pt;width:236.55pt;height:237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3243580" cy="34112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3600" cy="3411360"/>
                          <a:chOff x="0" y="0"/>
                          <a:chExt cx="3243600" cy="34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3600" cy="34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00520" cy="2838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4pt;height:268.6pt" coordorigin="0,0" coordsize="5108,5372">
                <v:rect id="shape_0" stroked="f" o:allowincell="f" style="position:absolute;left:0;top:0;width:5107;height:5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4567;height:447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29355" cy="2942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9240" cy="2942640"/>
                          <a:chOff x="0" y="0"/>
                          <a:chExt cx="3729240" cy="294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29240" cy="29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360" y="127800"/>
                            <a:ext cx="268164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65pt;height:231.7pt" coordorigin="0,0" coordsize="5873,4634">
                <v:rect id="shape_0" stroked="f" o:allowincell="f" style="position:absolute;left:0;top:0;width:5872;height:46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9;top:201;width:4222;height:43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ЙДЖИ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321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057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057400"/>
                                <a:chOff x="0" y="0"/>
                                <a:chExt cx="2400480" cy="2057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266760"/>
                                  <a:ext cx="1470600" cy="16002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7c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62pt" coordorigin="0,0" coordsize="3780,3240">
                      <v:rect id="shape_0" stroked="f" o:allowincell="t" style="position:absolute;left:0;top:0;width:3779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#ff7c80" stroked="t" o:allowincell="t" style="position:absolute;left:1065;top:420;width:2315;height:2519;mso-wrap-style:none;v-text-anchor:middle;mso-position-horizontal-relative:char" type="_x0000_t96">
                        <v:fill o:detectmouseclick="t" type="solid" color2="#00837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267335</wp:posOffset>
                      </wp:positionV>
                      <wp:extent cx="1470660" cy="1600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1600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7c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7c80" stroked="t" o:allowincell="t" style="position:absolute;margin-left:74.55pt;margin-top:21.05pt;width:115.75pt;height:125.95pt;mso-wrap-style:none;v-text-anchor:middle" type="_x0000_t96">
                      <v:fill o:detectmouseclick="t" type="solid" color2="#0083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3190</wp:posOffset>
                      </wp:positionV>
                      <wp:extent cx="2057400" cy="1714500"/>
                      <wp:effectExtent l="17145" t="12700" r="17780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7146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36pt;margin-top:9.7pt;width:161.95pt;height:134.95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37490</wp:posOffset>
                      </wp:positionV>
                      <wp:extent cx="2057400" cy="1714500"/>
                      <wp:effectExtent l="17145" t="12700" r="1778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7146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25pt;margin-top:18.7pt;width:161.95pt;height:134.95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игре «Четвертый лишний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92"/>
        <w:gridCol w:w="3078"/>
        <w:gridCol w:w="2665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12471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60145" cy="15430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154241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2600" cy="154241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5425" cy="13716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1625" cy="96202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15621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06616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1575" cy="109537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5875" cy="8572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763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56197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128587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5875" cy="12573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6740" cy="111125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665" cy="113474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1575" cy="109537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7325" cy="142875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85875" cy="122872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52550" cy="107632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46685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4400" cy="128587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16205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0200" cy="13716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42975" cy="2162175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3050" cy="76581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5065" cy="171386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9725" cy="1237615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125" cy="2066925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7" r="-5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13815" cy="121729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66900" cy="155892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4025" cy="103187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71525" cy="1285875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35255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66925" cy="69532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62100" cy="121475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85852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3050" cy="92773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56690" cy="1015365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9725" cy="751205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5875" cy="98996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115" cy="1100455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32915" cy="105283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5425" cy="135255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139700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71625" cy="1104900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85950" cy="1219200"/>
                  <wp:effectExtent l="0" t="0" r="0" b="0"/>
                  <wp:docPr id="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7840" cy="1000125"/>
                  <wp:effectExtent l="0" t="0" r="0" b="0"/>
                  <wp:docPr id="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2975" cy="1019175"/>
                  <wp:effectExtent l="0" t="0" r="0" b="0"/>
                  <wp:docPr id="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123950"/>
                  <wp:effectExtent l="0" t="0" r="0" b="0"/>
                  <wp:docPr id="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619250"/>
                  <wp:effectExtent l="0" t="0" r="0" b="0"/>
                  <wp:docPr id="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5825" cy="819150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466850"/>
                  <wp:effectExtent l="0" t="0" r="0" b="0"/>
                  <wp:docPr id="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4400" cy="1285875"/>
                  <wp:effectExtent l="0" t="0" r="0" b="0"/>
                  <wp:docPr id="6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0" cy="1162050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0200" cy="137160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71575" cy="1095375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7325" cy="142875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85875" cy="1228725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52550" cy="107632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игре «Продолжи ряд фигур»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2830" cy="578612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786280"/>
                          <a:chOff x="0" y="0"/>
                          <a:chExt cx="9942840" cy="5786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942840" cy="57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8006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1280"/>
                            <a:ext cx="802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1280"/>
                            <a:ext cx="8031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1280"/>
                            <a:ext cx="802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1280"/>
                            <a:ext cx="8006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12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71280"/>
                            <a:ext cx="7995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040" y="185400"/>
                            <a:ext cx="802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560" y="185400"/>
                            <a:ext cx="802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185400"/>
                            <a:ext cx="8006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80064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1280"/>
                            <a:ext cx="80064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5400"/>
                            <a:ext cx="80208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5400"/>
                            <a:ext cx="80064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84680"/>
                            <a:ext cx="80064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7056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71280"/>
                            <a:ext cx="8046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900080"/>
                            <a:ext cx="685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00080"/>
                            <a:ext cx="6858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90008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1900080"/>
                            <a:ext cx="685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900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00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00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00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000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013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29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43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57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72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89936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899360"/>
                            <a:ext cx="343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899360"/>
                            <a:ext cx="6858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8993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899360"/>
                            <a:ext cx="571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013120"/>
                            <a:ext cx="571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128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428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2357280"/>
                            <a:ext cx="229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1348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2904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4352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5764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7212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2271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45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571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899360"/>
                            <a:ext cx="684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2013120"/>
                            <a:ext cx="5702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21286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22428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2357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900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43080"/>
                            <a:ext cx="571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5948" y="1847"/>
                                  <a:pt x="10296" y="5080"/>
                                  <a:pt x="10296" y="10800"/>
                                </a:cubicBezTo>
                                <a:cubicBezTo>
                                  <a:pt x="10296" y="16520"/>
                                  <a:pt x="15948" y="19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043080"/>
                            <a:ext cx="5727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5948" y="1847"/>
                                  <a:pt x="10296" y="5080"/>
                                  <a:pt x="10296" y="10800"/>
                                </a:cubicBezTo>
                                <a:cubicBezTo>
                                  <a:pt x="10296" y="16520"/>
                                  <a:pt x="15948" y="19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43080"/>
                            <a:ext cx="799560" cy="686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157200"/>
                            <a:ext cx="798120" cy="6865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3157200"/>
                            <a:ext cx="57276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157200"/>
                            <a:ext cx="574200" cy="572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871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871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871880"/>
                            <a:ext cx="3423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757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71880"/>
                            <a:ext cx="3423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4757400"/>
                            <a:ext cx="3423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4417560"/>
                            <a:ext cx="4471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848">
                                <a:moveTo>
                                  <a:pt x="0" y="699"/>
                                </a:moveTo>
                                <a:cubicBezTo>
                                  <a:pt x="9" y="574"/>
                                  <a:pt x="10" y="490"/>
                                  <a:pt x="85" y="392"/>
                                </a:cubicBezTo>
                                <a:cubicBezTo>
                                  <a:pt x="47" y="352"/>
                                  <a:pt x="70" y="332"/>
                                  <a:pt x="85" y="286"/>
                                </a:cubicBezTo>
                                <a:cubicBezTo>
                                  <a:pt x="92" y="265"/>
                                  <a:pt x="99" y="243"/>
                                  <a:pt x="106" y="222"/>
                                </a:cubicBezTo>
                                <a:cubicBezTo>
                                  <a:pt x="110" y="211"/>
                                  <a:pt x="117" y="190"/>
                                  <a:pt x="117" y="190"/>
                                </a:cubicBezTo>
                                <a:cubicBezTo>
                                  <a:pt x="113" y="180"/>
                                  <a:pt x="101" y="169"/>
                                  <a:pt x="106" y="159"/>
                                </a:cubicBezTo>
                                <a:cubicBezTo>
                                  <a:pt x="111" y="149"/>
                                  <a:pt x="129" y="154"/>
                                  <a:pt x="138" y="148"/>
                                </a:cubicBezTo>
                                <a:cubicBezTo>
                                  <a:pt x="161" y="133"/>
                                  <a:pt x="178" y="110"/>
                                  <a:pt x="201" y="95"/>
                                </a:cubicBezTo>
                                <a:cubicBezTo>
                                  <a:pt x="263" y="0"/>
                                  <a:pt x="307" y="45"/>
                                  <a:pt x="445" y="53"/>
                                </a:cubicBezTo>
                                <a:cubicBezTo>
                                  <a:pt x="493" y="61"/>
                                  <a:pt x="536" y="69"/>
                                  <a:pt x="582" y="84"/>
                                </a:cubicBezTo>
                                <a:cubicBezTo>
                                  <a:pt x="619" y="121"/>
                                  <a:pt x="625" y="101"/>
                                  <a:pt x="657" y="148"/>
                                </a:cubicBezTo>
                                <a:cubicBezTo>
                                  <a:pt x="692" y="255"/>
                                  <a:pt x="706" y="215"/>
                                  <a:pt x="667" y="275"/>
                                </a:cubicBezTo>
                                <a:cubicBezTo>
                                  <a:pt x="659" y="380"/>
                                  <a:pt x="644" y="503"/>
                                  <a:pt x="582" y="593"/>
                                </a:cubicBezTo>
                                <a:cubicBezTo>
                                  <a:pt x="564" y="648"/>
                                  <a:pt x="580" y="615"/>
                                  <a:pt x="519" y="677"/>
                                </a:cubicBezTo>
                                <a:cubicBezTo>
                                  <a:pt x="470" y="727"/>
                                  <a:pt x="528" y="668"/>
                                  <a:pt x="477" y="730"/>
                                </a:cubicBezTo>
                                <a:cubicBezTo>
                                  <a:pt x="457" y="755"/>
                                  <a:pt x="427" y="774"/>
                                  <a:pt x="402" y="794"/>
                                </a:cubicBezTo>
                                <a:cubicBezTo>
                                  <a:pt x="395" y="800"/>
                                  <a:pt x="339" y="848"/>
                                  <a:pt x="339" y="8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4492080"/>
                            <a:ext cx="71388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097">
                                <a:moveTo>
                                  <a:pt x="0" y="604"/>
                                </a:moveTo>
                                <a:cubicBezTo>
                                  <a:pt x="0" y="602"/>
                                  <a:pt x="18" y="515"/>
                                  <a:pt x="21" y="508"/>
                                </a:cubicBezTo>
                                <a:cubicBezTo>
                                  <a:pt x="26" y="496"/>
                                  <a:pt x="36" y="488"/>
                                  <a:pt x="42" y="477"/>
                                </a:cubicBezTo>
                                <a:cubicBezTo>
                                  <a:pt x="47" y="467"/>
                                  <a:pt x="49" y="456"/>
                                  <a:pt x="53" y="445"/>
                                </a:cubicBezTo>
                                <a:cubicBezTo>
                                  <a:pt x="56" y="424"/>
                                  <a:pt x="61" y="366"/>
                                  <a:pt x="74" y="339"/>
                                </a:cubicBezTo>
                                <a:cubicBezTo>
                                  <a:pt x="90" y="307"/>
                                  <a:pt x="118" y="284"/>
                                  <a:pt x="138" y="254"/>
                                </a:cubicBezTo>
                                <a:cubicBezTo>
                                  <a:pt x="158" y="193"/>
                                  <a:pt x="185" y="207"/>
                                  <a:pt x="233" y="159"/>
                                </a:cubicBezTo>
                                <a:cubicBezTo>
                                  <a:pt x="300" y="92"/>
                                  <a:pt x="397" y="31"/>
                                  <a:pt x="487" y="0"/>
                                </a:cubicBezTo>
                                <a:cubicBezTo>
                                  <a:pt x="588" y="9"/>
                                  <a:pt x="641" y="24"/>
                                  <a:pt x="731" y="43"/>
                                </a:cubicBezTo>
                                <a:cubicBezTo>
                                  <a:pt x="740" y="93"/>
                                  <a:pt x="751" y="124"/>
                                  <a:pt x="773" y="170"/>
                                </a:cubicBezTo>
                                <a:cubicBezTo>
                                  <a:pt x="768" y="246"/>
                                  <a:pt x="780" y="421"/>
                                  <a:pt x="678" y="456"/>
                                </a:cubicBezTo>
                                <a:cubicBezTo>
                                  <a:pt x="654" y="491"/>
                                  <a:pt x="644" y="505"/>
                                  <a:pt x="604" y="519"/>
                                </a:cubicBezTo>
                                <a:cubicBezTo>
                                  <a:pt x="592" y="531"/>
                                  <a:pt x="542" y="577"/>
                                  <a:pt x="530" y="583"/>
                                </a:cubicBezTo>
                                <a:cubicBezTo>
                                  <a:pt x="510" y="593"/>
                                  <a:pt x="487" y="597"/>
                                  <a:pt x="466" y="604"/>
                                </a:cubicBezTo>
                                <a:cubicBezTo>
                                  <a:pt x="455" y="607"/>
                                  <a:pt x="434" y="614"/>
                                  <a:pt x="434" y="614"/>
                                </a:cubicBezTo>
                                <a:cubicBezTo>
                                  <a:pt x="408" y="641"/>
                                  <a:pt x="385" y="645"/>
                                  <a:pt x="350" y="657"/>
                                </a:cubicBezTo>
                                <a:cubicBezTo>
                                  <a:pt x="322" y="653"/>
                                  <a:pt x="294" y="646"/>
                                  <a:pt x="265" y="646"/>
                                </a:cubicBezTo>
                                <a:cubicBezTo>
                                  <a:pt x="254" y="646"/>
                                  <a:pt x="222" y="657"/>
                                  <a:pt x="233" y="657"/>
                                </a:cubicBezTo>
                                <a:cubicBezTo>
                                  <a:pt x="311" y="657"/>
                                  <a:pt x="388" y="650"/>
                                  <a:pt x="466" y="646"/>
                                </a:cubicBezTo>
                                <a:cubicBezTo>
                                  <a:pt x="525" y="628"/>
                                  <a:pt x="586" y="620"/>
                                  <a:pt x="646" y="604"/>
                                </a:cubicBezTo>
                                <a:cubicBezTo>
                                  <a:pt x="668" y="598"/>
                                  <a:pt x="710" y="583"/>
                                  <a:pt x="710" y="583"/>
                                </a:cubicBezTo>
                                <a:cubicBezTo>
                                  <a:pt x="836" y="590"/>
                                  <a:pt x="907" y="598"/>
                                  <a:pt x="1017" y="636"/>
                                </a:cubicBezTo>
                                <a:cubicBezTo>
                                  <a:pt x="1031" y="657"/>
                                  <a:pt x="1045" y="678"/>
                                  <a:pt x="1059" y="699"/>
                                </a:cubicBezTo>
                                <a:cubicBezTo>
                                  <a:pt x="1125" y="798"/>
                                  <a:pt x="1042" y="980"/>
                                  <a:pt x="953" y="1038"/>
                                </a:cubicBezTo>
                                <a:cubicBezTo>
                                  <a:pt x="946" y="1049"/>
                                  <a:pt x="944" y="1067"/>
                                  <a:pt x="932" y="1070"/>
                                </a:cubicBezTo>
                                <a:cubicBezTo>
                                  <a:pt x="915" y="1075"/>
                                  <a:pt x="897" y="1059"/>
                                  <a:pt x="879" y="1059"/>
                                </a:cubicBezTo>
                                <a:cubicBezTo>
                                  <a:pt x="865" y="1059"/>
                                  <a:pt x="851" y="1068"/>
                                  <a:pt x="837" y="1070"/>
                                </a:cubicBezTo>
                                <a:cubicBezTo>
                                  <a:pt x="805" y="1075"/>
                                  <a:pt x="773" y="1077"/>
                                  <a:pt x="741" y="1080"/>
                                </a:cubicBezTo>
                                <a:cubicBezTo>
                                  <a:pt x="546" y="1074"/>
                                  <a:pt x="471" y="1097"/>
                                  <a:pt x="328" y="1048"/>
                                </a:cubicBezTo>
                                <a:cubicBezTo>
                                  <a:pt x="305" y="1014"/>
                                  <a:pt x="307" y="1029"/>
                                  <a:pt x="307" y="10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4457160"/>
                            <a:ext cx="651600" cy="11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834">
                                <a:moveTo>
                                  <a:pt x="40" y="646"/>
                                </a:moveTo>
                                <a:cubicBezTo>
                                  <a:pt x="0" y="586"/>
                                  <a:pt x="9" y="614"/>
                                  <a:pt x="30" y="498"/>
                                </a:cubicBezTo>
                                <a:cubicBezTo>
                                  <a:pt x="43" y="422"/>
                                  <a:pt x="80" y="338"/>
                                  <a:pt x="104" y="265"/>
                                </a:cubicBezTo>
                                <a:cubicBezTo>
                                  <a:pt x="109" y="248"/>
                                  <a:pt x="124" y="236"/>
                                  <a:pt x="136" y="223"/>
                                </a:cubicBezTo>
                                <a:cubicBezTo>
                                  <a:pt x="153" y="204"/>
                                  <a:pt x="189" y="170"/>
                                  <a:pt x="189" y="170"/>
                                </a:cubicBezTo>
                                <a:cubicBezTo>
                                  <a:pt x="214" y="91"/>
                                  <a:pt x="302" y="26"/>
                                  <a:pt x="379" y="0"/>
                                </a:cubicBezTo>
                                <a:cubicBezTo>
                                  <a:pt x="464" y="7"/>
                                  <a:pt x="532" y="11"/>
                                  <a:pt x="612" y="32"/>
                                </a:cubicBezTo>
                                <a:cubicBezTo>
                                  <a:pt x="707" y="94"/>
                                  <a:pt x="654" y="56"/>
                                  <a:pt x="707" y="138"/>
                                </a:cubicBezTo>
                                <a:cubicBezTo>
                                  <a:pt x="736" y="280"/>
                                  <a:pt x="720" y="399"/>
                                  <a:pt x="601" y="477"/>
                                </a:cubicBezTo>
                                <a:cubicBezTo>
                                  <a:pt x="574" y="565"/>
                                  <a:pt x="473" y="619"/>
                                  <a:pt x="400" y="667"/>
                                </a:cubicBezTo>
                                <a:cubicBezTo>
                                  <a:pt x="384" y="677"/>
                                  <a:pt x="327" y="687"/>
                                  <a:pt x="316" y="689"/>
                                </a:cubicBezTo>
                                <a:cubicBezTo>
                                  <a:pt x="302" y="692"/>
                                  <a:pt x="260" y="706"/>
                                  <a:pt x="273" y="699"/>
                                </a:cubicBezTo>
                                <a:cubicBezTo>
                                  <a:pt x="320" y="675"/>
                                  <a:pt x="388" y="675"/>
                                  <a:pt x="432" y="646"/>
                                </a:cubicBezTo>
                                <a:cubicBezTo>
                                  <a:pt x="505" y="598"/>
                                  <a:pt x="472" y="613"/>
                                  <a:pt x="527" y="593"/>
                                </a:cubicBezTo>
                                <a:cubicBezTo>
                                  <a:pt x="793" y="601"/>
                                  <a:pt x="859" y="544"/>
                                  <a:pt x="1004" y="689"/>
                                </a:cubicBezTo>
                                <a:cubicBezTo>
                                  <a:pt x="1016" y="727"/>
                                  <a:pt x="1025" y="748"/>
                                  <a:pt x="1025" y="794"/>
                                </a:cubicBezTo>
                                <a:cubicBezTo>
                                  <a:pt x="1025" y="844"/>
                                  <a:pt x="1026" y="895"/>
                                  <a:pt x="1014" y="943"/>
                                </a:cubicBezTo>
                                <a:cubicBezTo>
                                  <a:pt x="1011" y="955"/>
                                  <a:pt x="993" y="956"/>
                                  <a:pt x="983" y="964"/>
                                </a:cubicBezTo>
                                <a:cubicBezTo>
                                  <a:pt x="915" y="1018"/>
                                  <a:pt x="873" y="1034"/>
                                  <a:pt x="792" y="1059"/>
                                </a:cubicBezTo>
                                <a:cubicBezTo>
                                  <a:pt x="655" y="1149"/>
                                  <a:pt x="812" y="1055"/>
                                  <a:pt x="400" y="1070"/>
                                </a:cubicBezTo>
                                <a:cubicBezTo>
                                  <a:pt x="378" y="1071"/>
                                  <a:pt x="443" y="1084"/>
                                  <a:pt x="464" y="1091"/>
                                </a:cubicBezTo>
                                <a:cubicBezTo>
                                  <a:pt x="505" y="1104"/>
                                  <a:pt x="502" y="1101"/>
                                  <a:pt x="549" y="1123"/>
                                </a:cubicBezTo>
                                <a:cubicBezTo>
                                  <a:pt x="623" y="1158"/>
                                  <a:pt x="691" y="1188"/>
                                  <a:pt x="771" y="1207"/>
                                </a:cubicBezTo>
                                <a:cubicBezTo>
                                  <a:pt x="844" y="1257"/>
                                  <a:pt x="819" y="1229"/>
                                  <a:pt x="856" y="1281"/>
                                </a:cubicBezTo>
                                <a:cubicBezTo>
                                  <a:pt x="877" y="1348"/>
                                  <a:pt x="898" y="1415"/>
                                  <a:pt x="919" y="1483"/>
                                </a:cubicBezTo>
                                <a:cubicBezTo>
                                  <a:pt x="916" y="1536"/>
                                  <a:pt x="915" y="1589"/>
                                  <a:pt x="909" y="1641"/>
                                </a:cubicBezTo>
                                <a:cubicBezTo>
                                  <a:pt x="906" y="1671"/>
                                  <a:pt x="836" y="1779"/>
                                  <a:pt x="803" y="1790"/>
                                </a:cubicBezTo>
                                <a:cubicBezTo>
                                  <a:pt x="761" y="1804"/>
                                  <a:pt x="718" y="1817"/>
                                  <a:pt x="676" y="1832"/>
                                </a:cubicBezTo>
                                <a:cubicBezTo>
                                  <a:pt x="662" y="1831"/>
                                  <a:pt x="543" y="1834"/>
                                  <a:pt x="496" y="1811"/>
                                </a:cubicBezTo>
                                <a:cubicBezTo>
                                  <a:pt x="457" y="1792"/>
                                  <a:pt x="390" y="1737"/>
                                  <a:pt x="390" y="1737"/>
                                </a:cubicBezTo>
                                <a:cubicBezTo>
                                  <a:pt x="363" y="1695"/>
                                  <a:pt x="333" y="1663"/>
                                  <a:pt x="305" y="1620"/>
                                </a:cubicBezTo>
                                <a:cubicBezTo>
                                  <a:pt x="291" y="1599"/>
                                  <a:pt x="252" y="1567"/>
                                  <a:pt x="252" y="1567"/>
                                </a:cubicBezTo>
                                <a:cubicBezTo>
                                  <a:pt x="248" y="1557"/>
                                  <a:pt x="247" y="1545"/>
                                  <a:pt x="241" y="1536"/>
                                </a:cubicBezTo>
                                <a:cubicBezTo>
                                  <a:pt x="236" y="1527"/>
                                  <a:pt x="224" y="1523"/>
                                  <a:pt x="220" y="1514"/>
                                </a:cubicBezTo>
                                <a:cubicBezTo>
                                  <a:pt x="146" y="1364"/>
                                  <a:pt x="239" y="1512"/>
                                  <a:pt x="178" y="1419"/>
                                </a:cubicBezTo>
                                <a:cubicBezTo>
                                  <a:pt x="165" y="1370"/>
                                  <a:pt x="147" y="1320"/>
                                  <a:pt x="136" y="1271"/>
                                </a:cubicBezTo>
                                <a:cubicBezTo>
                                  <a:pt x="131" y="1250"/>
                                  <a:pt x="137" y="1225"/>
                                  <a:pt x="125" y="1207"/>
                                </a:cubicBezTo>
                                <a:cubicBezTo>
                                  <a:pt x="119" y="1198"/>
                                  <a:pt x="104" y="1207"/>
                                  <a:pt x="93" y="12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757400"/>
                            <a:ext cx="342360" cy="34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55.6pt" coordorigin="0,0" coordsize="15658,9112">
                <v:rect id="shape_0" stroked="f" o:allowincell="f" style="position:absolute;left:0;top:0;width:15657;height:9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12;width:1260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12;width:1262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12;width:1264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112;width:1262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112;width:1260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112;width:125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8;top:112;width:125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78;top:292;width:1262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8;top:292;width:1262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19;top:292;width:1260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292" to="1260,1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12" to="7199,1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92" to="5581,1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92" to="2519,1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91" to="2699,11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111" to="7018,10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112" to="10084,1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9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8;top:2992;width:1079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992;width:1079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77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78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39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9;top:2992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18;top:2992;width:1079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2992" to="720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992" to="901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992" to="1081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992" to="1260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992" to="1440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171" to="3058,3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353" to="3058,3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533" to="3058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13" to="3058,3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893" to="3058,3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991" to="3778,3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991" to="3958,3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991" to="4497,40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991" to="4136,3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991" to="4317,38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170" to="4498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352" to="4497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532" to="4498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712" to="4498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992" to="5039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992" to="5219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992" to="5400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992" to="5580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2992" to="5758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171" to="7377,3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353" to="7377,3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33" to="7377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713" to="7377,3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893" to="7377,3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7738,3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7916,3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8097,3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8277,37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8458,38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991" to="8636,40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170" to="8637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3352" to="8636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532" to="8637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712" to="8636,4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2992" to="9179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8,2992" to="9358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2992" to="9538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2992" to="9719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2992" to="9899,4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;top:4792;width:89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8;top:4792;width:901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0;top:4792;width:1258;height:108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972;width:1256;height:1080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4972;width:901;height:90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4972;width:903;height:90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7672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8;top:7672;width:540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7672;width:538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58;top:7492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7672;width:538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20;top:7492;width:538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06,848" path="m0,699c9,574,10,490,85,392c47,352,70,332,85,286c92,265,99,243,106,222c110,211,117,190,117,190c113,180,101,169,106,159c111,149,129,154,138,148c161,133,178,110,201,95c263,0,307,45,445,53c493,61,536,69,582,84c619,121,625,101,657,148c692,255,706,215,667,275c659,380,644,503,582,593c564,648,580,615,519,677c470,727,528,668,477,730c457,755,427,774,402,794c395,800,339,848,339,815e" stroked="t" o:allowincell="f" style="position:absolute;left:3107;top:6957;width:703;height:8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25,1097" path="m0,604c0,602,18,515,21,508c26,496,36,488,42,477c47,467,49,456,53,445c56,424,61,366,74,339c90,307,118,284,138,254c158,193,185,207,233,159c300,92,397,31,487,0c588,9,641,24,731,43c740,93,751,124,773,170c768,246,780,421,678,456c654,491,644,505,604,519c592,531,542,577,530,583c510,593,487,597,466,604c455,607,434,614,434,614c408,641,385,645,350,657c322,653,294,646,265,646c254,646,222,657,233,657c311,657,388,650,466,646c525,628,586,620,646,604c668,598,710,583,710,583c836,590,907,598,1017,636c1031,657,1045,678,1059,699c1125,798,1042,980,953,1038c946,1049,944,1067,932,1070c915,1075,897,1059,879,1059c865,1059,851,1068,837,1070c805,1075,773,1077,741,1080c546,1074,471,1097,328,1048c305,1014,307,1029,307,1006e" stroked="t" o:allowincell="f" style="position:absolute;left:5086;top:7074;width:1123;height:10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26,1834" path="m40,646c0,586,9,614,30,498c43,422,80,338,104,265c109,248,124,236,136,223c153,204,189,170,189,170c214,91,302,26,379,0c464,7,532,11,612,32c707,94,654,56,707,138c736,280,720,399,601,477c574,565,473,619,400,667c384,677,327,687,316,689c302,692,260,706,273,699c320,675,388,675,432,646c505,598,472,613,527,593c793,601,859,544,1004,689c1016,727,1025,748,1025,794c1025,844,1026,895,1014,943c1011,955,993,956,983,964c915,1018,873,1034,792,1059c655,1149,812,1055,400,1070c378,1071,443,1084,464,1091c505,1104,502,1101,549,1123c623,1158,691,1188,771,1207c844,1257,819,1229,856,1281c877,1348,898,1415,919,1483c916,1536,915,1589,909,1641c906,1671,836,1779,803,1790c761,1804,718,1817,676,1832c662,1831,543,1834,496,1811c457,1792,390,1737,390,1737c363,1695,333,1663,305,1620c291,1599,252,1567,252,1567c248,1557,247,1545,241,1536c236,1527,224,1523,220,1514c146,1364,239,1512,178,1419c165,1370,147,1320,136,1271c131,1250,137,1225,125,1207c119,1198,104,1207,93,1207e" stroked="t" o:allowincell="f" style="position:absolute;left:7226;top:7019;width:1025;height:18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3679;top:7492;width:538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/>
      </w:pPr>
      <w:r>
        <w:rPr/>
        <w:t>К игре «Сложи человечка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2"/>
        <w:gridCol w:w="23"/>
      </w:tblGrid>
      <w:tr>
        <w:trPr/>
        <w:tc>
          <w:tcPr>
            <w:tcW w:w="101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942830" cy="868553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42840" cy="8685360"/>
                                <a:chOff x="0" y="0"/>
                                <a:chExt cx="9942840" cy="8685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942840" cy="86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2513880"/>
                                  <a:ext cx="3086280" cy="3199680"/>
                                </a:xfrm>
                                <a:custGeom>
                                  <a:avLst/>
                                  <a:gdLst>
                                    <a:gd name="textAreaLeft" fmla="*/ 384480 w 1749600"/>
                                    <a:gd name="textAreaRight" fmla="*/ 1365120 w 1749600"/>
                                    <a:gd name="textAreaTop" fmla="*/ 398880 h 1814040"/>
                                    <a:gd name="textAreaBottom" fmla="*/ 1415160 h 181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686520"/>
                                  <a:ext cx="2057400" cy="182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5480" y="2856960"/>
                                  <a:ext cx="2172240" cy="1028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5714280"/>
                                  <a:ext cx="6858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7542360"/>
                                  <a:ext cx="114048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0"/>
                                  <a:ext cx="1256760" cy="684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1256760" cy="684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856960"/>
                                  <a:ext cx="2170440" cy="1028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5714280"/>
                                  <a:ext cx="6858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160" y="7542360"/>
                                  <a:ext cx="114300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82.9pt;height:683.9pt" coordorigin="0,0" coordsize="15658,13678">
                      <v:rect id="shape_0" stroked="f" o:allowincell="t" style="position:absolute;left:0;top:0;width:15657;height:136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2340;top:3959;width:4859;height:5038;flip:y;mso-wrap-style:none;v-text-anchor:middle;mso-position-horizontal-relative:char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059;top:1081;width:3239;height:288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6119;top:4499;width:3420;height:1619;flip:y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219;top:8999;width:1079;height:28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40;top:11878;width:1795;height:8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680;top:0;width:1978;height:1077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8;top:0;width:1978;height:1077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4499;width:3417;height:1619;flip:y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059;top:8999;width:1079;height:28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219;top:11878;width:1799;height:8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2830" cy="937133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9371160"/>
                          <a:chOff x="0" y="0"/>
                          <a:chExt cx="9942840" cy="9371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942840" cy="93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2627640"/>
                            <a:ext cx="2057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8840"/>
                            <a:ext cx="1942560" cy="182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942560" cy="79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73144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5027760"/>
                            <a:ext cx="1028880" cy="2286000"/>
                          </a:xfrm>
                          <a:custGeom>
                            <a:avLst/>
                            <a:gdLst>
                              <a:gd name="textAreaLeft" fmla="*/ 128160 w 583200"/>
                              <a:gd name="textAreaRight" fmla="*/ 455040 w 583200"/>
                              <a:gd name="textAreaTop" fmla="*/ 284760 h 1296000"/>
                              <a:gd name="textAreaBottom" fmla="*/ 101124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971080"/>
                            <a:ext cx="5716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1080"/>
                            <a:ext cx="13708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027760"/>
                            <a:ext cx="1029960" cy="2286000"/>
                          </a:xfrm>
                          <a:custGeom>
                            <a:avLst/>
                            <a:gdLst>
                              <a:gd name="textAreaLeft" fmla="*/ 128160 w 583920"/>
                              <a:gd name="textAreaRight" fmla="*/ 455760 w 583920"/>
                              <a:gd name="textAreaTop" fmla="*/ 284760 h 1296000"/>
                              <a:gd name="textAreaBottom" fmla="*/ 101124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73144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737.9pt" coordorigin="0,0" coordsize="15658,14758">
                <v:rect id="shape_0" stroked="f" o:allowincell="f" style="position:absolute;left:0;top:0;width:15657;height:14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79;top:4138;width:3239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960;top:1258;width:3058;height:28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60;top:0;width:3058;height:125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38;top:11519;width:89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79;top:7918;width:1619;height:3599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79;top:4679;width:899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4679;width:215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0;top:7918;width:1621;height:3599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58;top:11519;width:89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 Игре «Лабиринт»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2830" cy="619950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6199560"/>
                          <a:chOff x="0" y="0"/>
                          <a:chExt cx="9942840" cy="61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942840" cy="61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36972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5116680"/>
                            <a:ext cx="6832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5160"/>
                            <a:ext cx="68328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2848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5608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41960"/>
                            <a:ext cx="6832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5524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4148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5399280"/>
                            <a:ext cx="68436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379908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34260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242748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141480"/>
                            <a:ext cx="6843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128448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5741640"/>
                            <a:ext cx="79956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974200"/>
                            <a:ext cx="113040" cy="11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5975280"/>
                            <a:ext cx="11160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5975280"/>
                            <a:ext cx="1170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4709880"/>
                            <a:ext cx="170388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1778">
                                <a:moveTo>
                                  <a:pt x="2685" y="1778"/>
                                </a:moveTo>
                                <a:cubicBezTo>
                                  <a:pt x="2676" y="1439"/>
                                  <a:pt x="2667" y="1096"/>
                                  <a:pt x="2640" y="758"/>
                                </a:cubicBezTo>
                                <a:cubicBezTo>
                                  <a:pt x="2635" y="700"/>
                                  <a:pt x="2600" y="670"/>
                                  <a:pt x="2550" y="653"/>
                                </a:cubicBezTo>
                                <a:cubicBezTo>
                                  <a:pt x="2487" y="559"/>
                                  <a:pt x="2528" y="472"/>
                                  <a:pt x="2490" y="368"/>
                                </a:cubicBezTo>
                                <a:cubicBezTo>
                                  <a:pt x="2485" y="353"/>
                                  <a:pt x="2459" y="361"/>
                                  <a:pt x="2445" y="353"/>
                                </a:cubicBezTo>
                                <a:cubicBezTo>
                                  <a:pt x="2398" y="327"/>
                                  <a:pt x="2355" y="293"/>
                                  <a:pt x="2310" y="263"/>
                                </a:cubicBezTo>
                                <a:cubicBezTo>
                                  <a:pt x="2197" y="188"/>
                                  <a:pt x="2324" y="250"/>
                                  <a:pt x="2235" y="173"/>
                                </a:cubicBezTo>
                                <a:cubicBezTo>
                                  <a:pt x="2037" y="0"/>
                                  <a:pt x="1928" y="80"/>
                                  <a:pt x="1605" y="68"/>
                                </a:cubicBezTo>
                                <a:cubicBezTo>
                                  <a:pt x="1495" y="64"/>
                                  <a:pt x="1385" y="58"/>
                                  <a:pt x="1275" y="53"/>
                                </a:cubicBezTo>
                                <a:cubicBezTo>
                                  <a:pt x="1116" y="0"/>
                                  <a:pt x="938" y="15"/>
                                  <a:pt x="780" y="68"/>
                                </a:cubicBezTo>
                                <a:cubicBezTo>
                                  <a:pt x="752" y="96"/>
                                  <a:pt x="718" y="115"/>
                                  <a:pt x="690" y="143"/>
                                </a:cubicBezTo>
                                <a:cubicBezTo>
                                  <a:pt x="677" y="156"/>
                                  <a:pt x="674" y="177"/>
                                  <a:pt x="660" y="188"/>
                                </a:cubicBezTo>
                                <a:cubicBezTo>
                                  <a:pt x="648" y="198"/>
                                  <a:pt x="629" y="195"/>
                                  <a:pt x="615" y="203"/>
                                </a:cubicBezTo>
                                <a:cubicBezTo>
                                  <a:pt x="583" y="221"/>
                                  <a:pt x="559" y="252"/>
                                  <a:pt x="525" y="263"/>
                                </a:cubicBezTo>
                                <a:cubicBezTo>
                                  <a:pt x="463" y="284"/>
                                  <a:pt x="493" y="269"/>
                                  <a:pt x="435" y="308"/>
                                </a:cubicBezTo>
                                <a:cubicBezTo>
                                  <a:pt x="376" y="397"/>
                                  <a:pt x="400" y="453"/>
                                  <a:pt x="375" y="563"/>
                                </a:cubicBezTo>
                                <a:cubicBezTo>
                                  <a:pt x="353" y="656"/>
                                  <a:pt x="157" y="684"/>
                                  <a:pt x="75" y="698"/>
                                </a:cubicBezTo>
                                <a:cubicBezTo>
                                  <a:pt x="60" y="708"/>
                                  <a:pt x="48" y="732"/>
                                  <a:pt x="30" y="728"/>
                                </a:cubicBezTo>
                                <a:cubicBezTo>
                                  <a:pt x="12" y="724"/>
                                  <a:pt x="0" y="683"/>
                                  <a:pt x="0" y="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3634200"/>
                            <a:ext cx="261936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6" h="1147">
                                <a:moveTo>
                                  <a:pt x="4126" y="1147"/>
                                </a:moveTo>
                                <a:cubicBezTo>
                                  <a:pt x="3703" y="1041"/>
                                  <a:pt x="2680" y="1103"/>
                                  <a:pt x="2611" y="1102"/>
                                </a:cubicBezTo>
                                <a:cubicBezTo>
                                  <a:pt x="2553" y="1092"/>
                                  <a:pt x="2474" y="1060"/>
                                  <a:pt x="2416" y="1057"/>
                                </a:cubicBezTo>
                                <a:cubicBezTo>
                                  <a:pt x="2256" y="1048"/>
                                  <a:pt x="2096" y="1047"/>
                                  <a:pt x="1936" y="1042"/>
                                </a:cubicBezTo>
                                <a:cubicBezTo>
                                  <a:pt x="1891" y="1012"/>
                                  <a:pt x="1852" y="956"/>
                                  <a:pt x="1801" y="937"/>
                                </a:cubicBezTo>
                                <a:cubicBezTo>
                                  <a:pt x="1762" y="923"/>
                                  <a:pt x="1681" y="907"/>
                                  <a:pt x="1681" y="907"/>
                                </a:cubicBezTo>
                                <a:cubicBezTo>
                                  <a:pt x="1590" y="846"/>
                                  <a:pt x="1687" y="904"/>
                                  <a:pt x="1576" y="862"/>
                                </a:cubicBezTo>
                                <a:cubicBezTo>
                                  <a:pt x="1471" y="823"/>
                                  <a:pt x="1558" y="846"/>
                                  <a:pt x="1471" y="802"/>
                                </a:cubicBezTo>
                                <a:cubicBezTo>
                                  <a:pt x="1366" y="750"/>
                                  <a:pt x="1217" y="750"/>
                                  <a:pt x="1111" y="742"/>
                                </a:cubicBezTo>
                                <a:cubicBezTo>
                                  <a:pt x="941" y="699"/>
                                  <a:pt x="870" y="576"/>
                                  <a:pt x="736" y="487"/>
                                </a:cubicBezTo>
                                <a:cubicBezTo>
                                  <a:pt x="707" y="399"/>
                                  <a:pt x="744" y="480"/>
                                  <a:pt x="676" y="412"/>
                                </a:cubicBezTo>
                                <a:cubicBezTo>
                                  <a:pt x="615" y="351"/>
                                  <a:pt x="683" y="350"/>
                                  <a:pt x="556" y="307"/>
                                </a:cubicBezTo>
                                <a:cubicBezTo>
                                  <a:pt x="515" y="293"/>
                                  <a:pt x="417" y="274"/>
                                  <a:pt x="376" y="247"/>
                                </a:cubicBezTo>
                                <a:cubicBezTo>
                                  <a:pt x="346" y="227"/>
                                  <a:pt x="316" y="207"/>
                                  <a:pt x="286" y="187"/>
                                </a:cubicBezTo>
                                <a:cubicBezTo>
                                  <a:pt x="260" y="169"/>
                                  <a:pt x="196" y="157"/>
                                  <a:pt x="196" y="157"/>
                                </a:cubicBezTo>
                                <a:cubicBezTo>
                                  <a:pt x="110" y="28"/>
                                  <a:pt x="225" y="180"/>
                                  <a:pt x="121" y="97"/>
                                </a:cubicBezTo>
                                <a:cubicBezTo>
                                  <a:pt x="0" y="0"/>
                                  <a:pt x="160" y="86"/>
                                  <a:pt x="61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4529520"/>
                            <a:ext cx="239976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372">
                                <a:moveTo>
                                  <a:pt x="3270" y="1012"/>
                                </a:moveTo>
                                <a:cubicBezTo>
                                  <a:pt x="3280" y="997"/>
                                  <a:pt x="3294" y="984"/>
                                  <a:pt x="3300" y="967"/>
                                </a:cubicBezTo>
                                <a:cubicBezTo>
                                  <a:pt x="3306" y="950"/>
                                  <a:pt x="3314" y="871"/>
                                  <a:pt x="3330" y="847"/>
                                </a:cubicBezTo>
                                <a:cubicBezTo>
                                  <a:pt x="3362" y="800"/>
                                  <a:pt x="3413" y="755"/>
                                  <a:pt x="3450" y="712"/>
                                </a:cubicBezTo>
                                <a:cubicBezTo>
                                  <a:pt x="3507" y="646"/>
                                  <a:pt x="3557" y="581"/>
                                  <a:pt x="3630" y="532"/>
                                </a:cubicBezTo>
                                <a:cubicBezTo>
                                  <a:pt x="3667" y="422"/>
                                  <a:pt x="3638" y="464"/>
                                  <a:pt x="3705" y="397"/>
                                </a:cubicBezTo>
                                <a:cubicBezTo>
                                  <a:pt x="3718" y="358"/>
                                  <a:pt x="3715" y="313"/>
                                  <a:pt x="3735" y="277"/>
                                </a:cubicBezTo>
                                <a:cubicBezTo>
                                  <a:pt x="3744" y="261"/>
                                  <a:pt x="3765" y="257"/>
                                  <a:pt x="3780" y="247"/>
                                </a:cubicBezTo>
                                <a:cubicBezTo>
                                  <a:pt x="3609" y="190"/>
                                  <a:pt x="3413" y="208"/>
                                  <a:pt x="3240" y="202"/>
                                </a:cubicBezTo>
                                <a:cubicBezTo>
                                  <a:pt x="3174" y="180"/>
                                  <a:pt x="3126" y="134"/>
                                  <a:pt x="3060" y="112"/>
                                </a:cubicBezTo>
                                <a:cubicBezTo>
                                  <a:pt x="2870" y="117"/>
                                  <a:pt x="2680" y="114"/>
                                  <a:pt x="2490" y="127"/>
                                </a:cubicBezTo>
                                <a:cubicBezTo>
                                  <a:pt x="2458" y="129"/>
                                  <a:pt x="2400" y="157"/>
                                  <a:pt x="2400" y="157"/>
                                </a:cubicBezTo>
                                <a:cubicBezTo>
                                  <a:pt x="2355" y="152"/>
                                  <a:pt x="2308" y="156"/>
                                  <a:pt x="2265" y="142"/>
                                </a:cubicBezTo>
                                <a:cubicBezTo>
                                  <a:pt x="2245" y="135"/>
                                  <a:pt x="2237" y="110"/>
                                  <a:pt x="2220" y="97"/>
                                </a:cubicBezTo>
                                <a:cubicBezTo>
                                  <a:pt x="2143" y="37"/>
                                  <a:pt x="2153" y="45"/>
                                  <a:pt x="2085" y="22"/>
                                </a:cubicBezTo>
                                <a:cubicBezTo>
                                  <a:pt x="1960" y="28"/>
                                  <a:pt x="1824" y="0"/>
                                  <a:pt x="1710" y="52"/>
                                </a:cubicBezTo>
                                <a:cubicBezTo>
                                  <a:pt x="1610" y="97"/>
                                  <a:pt x="1641" y="102"/>
                                  <a:pt x="1575" y="157"/>
                                </a:cubicBezTo>
                                <a:cubicBezTo>
                                  <a:pt x="1561" y="169"/>
                                  <a:pt x="1546" y="178"/>
                                  <a:pt x="1530" y="187"/>
                                </a:cubicBezTo>
                                <a:cubicBezTo>
                                  <a:pt x="1511" y="198"/>
                                  <a:pt x="1487" y="203"/>
                                  <a:pt x="1470" y="217"/>
                                </a:cubicBezTo>
                                <a:cubicBezTo>
                                  <a:pt x="1420" y="257"/>
                                  <a:pt x="1370" y="299"/>
                                  <a:pt x="1335" y="352"/>
                                </a:cubicBezTo>
                                <a:cubicBezTo>
                                  <a:pt x="1314" y="383"/>
                                  <a:pt x="1182" y="513"/>
                                  <a:pt x="1170" y="517"/>
                                </a:cubicBezTo>
                                <a:cubicBezTo>
                                  <a:pt x="1108" y="538"/>
                                  <a:pt x="1044" y="571"/>
                                  <a:pt x="990" y="607"/>
                                </a:cubicBezTo>
                                <a:cubicBezTo>
                                  <a:pt x="916" y="719"/>
                                  <a:pt x="1011" y="582"/>
                                  <a:pt x="915" y="697"/>
                                </a:cubicBezTo>
                                <a:cubicBezTo>
                                  <a:pt x="863" y="759"/>
                                  <a:pt x="899" y="768"/>
                                  <a:pt x="825" y="817"/>
                                </a:cubicBezTo>
                                <a:cubicBezTo>
                                  <a:pt x="767" y="904"/>
                                  <a:pt x="806" y="848"/>
                                  <a:pt x="705" y="982"/>
                                </a:cubicBezTo>
                                <a:cubicBezTo>
                                  <a:pt x="694" y="996"/>
                                  <a:pt x="689" y="1016"/>
                                  <a:pt x="675" y="1027"/>
                                </a:cubicBezTo>
                                <a:cubicBezTo>
                                  <a:pt x="663" y="1037"/>
                                  <a:pt x="644" y="1035"/>
                                  <a:pt x="630" y="1042"/>
                                </a:cubicBezTo>
                                <a:cubicBezTo>
                                  <a:pt x="570" y="1072"/>
                                  <a:pt x="548" y="1085"/>
                                  <a:pt x="480" y="1102"/>
                                </a:cubicBezTo>
                                <a:cubicBezTo>
                                  <a:pt x="409" y="1150"/>
                                  <a:pt x="452" y="1126"/>
                                  <a:pt x="345" y="1162"/>
                                </a:cubicBezTo>
                                <a:cubicBezTo>
                                  <a:pt x="328" y="1168"/>
                                  <a:pt x="317" y="1185"/>
                                  <a:pt x="300" y="1192"/>
                                </a:cubicBezTo>
                                <a:cubicBezTo>
                                  <a:pt x="281" y="1200"/>
                                  <a:pt x="260" y="1202"/>
                                  <a:pt x="240" y="1207"/>
                                </a:cubicBezTo>
                                <a:cubicBezTo>
                                  <a:pt x="178" y="1289"/>
                                  <a:pt x="164" y="1295"/>
                                  <a:pt x="60" y="1312"/>
                                </a:cubicBezTo>
                                <a:cubicBezTo>
                                  <a:pt x="6" y="1348"/>
                                  <a:pt x="23" y="1326"/>
                                  <a:pt x="0" y="1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887640"/>
                            <a:ext cx="225360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9" h="2205">
                                <a:moveTo>
                                  <a:pt x="2355" y="0"/>
                                </a:moveTo>
                                <a:cubicBezTo>
                                  <a:pt x="2453" y="33"/>
                                  <a:pt x="2446" y="118"/>
                                  <a:pt x="2520" y="180"/>
                                </a:cubicBezTo>
                                <a:cubicBezTo>
                                  <a:pt x="2587" y="236"/>
                                  <a:pt x="2659" y="230"/>
                                  <a:pt x="2745" y="240"/>
                                </a:cubicBezTo>
                                <a:cubicBezTo>
                                  <a:pt x="2775" y="250"/>
                                  <a:pt x="2805" y="260"/>
                                  <a:pt x="2835" y="270"/>
                                </a:cubicBezTo>
                                <a:cubicBezTo>
                                  <a:pt x="2855" y="277"/>
                                  <a:pt x="2864" y="302"/>
                                  <a:pt x="2880" y="315"/>
                                </a:cubicBezTo>
                                <a:cubicBezTo>
                                  <a:pt x="2933" y="358"/>
                                  <a:pt x="2984" y="405"/>
                                  <a:pt x="3045" y="435"/>
                                </a:cubicBezTo>
                                <a:cubicBezTo>
                                  <a:pt x="3059" y="442"/>
                                  <a:pt x="3076" y="443"/>
                                  <a:pt x="3090" y="450"/>
                                </a:cubicBezTo>
                                <a:cubicBezTo>
                                  <a:pt x="3106" y="458"/>
                                  <a:pt x="3119" y="473"/>
                                  <a:pt x="3135" y="480"/>
                                </a:cubicBezTo>
                                <a:cubicBezTo>
                                  <a:pt x="3164" y="493"/>
                                  <a:pt x="3199" y="492"/>
                                  <a:pt x="3225" y="510"/>
                                </a:cubicBezTo>
                                <a:cubicBezTo>
                                  <a:pt x="3240" y="520"/>
                                  <a:pt x="3254" y="532"/>
                                  <a:pt x="3270" y="540"/>
                                </a:cubicBezTo>
                                <a:cubicBezTo>
                                  <a:pt x="3284" y="547"/>
                                  <a:pt x="3301" y="547"/>
                                  <a:pt x="3315" y="555"/>
                                </a:cubicBezTo>
                                <a:cubicBezTo>
                                  <a:pt x="3380" y="591"/>
                                  <a:pt x="3427" y="652"/>
                                  <a:pt x="3495" y="675"/>
                                </a:cubicBezTo>
                                <a:cubicBezTo>
                                  <a:pt x="3510" y="690"/>
                                  <a:pt x="3549" y="701"/>
                                  <a:pt x="3540" y="720"/>
                                </a:cubicBezTo>
                                <a:cubicBezTo>
                                  <a:pt x="3531" y="738"/>
                                  <a:pt x="3500" y="711"/>
                                  <a:pt x="3480" y="705"/>
                                </a:cubicBezTo>
                                <a:cubicBezTo>
                                  <a:pt x="3427" y="690"/>
                                  <a:pt x="3383" y="659"/>
                                  <a:pt x="3330" y="645"/>
                                </a:cubicBezTo>
                                <a:cubicBezTo>
                                  <a:pt x="3123" y="588"/>
                                  <a:pt x="3292" y="642"/>
                                  <a:pt x="3120" y="585"/>
                                </a:cubicBezTo>
                                <a:cubicBezTo>
                                  <a:pt x="3090" y="575"/>
                                  <a:pt x="3062" y="557"/>
                                  <a:pt x="3030" y="555"/>
                                </a:cubicBezTo>
                                <a:cubicBezTo>
                                  <a:pt x="2945" y="550"/>
                                  <a:pt x="2860" y="545"/>
                                  <a:pt x="2775" y="540"/>
                                </a:cubicBezTo>
                                <a:cubicBezTo>
                                  <a:pt x="2657" y="555"/>
                                  <a:pt x="2549" y="574"/>
                                  <a:pt x="2430" y="585"/>
                                </a:cubicBezTo>
                                <a:cubicBezTo>
                                  <a:pt x="2348" y="612"/>
                                  <a:pt x="2261" y="664"/>
                                  <a:pt x="2175" y="675"/>
                                </a:cubicBezTo>
                                <a:cubicBezTo>
                                  <a:pt x="2110" y="683"/>
                                  <a:pt x="2045" y="685"/>
                                  <a:pt x="1980" y="690"/>
                                </a:cubicBezTo>
                                <a:cubicBezTo>
                                  <a:pt x="1871" y="726"/>
                                  <a:pt x="1913" y="778"/>
                                  <a:pt x="1830" y="840"/>
                                </a:cubicBezTo>
                                <a:cubicBezTo>
                                  <a:pt x="1747" y="902"/>
                                  <a:pt x="1791" y="872"/>
                                  <a:pt x="1695" y="930"/>
                                </a:cubicBezTo>
                                <a:cubicBezTo>
                                  <a:pt x="1637" y="1017"/>
                                  <a:pt x="1614" y="966"/>
                                  <a:pt x="1530" y="1050"/>
                                </a:cubicBezTo>
                                <a:cubicBezTo>
                                  <a:pt x="1469" y="1111"/>
                                  <a:pt x="1504" y="1086"/>
                                  <a:pt x="1425" y="1125"/>
                                </a:cubicBezTo>
                                <a:cubicBezTo>
                                  <a:pt x="1415" y="1140"/>
                                  <a:pt x="1410" y="1160"/>
                                  <a:pt x="1395" y="1170"/>
                                </a:cubicBezTo>
                                <a:cubicBezTo>
                                  <a:pt x="1378" y="1181"/>
                                  <a:pt x="1354" y="1177"/>
                                  <a:pt x="1335" y="1185"/>
                                </a:cubicBezTo>
                                <a:cubicBezTo>
                                  <a:pt x="1318" y="1192"/>
                                  <a:pt x="1307" y="1209"/>
                                  <a:pt x="1290" y="1215"/>
                                </a:cubicBezTo>
                                <a:cubicBezTo>
                                  <a:pt x="1251" y="1229"/>
                                  <a:pt x="1210" y="1235"/>
                                  <a:pt x="1170" y="1245"/>
                                </a:cubicBezTo>
                                <a:cubicBezTo>
                                  <a:pt x="1139" y="1253"/>
                                  <a:pt x="1080" y="1275"/>
                                  <a:pt x="1080" y="1275"/>
                                </a:cubicBezTo>
                                <a:cubicBezTo>
                                  <a:pt x="1004" y="1351"/>
                                  <a:pt x="898" y="1381"/>
                                  <a:pt x="810" y="1440"/>
                                </a:cubicBezTo>
                                <a:cubicBezTo>
                                  <a:pt x="766" y="1506"/>
                                  <a:pt x="704" y="1554"/>
                                  <a:pt x="660" y="1620"/>
                                </a:cubicBezTo>
                                <a:cubicBezTo>
                                  <a:pt x="643" y="1687"/>
                                  <a:pt x="627" y="1766"/>
                                  <a:pt x="600" y="1830"/>
                                </a:cubicBezTo>
                                <a:cubicBezTo>
                                  <a:pt x="593" y="1847"/>
                                  <a:pt x="578" y="1859"/>
                                  <a:pt x="570" y="1875"/>
                                </a:cubicBezTo>
                                <a:cubicBezTo>
                                  <a:pt x="563" y="1889"/>
                                  <a:pt x="565" y="1908"/>
                                  <a:pt x="555" y="1920"/>
                                </a:cubicBezTo>
                                <a:cubicBezTo>
                                  <a:pt x="529" y="1952"/>
                                  <a:pt x="448" y="1971"/>
                                  <a:pt x="420" y="1980"/>
                                </a:cubicBezTo>
                                <a:cubicBezTo>
                                  <a:pt x="343" y="2006"/>
                                  <a:pt x="275" y="2027"/>
                                  <a:pt x="195" y="2040"/>
                                </a:cubicBezTo>
                                <a:cubicBezTo>
                                  <a:pt x="165" y="2130"/>
                                  <a:pt x="170" y="2152"/>
                                  <a:pt x="90" y="2205"/>
                                </a:cubicBezTo>
                                <a:cubicBezTo>
                                  <a:pt x="19" y="2187"/>
                                  <a:pt x="48" y="2199"/>
                                  <a:pt x="0" y="21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4788360"/>
                            <a:ext cx="251712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670">
                                <a:moveTo>
                                  <a:pt x="18" y="1670"/>
                                </a:moveTo>
                                <a:cubicBezTo>
                                  <a:pt x="111" y="1392"/>
                                  <a:pt x="48" y="1011"/>
                                  <a:pt x="33" y="710"/>
                                </a:cubicBezTo>
                                <a:cubicBezTo>
                                  <a:pt x="44" y="573"/>
                                  <a:pt x="50" y="524"/>
                                  <a:pt x="78" y="410"/>
                                </a:cubicBezTo>
                                <a:cubicBezTo>
                                  <a:pt x="83" y="305"/>
                                  <a:pt x="0" y="145"/>
                                  <a:pt x="93" y="95"/>
                                </a:cubicBezTo>
                                <a:cubicBezTo>
                                  <a:pt x="269" y="0"/>
                                  <a:pt x="493" y="89"/>
                                  <a:pt x="693" y="80"/>
                                </a:cubicBezTo>
                                <a:cubicBezTo>
                                  <a:pt x="793" y="75"/>
                                  <a:pt x="893" y="56"/>
                                  <a:pt x="993" y="50"/>
                                </a:cubicBezTo>
                                <a:cubicBezTo>
                                  <a:pt x="1824" y="60"/>
                                  <a:pt x="2687" y="7"/>
                                  <a:pt x="3513" y="125"/>
                                </a:cubicBezTo>
                                <a:cubicBezTo>
                                  <a:pt x="3585" y="149"/>
                                  <a:pt x="3585" y="179"/>
                                  <a:pt x="3618" y="245"/>
                                </a:cubicBezTo>
                                <a:cubicBezTo>
                                  <a:pt x="3625" y="295"/>
                                  <a:pt x="3617" y="355"/>
                                  <a:pt x="3648" y="395"/>
                                </a:cubicBezTo>
                                <a:cubicBezTo>
                                  <a:pt x="3674" y="428"/>
                                  <a:pt x="3708" y="455"/>
                                  <a:pt x="3738" y="485"/>
                                </a:cubicBezTo>
                                <a:cubicBezTo>
                                  <a:pt x="3794" y="541"/>
                                  <a:pt x="3845" y="615"/>
                                  <a:pt x="3888" y="680"/>
                                </a:cubicBezTo>
                                <a:cubicBezTo>
                                  <a:pt x="3914" y="719"/>
                                  <a:pt x="3918" y="770"/>
                                  <a:pt x="3933" y="815"/>
                                </a:cubicBezTo>
                                <a:cubicBezTo>
                                  <a:pt x="3938" y="830"/>
                                  <a:pt x="3943" y="845"/>
                                  <a:pt x="3948" y="860"/>
                                </a:cubicBezTo>
                                <a:cubicBezTo>
                                  <a:pt x="3953" y="875"/>
                                  <a:pt x="3963" y="905"/>
                                  <a:pt x="3963" y="905"/>
                                </a:cubicBezTo>
                                <a:cubicBezTo>
                                  <a:pt x="3953" y="920"/>
                                  <a:pt x="3933" y="932"/>
                                  <a:pt x="3933" y="950"/>
                                </a:cubicBezTo>
                                <a:cubicBezTo>
                                  <a:pt x="3933" y="982"/>
                                  <a:pt x="3963" y="1040"/>
                                  <a:pt x="3963" y="1040"/>
                                </a:cubicBezTo>
                                <a:cubicBezTo>
                                  <a:pt x="3958" y="1075"/>
                                  <a:pt x="3948" y="1145"/>
                                  <a:pt x="3948" y="11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772920"/>
                            <a:ext cx="222192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9" h="1114">
                                <a:moveTo>
                                  <a:pt x="3075" y="135"/>
                                </a:moveTo>
                                <a:cubicBezTo>
                                  <a:pt x="3128" y="214"/>
                                  <a:pt x="3193" y="310"/>
                                  <a:pt x="3210" y="405"/>
                                </a:cubicBezTo>
                                <a:cubicBezTo>
                                  <a:pt x="3220" y="460"/>
                                  <a:pt x="3231" y="515"/>
                                  <a:pt x="3240" y="570"/>
                                </a:cubicBezTo>
                                <a:cubicBezTo>
                                  <a:pt x="3246" y="610"/>
                                  <a:pt x="3241" y="652"/>
                                  <a:pt x="3255" y="690"/>
                                </a:cubicBezTo>
                                <a:cubicBezTo>
                                  <a:pt x="3262" y="710"/>
                                  <a:pt x="3285" y="720"/>
                                  <a:pt x="3300" y="735"/>
                                </a:cubicBezTo>
                                <a:cubicBezTo>
                                  <a:pt x="3321" y="798"/>
                                  <a:pt x="3317" y="869"/>
                                  <a:pt x="3345" y="930"/>
                                </a:cubicBezTo>
                                <a:cubicBezTo>
                                  <a:pt x="3352" y="944"/>
                                  <a:pt x="3375" y="941"/>
                                  <a:pt x="3390" y="945"/>
                                </a:cubicBezTo>
                                <a:cubicBezTo>
                                  <a:pt x="3415" y="951"/>
                                  <a:pt x="3440" y="955"/>
                                  <a:pt x="3465" y="960"/>
                                </a:cubicBezTo>
                                <a:cubicBezTo>
                                  <a:pt x="3475" y="975"/>
                                  <a:pt x="3499" y="988"/>
                                  <a:pt x="3495" y="1005"/>
                                </a:cubicBezTo>
                                <a:cubicBezTo>
                                  <a:pt x="3491" y="1020"/>
                                  <a:pt x="3465" y="1017"/>
                                  <a:pt x="3450" y="1020"/>
                                </a:cubicBezTo>
                                <a:cubicBezTo>
                                  <a:pt x="3400" y="1031"/>
                                  <a:pt x="3351" y="1048"/>
                                  <a:pt x="3300" y="1050"/>
                                </a:cubicBezTo>
                                <a:cubicBezTo>
                                  <a:pt x="3040" y="1059"/>
                                  <a:pt x="2780" y="1060"/>
                                  <a:pt x="2520" y="1065"/>
                                </a:cubicBezTo>
                                <a:cubicBezTo>
                                  <a:pt x="2373" y="1114"/>
                                  <a:pt x="2462" y="1098"/>
                                  <a:pt x="2250" y="1080"/>
                                </a:cubicBezTo>
                                <a:cubicBezTo>
                                  <a:pt x="2109" y="1045"/>
                                  <a:pt x="1952" y="1036"/>
                                  <a:pt x="1815" y="990"/>
                                </a:cubicBezTo>
                                <a:cubicBezTo>
                                  <a:pt x="1728" y="961"/>
                                  <a:pt x="1635" y="931"/>
                                  <a:pt x="1545" y="915"/>
                                </a:cubicBezTo>
                                <a:cubicBezTo>
                                  <a:pt x="1287" y="868"/>
                                  <a:pt x="1524" y="925"/>
                                  <a:pt x="1365" y="885"/>
                                </a:cubicBezTo>
                                <a:cubicBezTo>
                                  <a:pt x="1260" y="891"/>
                                  <a:pt x="1147" y="873"/>
                                  <a:pt x="1050" y="915"/>
                                </a:cubicBezTo>
                                <a:cubicBezTo>
                                  <a:pt x="846" y="1002"/>
                                  <a:pt x="1150" y="897"/>
                                  <a:pt x="960" y="960"/>
                                </a:cubicBezTo>
                                <a:cubicBezTo>
                                  <a:pt x="865" y="955"/>
                                  <a:pt x="768" y="964"/>
                                  <a:pt x="675" y="945"/>
                                </a:cubicBezTo>
                                <a:cubicBezTo>
                                  <a:pt x="659" y="942"/>
                                  <a:pt x="664" y="915"/>
                                  <a:pt x="660" y="900"/>
                                </a:cubicBezTo>
                                <a:cubicBezTo>
                                  <a:pt x="654" y="875"/>
                                  <a:pt x="659" y="847"/>
                                  <a:pt x="645" y="825"/>
                                </a:cubicBezTo>
                                <a:cubicBezTo>
                                  <a:pt x="607" y="766"/>
                                  <a:pt x="563" y="740"/>
                                  <a:pt x="510" y="705"/>
                                </a:cubicBezTo>
                                <a:cubicBezTo>
                                  <a:pt x="443" y="605"/>
                                  <a:pt x="457" y="639"/>
                                  <a:pt x="420" y="540"/>
                                </a:cubicBezTo>
                                <a:cubicBezTo>
                                  <a:pt x="382" y="439"/>
                                  <a:pt x="413" y="395"/>
                                  <a:pt x="315" y="330"/>
                                </a:cubicBezTo>
                                <a:cubicBezTo>
                                  <a:pt x="229" y="201"/>
                                  <a:pt x="344" y="353"/>
                                  <a:pt x="240" y="270"/>
                                </a:cubicBezTo>
                                <a:cubicBezTo>
                                  <a:pt x="226" y="259"/>
                                  <a:pt x="223" y="238"/>
                                  <a:pt x="210" y="225"/>
                                </a:cubicBezTo>
                                <a:cubicBezTo>
                                  <a:pt x="197" y="212"/>
                                  <a:pt x="180" y="205"/>
                                  <a:pt x="165" y="195"/>
                                </a:cubicBezTo>
                                <a:cubicBezTo>
                                  <a:pt x="165" y="194"/>
                                  <a:pt x="142" y="97"/>
                                  <a:pt x="135" y="90"/>
                                </a:cubicBezTo>
                                <a:cubicBezTo>
                                  <a:pt x="110" y="65"/>
                                  <a:pt x="75" y="50"/>
                                  <a:pt x="45" y="30"/>
                                </a:cubicBezTo>
                                <a:cubicBezTo>
                                  <a:pt x="30" y="2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631160"/>
                            <a:ext cx="326340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0" h="1677">
                                <a:moveTo>
                                  <a:pt x="4260" y="1482"/>
                                </a:moveTo>
                                <a:cubicBezTo>
                                  <a:pt x="4250" y="1467"/>
                                  <a:pt x="4232" y="1455"/>
                                  <a:pt x="4230" y="1437"/>
                                </a:cubicBezTo>
                                <a:cubicBezTo>
                                  <a:pt x="4227" y="1412"/>
                                  <a:pt x="4238" y="1387"/>
                                  <a:pt x="4245" y="1362"/>
                                </a:cubicBezTo>
                                <a:cubicBezTo>
                                  <a:pt x="4274" y="1255"/>
                                  <a:pt x="4274" y="1255"/>
                                  <a:pt x="4335" y="1182"/>
                                </a:cubicBezTo>
                                <a:cubicBezTo>
                                  <a:pt x="4387" y="1119"/>
                                  <a:pt x="4350" y="1112"/>
                                  <a:pt x="4425" y="1062"/>
                                </a:cubicBezTo>
                                <a:cubicBezTo>
                                  <a:pt x="4473" y="991"/>
                                  <a:pt x="4449" y="1034"/>
                                  <a:pt x="4485" y="927"/>
                                </a:cubicBezTo>
                                <a:cubicBezTo>
                                  <a:pt x="4490" y="912"/>
                                  <a:pt x="4489" y="893"/>
                                  <a:pt x="4500" y="882"/>
                                </a:cubicBezTo>
                                <a:cubicBezTo>
                                  <a:pt x="4515" y="867"/>
                                  <a:pt x="4532" y="854"/>
                                  <a:pt x="4545" y="837"/>
                                </a:cubicBezTo>
                                <a:cubicBezTo>
                                  <a:pt x="4631" y="726"/>
                                  <a:pt x="4562" y="758"/>
                                  <a:pt x="4665" y="732"/>
                                </a:cubicBezTo>
                                <a:cubicBezTo>
                                  <a:pt x="4741" y="681"/>
                                  <a:pt x="4792" y="645"/>
                                  <a:pt x="4875" y="612"/>
                                </a:cubicBezTo>
                                <a:cubicBezTo>
                                  <a:pt x="4905" y="567"/>
                                  <a:pt x="4948" y="528"/>
                                  <a:pt x="4965" y="477"/>
                                </a:cubicBezTo>
                                <a:cubicBezTo>
                                  <a:pt x="5003" y="364"/>
                                  <a:pt x="4952" y="503"/>
                                  <a:pt x="5010" y="387"/>
                                </a:cubicBezTo>
                                <a:cubicBezTo>
                                  <a:pt x="5017" y="373"/>
                                  <a:pt x="5015" y="354"/>
                                  <a:pt x="5025" y="342"/>
                                </a:cubicBezTo>
                                <a:cubicBezTo>
                                  <a:pt x="5036" y="328"/>
                                  <a:pt x="5055" y="322"/>
                                  <a:pt x="5070" y="312"/>
                                </a:cubicBezTo>
                                <a:cubicBezTo>
                                  <a:pt x="5090" y="282"/>
                                  <a:pt x="5110" y="252"/>
                                  <a:pt x="5130" y="222"/>
                                </a:cubicBezTo>
                                <a:cubicBezTo>
                                  <a:pt x="5140" y="207"/>
                                  <a:pt x="5102" y="198"/>
                                  <a:pt x="5085" y="192"/>
                                </a:cubicBezTo>
                                <a:cubicBezTo>
                                  <a:pt x="5046" y="178"/>
                                  <a:pt x="5005" y="170"/>
                                  <a:pt x="4965" y="162"/>
                                </a:cubicBezTo>
                                <a:cubicBezTo>
                                  <a:pt x="4818" y="133"/>
                                  <a:pt x="4606" y="137"/>
                                  <a:pt x="4485" y="132"/>
                                </a:cubicBezTo>
                                <a:cubicBezTo>
                                  <a:pt x="4387" y="99"/>
                                  <a:pt x="4282" y="115"/>
                                  <a:pt x="4185" y="147"/>
                                </a:cubicBezTo>
                                <a:cubicBezTo>
                                  <a:pt x="4010" y="142"/>
                                  <a:pt x="3835" y="138"/>
                                  <a:pt x="3660" y="132"/>
                                </a:cubicBezTo>
                                <a:cubicBezTo>
                                  <a:pt x="3520" y="128"/>
                                  <a:pt x="3379" y="130"/>
                                  <a:pt x="3240" y="117"/>
                                </a:cubicBezTo>
                                <a:cubicBezTo>
                                  <a:pt x="3222" y="115"/>
                                  <a:pt x="3211" y="94"/>
                                  <a:pt x="3195" y="87"/>
                                </a:cubicBezTo>
                                <a:cubicBezTo>
                                  <a:pt x="3166" y="74"/>
                                  <a:pt x="3105" y="57"/>
                                  <a:pt x="3105" y="57"/>
                                </a:cubicBezTo>
                                <a:cubicBezTo>
                                  <a:pt x="2910" y="62"/>
                                  <a:pt x="2695" y="0"/>
                                  <a:pt x="2520" y="87"/>
                                </a:cubicBezTo>
                                <a:cubicBezTo>
                                  <a:pt x="2458" y="118"/>
                                  <a:pt x="2356" y="277"/>
                                  <a:pt x="2295" y="282"/>
                                </a:cubicBezTo>
                                <a:cubicBezTo>
                                  <a:pt x="1986" y="306"/>
                                  <a:pt x="1675" y="301"/>
                                  <a:pt x="1365" y="312"/>
                                </a:cubicBezTo>
                                <a:cubicBezTo>
                                  <a:pt x="1310" y="328"/>
                                  <a:pt x="1252" y="335"/>
                                  <a:pt x="1200" y="357"/>
                                </a:cubicBezTo>
                                <a:cubicBezTo>
                                  <a:pt x="1183" y="364"/>
                                  <a:pt x="1172" y="382"/>
                                  <a:pt x="1155" y="387"/>
                                </a:cubicBezTo>
                                <a:cubicBezTo>
                                  <a:pt x="1106" y="402"/>
                                  <a:pt x="1053" y="401"/>
                                  <a:pt x="1005" y="417"/>
                                </a:cubicBezTo>
                                <a:cubicBezTo>
                                  <a:pt x="990" y="422"/>
                                  <a:pt x="975" y="427"/>
                                  <a:pt x="960" y="432"/>
                                </a:cubicBezTo>
                                <a:cubicBezTo>
                                  <a:pt x="945" y="447"/>
                                  <a:pt x="931" y="463"/>
                                  <a:pt x="915" y="477"/>
                                </a:cubicBezTo>
                                <a:cubicBezTo>
                                  <a:pt x="901" y="489"/>
                                  <a:pt x="874" y="489"/>
                                  <a:pt x="870" y="507"/>
                                </a:cubicBezTo>
                                <a:cubicBezTo>
                                  <a:pt x="853" y="585"/>
                                  <a:pt x="873" y="669"/>
                                  <a:pt x="855" y="747"/>
                                </a:cubicBezTo>
                                <a:cubicBezTo>
                                  <a:pt x="851" y="765"/>
                                  <a:pt x="768" y="873"/>
                                  <a:pt x="750" y="897"/>
                                </a:cubicBezTo>
                                <a:cubicBezTo>
                                  <a:pt x="745" y="912"/>
                                  <a:pt x="742" y="928"/>
                                  <a:pt x="735" y="942"/>
                                </a:cubicBezTo>
                                <a:cubicBezTo>
                                  <a:pt x="727" y="958"/>
                                  <a:pt x="712" y="970"/>
                                  <a:pt x="705" y="987"/>
                                </a:cubicBezTo>
                                <a:cubicBezTo>
                                  <a:pt x="697" y="1006"/>
                                  <a:pt x="698" y="1028"/>
                                  <a:pt x="690" y="1047"/>
                                </a:cubicBezTo>
                                <a:cubicBezTo>
                                  <a:pt x="683" y="1064"/>
                                  <a:pt x="668" y="1076"/>
                                  <a:pt x="660" y="1092"/>
                                </a:cubicBezTo>
                                <a:cubicBezTo>
                                  <a:pt x="653" y="1106"/>
                                  <a:pt x="658" y="1128"/>
                                  <a:pt x="645" y="1137"/>
                                </a:cubicBezTo>
                                <a:cubicBezTo>
                                  <a:pt x="619" y="1155"/>
                                  <a:pt x="555" y="1167"/>
                                  <a:pt x="555" y="1167"/>
                                </a:cubicBezTo>
                                <a:cubicBezTo>
                                  <a:pt x="485" y="1237"/>
                                  <a:pt x="528" y="1200"/>
                                  <a:pt x="420" y="1272"/>
                                </a:cubicBezTo>
                                <a:cubicBezTo>
                                  <a:pt x="367" y="1308"/>
                                  <a:pt x="359" y="1352"/>
                                  <a:pt x="300" y="1392"/>
                                </a:cubicBezTo>
                                <a:cubicBezTo>
                                  <a:pt x="267" y="1442"/>
                                  <a:pt x="213" y="1477"/>
                                  <a:pt x="180" y="1527"/>
                                </a:cubicBezTo>
                                <a:cubicBezTo>
                                  <a:pt x="170" y="1542"/>
                                  <a:pt x="165" y="1562"/>
                                  <a:pt x="150" y="1572"/>
                                </a:cubicBezTo>
                                <a:cubicBezTo>
                                  <a:pt x="123" y="1589"/>
                                  <a:pt x="60" y="1602"/>
                                  <a:pt x="60" y="1602"/>
                                </a:cubicBezTo>
                                <a:cubicBezTo>
                                  <a:pt x="22" y="1659"/>
                                  <a:pt x="43" y="1634"/>
                                  <a:pt x="0" y="1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034280"/>
                            <a:ext cx="102888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2557">
                                <a:moveTo>
                                  <a:pt x="0" y="2557"/>
                                </a:moveTo>
                                <a:cubicBezTo>
                                  <a:pt x="10" y="2542"/>
                                  <a:pt x="22" y="2528"/>
                                  <a:pt x="30" y="2512"/>
                                </a:cubicBezTo>
                                <a:cubicBezTo>
                                  <a:pt x="37" y="2498"/>
                                  <a:pt x="37" y="2480"/>
                                  <a:pt x="45" y="2467"/>
                                </a:cubicBezTo>
                                <a:cubicBezTo>
                                  <a:pt x="96" y="2385"/>
                                  <a:pt x="161" y="2340"/>
                                  <a:pt x="240" y="2287"/>
                                </a:cubicBezTo>
                                <a:cubicBezTo>
                                  <a:pt x="255" y="2277"/>
                                  <a:pt x="195" y="2317"/>
                                  <a:pt x="195" y="2317"/>
                                </a:cubicBezTo>
                                <a:cubicBezTo>
                                  <a:pt x="302" y="2157"/>
                                  <a:pt x="168" y="2387"/>
                                  <a:pt x="195" y="2227"/>
                                </a:cubicBezTo>
                                <a:cubicBezTo>
                                  <a:pt x="198" y="2206"/>
                                  <a:pt x="227" y="2199"/>
                                  <a:pt x="240" y="2182"/>
                                </a:cubicBezTo>
                                <a:cubicBezTo>
                                  <a:pt x="332" y="2064"/>
                                  <a:pt x="256" y="2114"/>
                                  <a:pt x="360" y="2062"/>
                                </a:cubicBezTo>
                                <a:cubicBezTo>
                                  <a:pt x="393" y="2012"/>
                                  <a:pt x="427" y="1972"/>
                                  <a:pt x="480" y="1942"/>
                                </a:cubicBezTo>
                                <a:cubicBezTo>
                                  <a:pt x="499" y="1931"/>
                                  <a:pt x="522" y="1925"/>
                                  <a:pt x="540" y="1912"/>
                                </a:cubicBezTo>
                                <a:cubicBezTo>
                                  <a:pt x="636" y="1843"/>
                                  <a:pt x="529" y="1881"/>
                                  <a:pt x="645" y="1852"/>
                                </a:cubicBezTo>
                                <a:cubicBezTo>
                                  <a:pt x="694" y="1820"/>
                                  <a:pt x="731" y="1779"/>
                                  <a:pt x="780" y="1747"/>
                                </a:cubicBezTo>
                                <a:cubicBezTo>
                                  <a:pt x="790" y="1732"/>
                                  <a:pt x="810" y="1720"/>
                                  <a:pt x="810" y="1702"/>
                                </a:cubicBezTo>
                                <a:cubicBezTo>
                                  <a:pt x="810" y="1670"/>
                                  <a:pt x="780" y="1612"/>
                                  <a:pt x="780" y="1612"/>
                                </a:cubicBezTo>
                                <a:cubicBezTo>
                                  <a:pt x="822" y="1549"/>
                                  <a:pt x="832" y="1521"/>
                                  <a:pt x="885" y="1477"/>
                                </a:cubicBezTo>
                                <a:cubicBezTo>
                                  <a:pt x="899" y="1465"/>
                                  <a:pt x="915" y="1457"/>
                                  <a:pt x="930" y="1447"/>
                                </a:cubicBezTo>
                                <a:cubicBezTo>
                                  <a:pt x="950" y="1432"/>
                                  <a:pt x="971" y="1418"/>
                                  <a:pt x="990" y="1402"/>
                                </a:cubicBezTo>
                                <a:cubicBezTo>
                                  <a:pt x="1064" y="1339"/>
                                  <a:pt x="1001" y="1366"/>
                                  <a:pt x="1095" y="1342"/>
                                </a:cubicBezTo>
                                <a:cubicBezTo>
                                  <a:pt x="1110" y="1327"/>
                                  <a:pt x="1122" y="1308"/>
                                  <a:pt x="1140" y="1297"/>
                                </a:cubicBezTo>
                                <a:cubicBezTo>
                                  <a:pt x="1158" y="1287"/>
                                  <a:pt x="1180" y="1288"/>
                                  <a:pt x="1200" y="1282"/>
                                </a:cubicBezTo>
                                <a:cubicBezTo>
                                  <a:pt x="1254" y="1266"/>
                                  <a:pt x="1241" y="1270"/>
                                  <a:pt x="1290" y="1237"/>
                                </a:cubicBezTo>
                                <a:cubicBezTo>
                                  <a:pt x="1300" y="1222"/>
                                  <a:pt x="1307" y="1205"/>
                                  <a:pt x="1320" y="1192"/>
                                </a:cubicBezTo>
                                <a:cubicBezTo>
                                  <a:pt x="1333" y="1179"/>
                                  <a:pt x="1353" y="1176"/>
                                  <a:pt x="1365" y="1162"/>
                                </a:cubicBezTo>
                                <a:cubicBezTo>
                                  <a:pt x="1418" y="1099"/>
                                  <a:pt x="1389" y="1081"/>
                                  <a:pt x="1470" y="1027"/>
                                </a:cubicBezTo>
                                <a:cubicBezTo>
                                  <a:pt x="1515" y="960"/>
                                  <a:pt x="1540" y="953"/>
                                  <a:pt x="1620" y="937"/>
                                </a:cubicBezTo>
                                <a:cubicBezTo>
                                  <a:pt x="1615" y="917"/>
                                  <a:pt x="1614" y="895"/>
                                  <a:pt x="1605" y="877"/>
                                </a:cubicBezTo>
                                <a:cubicBezTo>
                                  <a:pt x="1589" y="845"/>
                                  <a:pt x="1565" y="817"/>
                                  <a:pt x="1545" y="787"/>
                                </a:cubicBezTo>
                                <a:cubicBezTo>
                                  <a:pt x="1533" y="768"/>
                                  <a:pt x="1504" y="769"/>
                                  <a:pt x="1485" y="757"/>
                                </a:cubicBezTo>
                                <a:cubicBezTo>
                                  <a:pt x="1454" y="738"/>
                                  <a:pt x="1420" y="722"/>
                                  <a:pt x="1395" y="697"/>
                                </a:cubicBezTo>
                                <a:cubicBezTo>
                                  <a:pt x="1339" y="641"/>
                                  <a:pt x="1370" y="659"/>
                                  <a:pt x="1305" y="637"/>
                                </a:cubicBezTo>
                                <a:cubicBezTo>
                                  <a:pt x="1236" y="534"/>
                                  <a:pt x="1279" y="558"/>
                                  <a:pt x="1200" y="532"/>
                                </a:cubicBezTo>
                                <a:cubicBezTo>
                                  <a:pt x="1174" y="454"/>
                                  <a:pt x="1103" y="367"/>
                                  <a:pt x="1035" y="322"/>
                                </a:cubicBezTo>
                                <a:cubicBezTo>
                                  <a:pt x="1000" y="269"/>
                                  <a:pt x="976" y="237"/>
                                  <a:pt x="915" y="217"/>
                                </a:cubicBezTo>
                                <a:cubicBezTo>
                                  <a:pt x="829" y="88"/>
                                  <a:pt x="944" y="240"/>
                                  <a:pt x="840" y="157"/>
                                </a:cubicBezTo>
                                <a:cubicBezTo>
                                  <a:pt x="770" y="101"/>
                                  <a:pt x="843" y="127"/>
                                  <a:pt x="795" y="67"/>
                                </a:cubicBezTo>
                                <a:cubicBezTo>
                                  <a:pt x="742" y="0"/>
                                  <a:pt x="750" y="72"/>
                                  <a:pt x="75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57880"/>
                            <a:ext cx="18237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2" h="840">
                                <a:moveTo>
                                  <a:pt x="67" y="30"/>
                                </a:moveTo>
                                <a:cubicBezTo>
                                  <a:pt x="207" y="77"/>
                                  <a:pt x="0" y="0"/>
                                  <a:pt x="157" y="90"/>
                                </a:cubicBezTo>
                                <a:cubicBezTo>
                                  <a:pt x="198" y="114"/>
                                  <a:pt x="250" y="112"/>
                                  <a:pt x="292" y="135"/>
                                </a:cubicBezTo>
                                <a:cubicBezTo>
                                  <a:pt x="454" y="223"/>
                                  <a:pt x="322" y="175"/>
                                  <a:pt x="427" y="210"/>
                                </a:cubicBezTo>
                                <a:cubicBezTo>
                                  <a:pt x="412" y="215"/>
                                  <a:pt x="389" y="211"/>
                                  <a:pt x="382" y="225"/>
                                </a:cubicBezTo>
                                <a:cubicBezTo>
                                  <a:pt x="359" y="271"/>
                                  <a:pt x="425" y="279"/>
                                  <a:pt x="442" y="285"/>
                                </a:cubicBezTo>
                                <a:cubicBezTo>
                                  <a:pt x="490" y="333"/>
                                  <a:pt x="518" y="384"/>
                                  <a:pt x="577" y="420"/>
                                </a:cubicBezTo>
                                <a:cubicBezTo>
                                  <a:pt x="638" y="457"/>
                                  <a:pt x="722" y="484"/>
                                  <a:pt x="772" y="540"/>
                                </a:cubicBezTo>
                                <a:cubicBezTo>
                                  <a:pt x="796" y="567"/>
                                  <a:pt x="807" y="605"/>
                                  <a:pt x="832" y="630"/>
                                </a:cubicBezTo>
                                <a:cubicBezTo>
                                  <a:pt x="847" y="645"/>
                                  <a:pt x="862" y="660"/>
                                  <a:pt x="877" y="675"/>
                                </a:cubicBezTo>
                                <a:cubicBezTo>
                                  <a:pt x="903" y="752"/>
                                  <a:pt x="931" y="734"/>
                                  <a:pt x="1012" y="750"/>
                                </a:cubicBezTo>
                                <a:cubicBezTo>
                                  <a:pt x="1374" y="736"/>
                                  <a:pt x="1718" y="760"/>
                                  <a:pt x="2077" y="780"/>
                                </a:cubicBezTo>
                                <a:cubicBezTo>
                                  <a:pt x="2242" y="775"/>
                                  <a:pt x="2407" y="771"/>
                                  <a:pt x="2572" y="765"/>
                                </a:cubicBezTo>
                                <a:cubicBezTo>
                                  <a:pt x="2871" y="753"/>
                                  <a:pt x="2827" y="840"/>
                                  <a:pt x="2872" y="705"/>
                                </a:cubicBezTo>
                                <a:cubicBezTo>
                                  <a:pt x="2867" y="650"/>
                                  <a:pt x="2865" y="595"/>
                                  <a:pt x="2857" y="540"/>
                                </a:cubicBezTo>
                                <a:cubicBezTo>
                                  <a:pt x="2855" y="524"/>
                                  <a:pt x="2853" y="506"/>
                                  <a:pt x="2842" y="495"/>
                                </a:cubicBezTo>
                                <a:cubicBezTo>
                                  <a:pt x="2831" y="484"/>
                                  <a:pt x="2812" y="485"/>
                                  <a:pt x="2797" y="480"/>
                                </a:cubicBezTo>
                                <a:cubicBezTo>
                                  <a:pt x="2787" y="465"/>
                                  <a:pt x="2780" y="448"/>
                                  <a:pt x="2767" y="435"/>
                                </a:cubicBezTo>
                                <a:cubicBezTo>
                                  <a:pt x="2754" y="422"/>
                                  <a:pt x="2733" y="419"/>
                                  <a:pt x="2722" y="405"/>
                                </a:cubicBezTo>
                                <a:cubicBezTo>
                                  <a:pt x="2712" y="393"/>
                                  <a:pt x="2715" y="374"/>
                                  <a:pt x="2707" y="360"/>
                                </a:cubicBezTo>
                                <a:cubicBezTo>
                                  <a:pt x="2681" y="313"/>
                                  <a:pt x="2647" y="270"/>
                                  <a:pt x="2617" y="225"/>
                                </a:cubicBezTo>
                                <a:cubicBezTo>
                                  <a:pt x="2597" y="195"/>
                                  <a:pt x="2577" y="165"/>
                                  <a:pt x="2557" y="135"/>
                                </a:cubicBezTo>
                                <a:cubicBezTo>
                                  <a:pt x="2547" y="120"/>
                                  <a:pt x="2527" y="90"/>
                                  <a:pt x="2527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1782360"/>
                            <a:ext cx="3062520" cy="25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4082">
                                <a:moveTo>
                                  <a:pt x="1680" y="3585"/>
                                </a:moveTo>
                                <a:cubicBezTo>
                                  <a:pt x="1631" y="3732"/>
                                  <a:pt x="1710" y="3524"/>
                                  <a:pt x="1620" y="3660"/>
                                </a:cubicBezTo>
                                <a:cubicBezTo>
                                  <a:pt x="1609" y="3677"/>
                                  <a:pt x="1611" y="3700"/>
                                  <a:pt x="1605" y="3720"/>
                                </a:cubicBezTo>
                                <a:cubicBezTo>
                                  <a:pt x="1596" y="3750"/>
                                  <a:pt x="1585" y="3780"/>
                                  <a:pt x="1575" y="3810"/>
                                </a:cubicBezTo>
                                <a:cubicBezTo>
                                  <a:pt x="1569" y="3827"/>
                                  <a:pt x="1545" y="3830"/>
                                  <a:pt x="1530" y="3840"/>
                                </a:cubicBezTo>
                                <a:cubicBezTo>
                                  <a:pt x="1495" y="3892"/>
                                  <a:pt x="1469" y="3910"/>
                                  <a:pt x="1410" y="3930"/>
                                </a:cubicBezTo>
                                <a:cubicBezTo>
                                  <a:pt x="1366" y="4061"/>
                                  <a:pt x="1171" y="4041"/>
                                  <a:pt x="1065" y="4050"/>
                                </a:cubicBezTo>
                                <a:cubicBezTo>
                                  <a:pt x="1015" y="4054"/>
                                  <a:pt x="965" y="4060"/>
                                  <a:pt x="915" y="4065"/>
                                </a:cubicBezTo>
                                <a:cubicBezTo>
                                  <a:pt x="660" y="4060"/>
                                  <a:pt x="403" y="4082"/>
                                  <a:pt x="150" y="4050"/>
                                </a:cubicBezTo>
                                <a:cubicBezTo>
                                  <a:pt x="114" y="4045"/>
                                  <a:pt x="90" y="3960"/>
                                  <a:pt x="90" y="3960"/>
                                </a:cubicBezTo>
                                <a:cubicBezTo>
                                  <a:pt x="84" y="3921"/>
                                  <a:pt x="81" y="3852"/>
                                  <a:pt x="60" y="3810"/>
                                </a:cubicBezTo>
                                <a:cubicBezTo>
                                  <a:pt x="2" y="3694"/>
                                  <a:pt x="53" y="3833"/>
                                  <a:pt x="15" y="3720"/>
                                </a:cubicBezTo>
                                <a:cubicBezTo>
                                  <a:pt x="30" y="3647"/>
                                  <a:pt x="52" y="3580"/>
                                  <a:pt x="75" y="3510"/>
                                </a:cubicBezTo>
                                <a:cubicBezTo>
                                  <a:pt x="91" y="3462"/>
                                  <a:pt x="93" y="3409"/>
                                  <a:pt x="105" y="3360"/>
                                </a:cubicBezTo>
                                <a:cubicBezTo>
                                  <a:pt x="93" y="3196"/>
                                  <a:pt x="95" y="3008"/>
                                  <a:pt x="0" y="2865"/>
                                </a:cubicBezTo>
                                <a:cubicBezTo>
                                  <a:pt x="5" y="2820"/>
                                  <a:pt x="4" y="2774"/>
                                  <a:pt x="15" y="2730"/>
                                </a:cubicBezTo>
                                <a:cubicBezTo>
                                  <a:pt x="42" y="2621"/>
                                  <a:pt x="218" y="2560"/>
                                  <a:pt x="300" y="2505"/>
                                </a:cubicBezTo>
                                <a:cubicBezTo>
                                  <a:pt x="305" y="2490"/>
                                  <a:pt x="305" y="2472"/>
                                  <a:pt x="315" y="2460"/>
                                </a:cubicBezTo>
                                <a:cubicBezTo>
                                  <a:pt x="326" y="2446"/>
                                  <a:pt x="353" y="2447"/>
                                  <a:pt x="360" y="2430"/>
                                </a:cubicBezTo>
                                <a:cubicBezTo>
                                  <a:pt x="381" y="2378"/>
                                  <a:pt x="372" y="2318"/>
                                  <a:pt x="390" y="2265"/>
                                </a:cubicBezTo>
                                <a:cubicBezTo>
                                  <a:pt x="403" y="1942"/>
                                  <a:pt x="416" y="1901"/>
                                  <a:pt x="390" y="1590"/>
                                </a:cubicBezTo>
                                <a:cubicBezTo>
                                  <a:pt x="385" y="1524"/>
                                  <a:pt x="356" y="1446"/>
                                  <a:pt x="345" y="1380"/>
                                </a:cubicBezTo>
                                <a:cubicBezTo>
                                  <a:pt x="360" y="1325"/>
                                  <a:pt x="368" y="1267"/>
                                  <a:pt x="390" y="1215"/>
                                </a:cubicBezTo>
                                <a:cubicBezTo>
                                  <a:pt x="437" y="1105"/>
                                  <a:pt x="452" y="1239"/>
                                  <a:pt x="420" y="1110"/>
                                </a:cubicBezTo>
                                <a:cubicBezTo>
                                  <a:pt x="428" y="1076"/>
                                  <a:pt x="450" y="982"/>
                                  <a:pt x="465" y="960"/>
                                </a:cubicBezTo>
                                <a:cubicBezTo>
                                  <a:pt x="504" y="902"/>
                                  <a:pt x="489" y="932"/>
                                  <a:pt x="510" y="870"/>
                                </a:cubicBezTo>
                                <a:cubicBezTo>
                                  <a:pt x="483" y="735"/>
                                  <a:pt x="492" y="599"/>
                                  <a:pt x="525" y="465"/>
                                </a:cubicBezTo>
                                <a:cubicBezTo>
                                  <a:pt x="520" y="450"/>
                                  <a:pt x="505" y="435"/>
                                  <a:pt x="510" y="420"/>
                                </a:cubicBezTo>
                                <a:cubicBezTo>
                                  <a:pt x="535" y="345"/>
                                  <a:pt x="563" y="335"/>
                                  <a:pt x="615" y="300"/>
                                </a:cubicBezTo>
                                <a:cubicBezTo>
                                  <a:pt x="657" y="131"/>
                                  <a:pt x="733" y="178"/>
                                  <a:pt x="915" y="165"/>
                                </a:cubicBezTo>
                                <a:cubicBezTo>
                                  <a:pt x="1324" y="29"/>
                                  <a:pt x="853" y="181"/>
                                  <a:pt x="2100" y="135"/>
                                </a:cubicBezTo>
                                <a:cubicBezTo>
                                  <a:pt x="2152" y="133"/>
                                  <a:pt x="2199" y="100"/>
                                  <a:pt x="2250" y="90"/>
                                </a:cubicBezTo>
                                <a:cubicBezTo>
                                  <a:pt x="2383" y="63"/>
                                  <a:pt x="2425" y="70"/>
                                  <a:pt x="2595" y="60"/>
                                </a:cubicBezTo>
                                <a:cubicBezTo>
                                  <a:pt x="2671" y="41"/>
                                  <a:pt x="2743" y="15"/>
                                  <a:pt x="2820" y="0"/>
                                </a:cubicBezTo>
                                <a:cubicBezTo>
                                  <a:pt x="3189" y="10"/>
                                  <a:pt x="3269" y="6"/>
                                  <a:pt x="3540" y="45"/>
                                </a:cubicBezTo>
                                <a:cubicBezTo>
                                  <a:pt x="3660" y="105"/>
                                  <a:pt x="3543" y="56"/>
                                  <a:pt x="3750" y="90"/>
                                </a:cubicBezTo>
                                <a:cubicBezTo>
                                  <a:pt x="3806" y="99"/>
                                  <a:pt x="3864" y="110"/>
                                  <a:pt x="3915" y="135"/>
                                </a:cubicBezTo>
                                <a:cubicBezTo>
                                  <a:pt x="4031" y="193"/>
                                  <a:pt x="3892" y="142"/>
                                  <a:pt x="4005" y="180"/>
                                </a:cubicBezTo>
                                <a:cubicBezTo>
                                  <a:pt x="4054" y="229"/>
                                  <a:pt x="4098" y="259"/>
                                  <a:pt x="4140" y="315"/>
                                </a:cubicBezTo>
                                <a:cubicBezTo>
                                  <a:pt x="4169" y="432"/>
                                  <a:pt x="4207" y="546"/>
                                  <a:pt x="4245" y="660"/>
                                </a:cubicBezTo>
                                <a:cubicBezTo>
                                  <a:pt x="4252" y="680"/>
                                  <a:pt x="4274" y="691"/>
                                  <a:pt x="4290" y="705"/>
                                </a:cubicBezTo>
                                <a:cubicBezTo>
                                  <a:pt x="4340" y="746"/>
                                  <a:pt x="4399" y="772"/>
                                  <a:pt x="4440" y="825"/>
                                </a:cubicBezTo>
                                <a:cubicBezTo>
                                  <a:pt x="4497" y="899"/>
                                  <a:pt x="4512" y="983"/>
                                  <a:pt x="4590" y="1035"/>
                                </a:cubicBezTo>
                                <a:cubicBezTo>
                                  <a:pt x="4628" y="1093"/>
                                  <a:pt x="4636" y="1129"/>
                                  <a:pt x="4695" y="1155"/>
                                </a:cubicBezTo>
                                <a:cubicBezTo>
                                  <a:pt x="4724" y="1168"/>
                                  <a:pt x="4785" y="1185"/>
                                  <a:pt x="4785" y="1185"/>
                                </a:cubicBezTo>
                                <a:cubicBezTo>
                                  <a:pt x="4821" y="1239"/>
                                  <a:pt x="4823" y="1246"/>
                                  <a:pt x="4800" y="1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686520"/>
                            <a:ext cx="12686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185">
                                <a:moveTo>
                                  <a:pt x="0" y="0"/>
                                </a:moveTo>
                                <a:cubicBezTo>
                                  <a:pt x="46" y="62"/>
                                  <a:pt x="106" y="125"/>
                                  <a:pt x="180" y="150"/>
                                </a:cubicBezTo>
                                <a:cubicBezTo>
                                  <a:pt x="214" y="252"/>
                                  <a:pt x="217" y="345"/>
                                  <a:pt x="240" y="450"/>
                                </a:cubicBezTo>
                                <a:cubicBezTo>
                                  <a:pt x="247" y="481"/>
                                  <a:pt x="270" y="540"/>
                                  <a:pt x="270" y="540"/>
                                </a:cubicBezTo>
                                <a:cubicBezTo>
                                  <a:pt x="275" y="600"/>
                                  <a:pt x="277" y="660"/>
                                  <a:pt x="285" y="720"/>
                                </a:cubicBezTo>
                                <a:cubicBezTo>
                                  <a:pt x="287" y="736"/>
                                  <a:pt x="301" y="749"/>
                                  <a:pt x="300" y="765"/>
                                </a:cubicBezTo>
                                <a:cubicBezTo>
                                  <a:pt x="296" y="806"/>
                                  <a:pt x="280" y="845"/>
                                  <a:pt x="270" y="885"/>
                                </a:cubicBezTo>
                                <a:cubicBezTo>
                                  <a:pt x="265" y="905"/>
                                  <a:pt x="255" y="945"/>
                                  <a:pt x="255" y="945"/>
                                </a:cubicBezTo>
                                <a:cubicBezTo>
                                  <a:pt x="260" y="980"/>
                                  <a:pt x="251" y="1020"/>
                                  <a:pt x="270" y="1050"/>
                                </a:cubicBezTo>
                                <a:cubicBezTo>
                                  <a:pt x="281" y="1067"/>
                                  <a:pt x="311" y="1057"/>
                                  <a:pt x="330" y="1065"/>
                                </a:cubicBezTo>
                                <a:cubicBezTo>
                                  <a:pt x="347" y="1072"/>
                                  <a:pt x="360" y="1085"/>
                                  <a:pt x="375" y="1095"/>
                                </a:cubicBezTo>
                                <a:cubicBezTo>
                                  <a:pt x="385" y="1110"/>
                                  <a:pt x="390" y="1130"/>
                                  <a:pt x="405" y="1140"/>
                                </a:cubicBezTo>
                                <a:cubicBezTo>
                                  <a:pt x="448" y="1167"/>
                                  <a:pt x="537" y="1177"/>
                                  <a:pt x="585" y="1185"/>
                                </a:cubicBezTo>
                                <a:cubicBezTo>
                                  <a:pt x="730" y="1180"/>
                                  <a:pt x="876" y="1184"/>
                                  <a:pt x="1020" y="1170"/>
                                </a:cubicBezTo>
                                <a:cubicBezTo>
                                  <a:pt x="1038" y="1168"/>
                                  <a:pt x="1049" y="1147"/>
                                  <a:pt x="1065" y="1140"/>
                                </a:cubicBezTo>
                                <a:cubicBezTo>
                                  <a:pt x="1094" y="1127"/>
                                  <a:pt x="1155" y="1110"/>
                                  <a:pt x="1155" y="1110"/>
                                </a:cubicBezTo>
                                <a:cubicBezTo>
                                  <a:pt x="1253" y="1119"/>
                                  <a:pt x="1372" y="1140"/>
                                  <a:pt x="1470" y="1110"/>
                                </a:cubicBezTo>
                                <a:cubicBezTo>
                                  <a:pt x="1490" y="1104"/>
                                  <a:pt x="1498" y="1077"/>
                                  <a:pt x="1515" y="1065"/>
                                </a:cubicBezTo>
                                <a:cubicBezTo>
                                  <a:pt x="1533" y="1052"/>
                                  <a:pt x="1555" y="1045"/>
                                  <a:pt x="1575" y="1035"/>
                                </a:cubicBezTo>
                                <a:cubicBezTo>
                                  <a:pt x="1667" y="896"/>
                                  <a:pt x="1497" y="1127"/>
                                  <a:pt x="1725" y="975"/>
                                </a:cubicBezTo>
                                <a:cubicBezTo>
                                  <a:pt x="1746" y="961"/>
                                  <a:pt x="1731" y="924"/>
                                  <a:pt x="1740" y="900"/>
                                </a:cubicBezTo>
                                <a:cubicBezTo>
                                  <a:pt x="1746" y="883"/>
                                  <a:pt x="1762" y="871"/>
                                  <a:pt x="1770" y="855"/>
                                </a:cubicBezTo>
                                <a:cubicBezTo>
                                  <a:pt x="1782" y="831"/>
                                  <a:pt x="1794" y="772"/>
                                  <a:pt x="1800" y="750"/>
                                </a:cubicBezTo>
                                <a:cubicBezTo>
                                  <a:pt x="1820" y="681"/>
                                  <a:pt x="1821" y="696"/>
                                  <a:pt x="1875" y="615"/>
                                </a:cubicBezTo>
                                <a:cubicBezTo>
                                  <a:pt x="1893" y="589"/>
                                  <a:pt x="1883" y="547"/>
                                  <a:pt x="1905" y="525"/>
                                </a:cubicBezTo>
                                <a:cubicBezTo>
                                  <a:pt x="1963" y="467"/>
                                  <a:pt x="1938" y="498"/>
                                  <a:pt x="1980" y="435"/>
                                </a:cubicBezTo>
                                <a:cubicBezTo>
                                  <a:pt x="1998" y="290"/>
                                  <a:pt x="1995" y="355"/>
                                  <a:pt x="1995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595800"/>
                            <a:ext cx="159084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4" h="1253">
                                <a:moveTo>
                                  <a:pt x="234" y="275"/>
                                </a:moveTo>
                                <a:cubicBezTo>
                                  <a:pt x="343" y="438"/>
                                  <a:pt x="296" y="586"/>
                                  <a:pt x="264" y="815"/>
                                </a:cubicBezTo>
                                <a:cubicBezTo>
                                  <a:pt x="264" y="815"/>
                                  <a:pt x="189" y="927"/>
                                  <a:pt x="174" y="950"/>
                                </a:cubicBezTo>
                                <a:cubicBezTo>
                                  <a:pt x="130" y="1016"/>
                                  <a:pt x="103" y="1074"/>
                                  <a:pt x="24" y="1100"/>
                                </a:cubicBezTo>
                                <a:cubicBezTo>
                                  <a:pt x="29" y="1140"/>
                                  <a:pt x="0" y="1212"/>
                                  <a:pt x="39" y="1220"/>
                                </a:cubicBezTo>
                                <a:cubicBezTo>
                                  <a:pt x="196" y="1253"/>
                                  <a:pt x="359" y="1203"/>
                                  <a:pt x="519" y="1205"/>
                                </a:cubicBezTo>
                                <a:cubicBezTo>
                                  <a:pt x="749" y="1208"/>
                                  <a:pt x="979" y="1225"/>
                                  <a:pt x="1209" y="1235"/>
                                </a:cubicBezTo>
                                <a:cubicBezTo>
                                  <a:pt x="1253" y="1220"/>
                                  <a:pt x="1294" y="1210"/>
                                  <a:pt x="1329" y="1175"/>
                                </a:cubicBezTo>
                                <a:cubicBezTo>
                                  <a:pt x="1340" y="1164"/>
                                  <a:pt x="1336" y="1144"/>
                                  <a:pt x="1344" y="1130"/>
                                </a:cubicBezTo>
                                <a:cubicBezTo>
                                  <a:pt x="1374" y="1077"/>
                                  <a:pt x="1415" y="1031"/>
                                  <a:pt x="1449" y="980"/>
                                </a:cubicBezTo>
                                <a:cubicBezTo>
                                  <a:pt x="1459" y="965"/>
                                  <a:pt x="1481" y="962"/>
                                  <a:pt x="1494" y="950"/>
                                </a:cubicBezTo>
                                <a:cubicBezTo>
                                  <a:pt x="1526" y="922"/>
                                  <a:pt x="1554" y="890"/>
                                  <a:pt x="1584" y="860"/>
                                </a:cubicBezTo>
                                <a:cubicBezTo>
                                  <a:pt x="1619" y="825"/>
                                  <a:pt x="1669" y="805"/>
                                  <a:pt x="1704" y="770"/>
                                </a:cubicBezTo>
                                <a:cubicBezTo>
                                  <a:pt x="1719" y="755"/>
                                  <a:pt x="1731" y="736"/>
                                  <a:pt x="1749" y="725"/>
                                </a:cubicBezTo>
                                <a:cubicBezTo>
                                  <a:pt x="1767" y="715"/>
                                  <a:pt x="1789" y="715"/>
                                  <a:pt x="1809" y="710"/>
                                </a:cubicBezTo>
                                <a:cubicBezTo>
                                  <a:pt x="1914" y="631"/>
                                  <a:pt x="2045" y="571"/>
                                  <a:pt x="2169" y="530"/>
                                </a:cubicBezTo>
                                <a:cubicBezTo>
                                  <a:pt x="2189" y="500"/>
                                  <a:pt x="2218" y="474"/>
                                  <a:pt x="2229" y="440"/>
                                </a:cubicBezTo>
                                <a:cubicBezTo>
                                  <a:pt x="2257" y="355"/>
                                  <a:pt x="2276" y="270"/>
                                  <a:pt x="2304" y="185"/>
                                </a:cubicBezTo>
                                <a:cubicBezTo>
                                  <a:pt x="2315" y="151"/>
                                  <a:pt x="2364" y="145"/>
                                  <a:pt x="2394" y="125"/>
                                </a:cubicBezTo>
                                <a:cubicBezTo>
                                  <a:pt x="2409" y="115"/>
                                  <a:pt x="2439" y="95"/>
                                  <a:pt x="2439" y="95"/>
                                </a:cubicBezTo>
                                <a:cubicBezTo>
                                  <a:pt x="2444" y="80"/>
                                  <a:pt x="2443" y="61"/>
                                  <a:pt x="2454" y="50"/>
                                </a:cubicBezTo>
                                <a:cubicBezTo>
                                  <a:pt x="2504" y="0"/>
                                  <a:pt x="2499" y="61"/>
                                  <a:pt x="2499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8400" y="615960"/>
                            <a:ext cx="130176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1" h="1362">
                                <a:moveTo>
                                  <a:pt x="855" y="9"/>
                                </a:moveTo>
                                <a:cubicBezTo>
                                  <a:pt x="769" y="38"/>
                                  <a:pt x="841" y="0"/>
                                  <a:pt x="795" y="69"/>
                                </a:cubicBezTo>
                                <a:cubicBezTo>
                                  <a:pt x="729" y="169"/>
                                  <a:pt x="769" y="61"/>
                                  <a:pt x="720" y="159"/>
                                </a:cubicBezTo>
                                <a:cubicBezTo>
                                  <a:pt x="688" y="222"/>
                                  <a:pt x="683" y="241"/>
                                  <a:pt x="630" y="294"/>
                                </a:cubicBezTo>
                                <a:cubicBezTo>
                                  <a:pt x="615" y="338"/>
                                  <a:pt x="611" y="357"/>
                                  <a:pt x="585" y="399"/>
                                </a:cubicBezTo>
                                <a:cubicBezTo>
                                  <a:pt x="568" y="426"/>
                                  <a:pt x="526" y="472"/>
                                  <a:pt x="510" y="504"/>
                                </a:cubicBezTo>
                                <a:cubicBezTo>
                                  <a:pt x="478" y="568"/>
                                  <a:pt x="480" y="584"/>
                                  <a:pt x="405" y="609"/>
                                </a:cubicBezTo>
                                <a:cubicBezTo>
                                  <a:pt x="319" y="738"/>
                                  <a:pt x="434" y="586"/>
                                  <a:pt x="330" y="669"/>
                                </a:cubicBezTo>
                                <a:cubicBezTo>
                                  <a:pt x="316" y="680"/>
                                  <a:pt x="312" y="700"/>
                                  <a:pt x="300" y="714"/>
                                </a:cubicBezTo>
                                <a:cubicBezTo>
                                  <a:pt x="252" y="772"/>
                                  <a:pt x="168" y="837"/>
                                  <a:pt x="105" y="879"/>
                                </a:cubicBezTo>
                                <a:cubicBezTo>
                                  <a:pt x="67" y="992"/>
                                  <a:pt x="118" y="853"/>
                                  <a:pt x="60" y="969"/>
                                </a:cubicBezTo>
                                <a:cubicBezTo>
                                  <a:pt x="53" y="983"/>
                                  <a:pt x="56" y="1003"/>
                                  <a:pt x="45" y="1014"/>
                                </a:cubicBezTo>
                                <a:cubicBezTo>
                                  <a:pt x="34" y="1025"/>
                                  <a:pt x="15" y="1024"/>
                                  <a:pt x="0" y="1029"/>
                                </a:cubicBezTo>
                                <a:cubicBezTo>
                                  <a:pt x="126" y="1071"/>
                                  <a:pt x="265" y="1056"/>
                                  <a:pt x="390" y="1014"/>
                                </a:cubicBezTo>
                                <a:cubicBezTo>
                                  <a:pt x="482" y="1024"/>
                                  <a:pt x="545" y="1036"/>
                                  <a:pt x="630" y="1059"/>
                                </a:cubicBezTo>
                                <a:cubicBezTo>
                                  <a:pt x="670" y="1070"/>
                                  <a:pt x="710" y="1079"/>
                                  <a:pt x="750" y="1089"/>
                                </a:cubicBezTo>
                                <a:cubicBezTo>
                                  <a:pt x="770" y="1094"/>
                                  <a:pt x="810" y="1104"/>
                                  <a:pt x="810" y="1104"/>
                                </a:cubicBezTo>
                                <a:cubicBezTo>
                                  <a:pt x="878" y="1150"/>
                                  <a:pt x="957" y="1168"/>
                                  <a:pt x="1035" y="1194"/>
                                </a:cubicBezTo>
                                <a:cubicBezTo>
                                  <a:pt x="1087" y="1211"/>
                                  <a:pt x="1248" y="1282"/>
                                  <a:pt x="1305" y="1284"/>
                                </a:cubicBezTo>
                                <a:cubicBezTo>
                                  <a:pt x="1475" y="1289"/>
                                  <a:pt x="1645" y="1294"/>
                                  <a:pt x="1815" y="1299"/>
                                </a:cubicBezTo>
                                <a:cubicBezTo>
                                  <a:pt x="1855" y="1304"/>
                                  <a:pt x="1896" y="1306"/>
                                  <a:pt x="1935" y="1314"/>
                                </a:cubicBezTo>
                                <a:cubicBezTo>
                                  <a:pt x="1966" y="1321"/>
                                  <a:pt x="2051" y="1362"/>
                                  <a:pt x="2025" y="1344"/>
                                </a:cubicBezTo>
                                <a:cubicBezTo>
                                  <a:pt x="2010" y="1334"/>
                                  <a:pt x="1996" y="1322"/>
                                  <a:pt x="1980" y="1314"/>
                                </a:cubicBezTo>
                                <a:cubicBezTo>
                                  <a:pt x="1966" y="1307"/>
                                  <a:pt x="1935" y="1299"/>
                                  <a:pt x="1935" y="12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0640" y="1647720"/>
                            <a:ext cx="1199520" cy="80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1262">
                                <a:moveTo>
                                  <a:pt x="1891" y="1"/>
                                </a:moveTo>
                                <a:cubicBezTo>
                                  <a:pt x="1266" y="16"/>
                                  <a:pt x="640" y="0"/>
                                  <a:pt x="16" y="31"/>
                                </a:cubicBezTo>
                                <a:cubicBezTo>
                                  <a:pt x="0" y="32"/>
                                  <a:pt x="21" y="64"/>
                                  <a:pt x="31" y="76"/>
                                </a:cubicBezTo>
                                <a:cubicBezTo>
                                  <a:pt x="73" y="129"/>
                                  <a:pt x="226" y="136"/>
                                  <a:pt x="226" y="136"/>
                                </a:cubicBezTo>
                                <a:cubicBezTo>
                                  <a:pt x="279" y="171"/>
                                  <a:pt x="331" y="187"/>
                                  <a:pt x="391" y="211"/>
                                </a:cubicBezTo>
                                <a:cubicBezTo>
                                  <a:pt x="406" y="206"/>
                                  <a:pt x="420" y="193"/>
                                  <a:pt x="436" y="196"/>
                                </a:cubicBezTo>
                                <a:cubicBezTo>
                                  <a:pt x="479" y="203"/>
                                  <a:pt x="488" y="237"/>
                                  <a:pt x="496" y="271"/>
                                </a:cubicBezTo>
                                <a:cubicBezTo>
                                  <a:pt x="509" y="328"/>
                                  <a:pt x="514" y="412"/>
                                  <a:pt x="541" y="466"/>
                                </a:cubicBezTo>
                                <a:cubicBezTo>
                                  <a:pt x="577" y="538"/>
                                  <a:pt x="597" y="552"/>
                                  <a:pt x="646" y="601"/>
                                </a:cubicBezTo>
                                <a:cubicBezTo>
                                  <a:pt x="656" y="626"/>
                                  <a:pt x="664" y="652"/>
                                  <a:pt x="676" y="676"/>
                                </a:cubicBezTo>
                                <a:cubicBezTo>
                                  <a:pt x="684" y="692"/>
                                  <a:pt x="705" y="703"/>
                                  <a:pt x="706" y="721"/>
                                </a:cubicBezTo>
                                <a:cubicBezTo>
                                  <a:pt x="714" y="829"/>
                                  <a:pt x="702" y="854"/>
                                  <a:pt x="676" y="931"/>
                                </a:cubicBezTo>
                                <a:cubicBezTo>
                                  <a:pt x="685" y="1015"/>
                                  <a:pt x="687" y="1065"/>
                                  <a:pt x="706" y="1141"/>
                                </a:cubicBezTo>
                                <a:cubicBezTo>
                                  <a:pt x="709" y="1152"/>
                                  <a:pt x="742" y="1240"/>
                                  <a:pt x="736" y="1246"/>
                                </a:cubicBezTo>
                                <a:cubicBezTo>
                                  <a:pt x="720" y="1262"/>
                                  <a:pt x="698" y="1216"/>
                                  <a:pt x="676" y="1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3933720"/>
                            <a:ext cx="27230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0" h="485">
                                <a:moveTo>
                                  <a:pt x="120" y="60"/>
                                </a:moveTo>
                                <a:cubicBezTo>
                                  <a:pt x="115" y="85"/>
                                  <a:pt x="116" y="112"/>
                                  <a:pt x="105" y="135"/>
                                </a:cubicBezTo>
                                <a:cubicBezTo>
                                  <a:pt x="74" y="204"/>
                                  <a:pt x="24" y="244"/>
                                  <a:pt x="0" y="315"/>
                                </a:cubicBezTo>
                                <a:cubicBezTo>
                                  <a:pt x="5" y="360"/>
                                  <a:pt x="0" y="407"/>
                                  <a:pt x="15" y="450"/>
                                </a:cubicBezTo>
                                <a:cubicBezTo>
                                  <a:pt x="21" y="467"/>
                                  <a:pt x="42" y="480"/>
                                  <a:pt x="60" y="480"/>
                                </a:cubicBezTo>
                                <a:cubicBezTo>
                                  <a:pt x="255" y="485"/>
                                  <a:pt x="450" y="470"/>
                                  <a:pt x="645" y="465"/>
                                </a:cubicBezTo>
                                <a:cubicBezTo>
                                  <a:pt x="700" y="451"/>
                                  <a:pt x="755" y="434"/>
                                  <a:pt x="810" y="420"/>
                                </a:cubicBezTo>
                                <a:cubicBezTo>
                                  <a:pt x="844" y="411"/>
                                  <a:pt x="896" y="407"/>
                                  <a:pt x="930" y="390"/>
                                </a:cubicBezTo>
                                <a:cubicBezTo>
                                  <a:pt x="946" y="382"/>
                                  <a:pt x="959" y="367"/>
                                  <a:pt x="975" y="360"/>
                                </a:cubicBezTo>
                                <a:cubicBezTo>
                                  <a:pt x="1004" y="347"/>
                                  <a:pt x="1065" y="330"/>
                                  <a:pt x="1065" y="330"/>
                                </a:cubicBezTo>
                                <a:cubicBezTo>
                                  <a:pt x="1405" y="379"/>
                                  <a:pt x="1742" y="354"/>
                                  <a:pt x="2085" y="345"/>
                                </a:cubicBezTo>
                                <a:cubicBezTo>
                                  <a:pt x="2210" y="283"/>
                                  <a:pt x="2343" y="224"/>
                                  <a:pt x="2475" y="180"/>
                                </a:cubicBezTo>
                                <a:cubicBezTo>
                                  <a:pt x="2557" y="153"/>
                                  <a:pt x="2631" y="99"/>
                                  <a:pt x="2715" y="75"/>
                                </a:cubicBezTo>
                                <a:cubicBezTo>
                                  <a:pt x="2814" y="47"/>
                                  <a:pt x="2915" y="25"/>
                                  <a:pt x="3015" y="0"/>
                                </a:cubicBezTo>
                                <a:cubicBezTo>
                                  <a:pt x="3270" y="5"/>
                                  <a:pt x="3525" y="6"/>
                                  <a:pt x="3780" y="15"/>
                                </a:cubicBezTo>
                                <a:cubicBezTo>
                                  <a:pt x="3796" y="16"/>
                                  <a:pt x="3809" y="27"/>
                                  <a:pt x="3825" y="30"/>
                                </a:cubicBezTo>
                                <a:cubicBezTo>
                                  <a:pt x="3865" y="37"/>
                                  <a:pt x="3905" y="44"/>
                                  <a:pt x="3945" y="45"/>
                                </a:cubicBezTo>
                                <a:cubicBezTo>
                                  <a:pt x="4060" y="49"/>
                                  <a:pt x="4175" y="45"/>
                                  <a:pt x="429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1880" y="4192920"/>
                            <a:ext cx="180216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9" h="1889">
                                <a:moveTo>
                                  <a:pt x="2610" y="73"/>
                                </a:moveTo>
                                <a:cubicBezTo>
                                  <a:pt x="2416" y="138"/>
                                  <a:pt x="2839" y="0"/>
                                  <a:pt x="2460" y="103"/>
                                </a:cubicBezTo>
                                <a:cubicBezTo>
                                  <a:pt x="2438" y="109"/>
                                  <a:pt x="2422" y="127"/>
                                  <a:pt x="2400" y="133"/>
                                </a:cubicBezTo>
                                <a:cubicBezTo>
                                  <a:pt x="2212" y="184"/>
                                  <a:pt x="1945" y="171"/>
                                  <a:pt x="1770" y="178"/>
                                </a:cubicBezTo>
                                <a:cubicBezTo>
                                  <a:pt x="1765" y="178"/>
                                  <a:pt x="1601" y="188"/>
                                  <a:pt x="1560" y="208"/>
                                </a:cubicBezTo>
                                <a:cubicBezTo>
                                  <a:pt x="1538" y="219"/>
                                  <a:pt x="1523" y="243"/>
                                  <a:pt x="1500" y="253"/>
                                </a:cubicBezTo>
                                <a:cubicBezTo>
                                  <a:pt x="1457" y="273"/>
                                  <a:pt x="1410" y="283"/>
                                  <a:pt x="1365" y="298"/>
                                </a:cubicBezTo>
                                <a:cubicBezTo>
                                  <a:pt x="1274" y="328"/>
                                  <a:pt x="1189" y="380"/>
                                  <a:pt x="1095" y="403"/>
                                </a:cubicBezTo>
                                <a:cubicBezTo>
                                  <a:pt x="868" y="630"/>
                                  <a:pt x="355" y="451"/>
                                  <a:pt x="0" y="478"/>
                                </a:cubicBezTo>
                                <a:cubicBezTo>
                                  <a:pt x="5" y="493"/>
                                  <a:pt x="4" y="512"/>
                                  <a:pt x="15" y="523"/>
                                </a:cubicBezTo>
                                <a:cubicBezTo>
                                  <a:pt x="26" y="534"/>
                                  <a:pt x="46" y="531"/>
                                  <a:pt x="60" y="538"/>
                                </a:cubicBezTo>
                                <a:cubicBezTo>
                                  <a:pt x="76" y="546"/>
                                  <a:pt x="90" y="558"/>
                                  <a:pt x="105" y="568"/>
                                </a:cubicBezTo>
                                <a:cubicBezTo>
                                  <a:pt x="148" y="633"/>
                                  <a:pt x="185" y="627"/>
                                  <a:pt x="240" y="673"/>
                                </a:cubicBezTo>
                                <a:cubicBezTo>
                                  <a:pt x="256" y="687"/>
                                  <a:pt x="268" y="705"/>
                                  <a:pt x="285" y="718"/>
                                </a:cubicBezTo>
                                <a:cubicBezTo>
                                  <a:pt x="328" y="751"/>
                                  <a:pt x="382" y="770"/>
                                  <a:pt x="420" y="808"/>
                                </a:cubicBezTo>
                                <a:cubicBezTo>
                                  <a:pt x="450" y="838"/>
                                  <a:pt x="480" y="868"/>
                                  <a:pt x="510" y="898"/>
                                </a:cubicBezTo>
                                <a:cubicBezTo>
                                  <a:pt x="570" y="958"/>
                                  <a:pt x="583" y="1031"/>
                                  <a:pt x="645" y="1093"/>
                                </a:cubicBezTo>
                                <a:cubicBezTo>
                                  <a:pt x="671" y="1172"/>
                                  <a:pt x="651" y="1125"/>
                                  <a:pt x="720" y="1228"/>
                                </a:cubicBezTo>
                                <a:cubicBezTo>
                                  <a:pt x="738" y="1254"/>
                                  <a:pt x="750" y="1318"/>
                                  <a:pt x="750" y="1318"/>
                                </a:cubicBezTo>
                                <a:cubicBezTo>
                                  <a:pt x="767" y="1574"/>
                                  <a:pt x="779" y="1612"/>
                                  <a:pt x="765" y="1888"/>
                                </a:cubicBezTo>
                                <a:cubicBezTo>
                                  <a:pt x="711" y="1870"/>
                                  <a:pt x="720" y="1889"/>
                                  <a:pt x="720" y="18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170680"/>
                            <a:ext cx="343440" cy="456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1971000"/>
                            <a:ext cx="344880" cy="456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199600"/>
                            <a:ext cx="342360" cy="4554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840" y="3457080"/>
                            <a:ext cx="344880" cy="4564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1971000"/>
                            <a:ext cx="229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56560"/>
                            <a:ext cx="2271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941760"/>
                            <a:ext cx="2293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99400"/>
                            <a:ext cx="229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57080"/>
                            <a:ext cx="571680" cy="2278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3570480"/>
                            <a:ext cx="572760" cy="2278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5704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368496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9928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913560"/>
                            <a:ext cx="343440" cy="34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85480"/>
                            <a:ext cx="456480" cy="456480"/>
                          </a:xfrm>
                          <a:custGeom>
                            <a:avLst/>
                            <a:gdLst>
                              <a:gd name="textAreaLeft" fmla="*/ 106560 w 258840"/>
                              <a:gd name="textAreaRight" fmla="*/ 152280 w 258840"/>
                              <a:gd name="textAreaTop" fmla="*/ 106560 h 258840"/>
                              <a:gd name="textAreaBottom" fmla="*/ 152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713880"/>
                            <a:ext cx="456480" cy="456480"/>
                          </a:xfrm>
                          <a:custGeom>
                            <a:avLst/>
                            <a:gdLst>
                              <a:gd name="textAreaLeft" fmla="*/ 106560 w 258840"/>
                              <a:gd name="textAreaRight" fmla="*/ 152280 w 258840"/>
                              <a:gd name="textAreaTop" fmla="*/ 106560 h 258840"/>
                              <a:gd name="textAreaBottom" fmla="*/ 152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799080"/>
                            <a:ext cx="456480" cy="456480"/>
                          </a:xfrm>
                          <a:custGeom>
                            <a:avLst/>
                            <a:gdLst>
                              <a:gd name="textAreaLeft" fmla="*/ 106560 w 258840"/>
                              <a:gd name="textAreaRight" fmla="*/ 152280 w 258840"/>
                              <a:gd name="textAreaTop" fmla="*/ 106560 h 258840"/>
                              <a:gd name="textAreaBottom" fmla="*/ 152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5056560"/>
                            <a:ext cx="456480" cy="456480"/>
                          </a:xfrm>
                          <a:custGeom>
                            <a:avLst/>
                            <a:gdLst>
                              <a:gd name="textAreaLeft" fmla="*/ 106560 w 258840"/>
                              <a:gd name="textAreaRight" fmla="*/ 152280 w 258840"/>
                              <a:gd name="textAreaTop" fmla="*/ 106560 h 258840"/>
                              <a:gd name="textAreaBottom" fmla="*/ 15228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55240"/>
                            <a:ext cx="342360" cy="3434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85280"/>
                            <a:ext cx="342360" cy="342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370800"/>
                            <a:ext cx="342360" cy="34236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1873080"/>
                            <a:ext cx="1219320" cy="24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3922">
                                <a:moveTo>
                                  <a:pt x="0" y="1057"/>
                                </a:moveTo>
                                <a:cubicBezTo>
                                  <a:pt x="40" y="997"/>
                                  <a:pt x="63" y="939"/>
                                  <a:pt x="105" y="877"/>
                                </a:cubicBezTo>
                                <a:cubicBezTo>
                                  <a:pt x="171" y="777"/>
                                  <a:pt x="131" y="885"/>
                                  <a:pt x="180" y="787"/>
                                </a:cubicBezTo>
                                <a:cubicBezTo>
                                  <a:pt x="204" y="738"/>
                                  <a:pt x="182" y="740"/>
                                  <a:pt x="225" y="697"/>
                                </a:cubicBezTo>
                                <a:cubicBezTo>
                                  <a:pt x="264" y="658"/>
                                  <a:pt x="318" y="627"/>
                                  <a:pt x="360" y="592"/>
                                </a:cubicBezTo>
                                <a:cubicBezTo>
                                  <a:pt x="435" y="530"/>
                                  <a:pt x="371" y="558"/>
                                  <a:pt x="450" y="532"/>
                                </a:cubicBezTo>
                                <a:cubicBezTo>
                                  <a:pt x="465" y="517"/>
                                  <a:pt x="477" y="499"/>
                                  <a:pt x="495" y="487"/>
                                </a:cubicBezTo>
                                <a:cubicBezTo>
                                  <a:pt x="508" y="478"/>
                                  <a:pt x="528" y="482"/>
                                  <a:pt x="540" y="472"/>
                                </a:cubicBezTo>
                                <a:cubicBezTo>
                                  <a:pt x="554" y="461"/>
                                  <a:pt x="556" y="439"/>
                                  <a:pt x="570" y="427"/>
                                </a:cubicBezTo>
                                <a:cubicBezTo>
                                  <a:pt x="587" y="413"/>
                                  <a:pt x="610" y="407"/>
                                  <a:pt x="630" y="397"/>
                                </a:cubicBezTo>
                                <a:cubicBezTo>
                                  <a:pt x="680" y="323"/>
                                  <a:pt x="711" y="250"/>
                                  <a:pt x="750" y="172"/>
                                </a:cubicBezTo>
                                <a:cubicBezTo>
                                  <a:pt x="768" y="137"/>
                                  <a:pt x="755" y="105"/>
                                  <a:pt x="810" y="97"/>
                                </a:cubicBezTo>
                                <a:cubicBezTo>
                                  <a:pt x="894" y="84"/>
                                  <a:pt x="980" y="87"/>
                                  <a:pt x="1065" y="82"/>
                                </a:cubicBezTo>
                                <a:cubicBezTo>
                                  <a:pt x="1311" y="0"/>
                                  <a:pt x="1769" y="64"/>
                                  <a:pt x="1920" y="67"/>
                                </a:cubicBezTo>
                                <a:cubicBezTo>
                                  <a:pt x="1896" y="164"/>
                                  <a:pt x="1825" y="237"/>
                                  <a:pt x="1755" y="307"/>
                                </a:cubicBezTo>
                                <a:cubicBezTo>
                                  <a:pt x="1724" y="433"/>
                                  <a:pt x="1766" y="445"/>
                                  <a:pt x="1800" y="547"/>
                                </a:cubicBezTo>
                                <a:cubicBezTo>
                                  <a:pt x="1795" y="617"/>
                                  <a:pt x="1797" y="688"/>
                                  <a:pt x="1785" y="757"/>
                                </a:cubicBezTo>
                                <a:cubicBezTo>
                                  <a:pt x="1782" y="775"/>
                                  <a:pt x="1757" y="784"/>
                                  <a:pt x="1755" y="802"/>
                                </a:cubicBezTo>
                                <a:cubicBezTo>
                                  <a:pt x="1690" y="1363"/>
                                  <a:pt x="1777" y="1000"/>
                                  <a:pt x="1725" y="1207"/>
                                </a:cubicBezTo>
                                <a:cubicBezTo>
                                  <a:pt x="1723" y="1268"/>
                                  <a:pt x="1751" y="1526"/>
                                  <a:pt x="1695" y="1657"/>
                                </a:cubicBezTo>
                                <a:cubicBezTo>
                                  <a:pt x="1673" y="1709"/>
                                  <a:pt x="1642" y="1757"/>
                                  <a:pt x="1620" y="1807"/>
                                </a:cubicBezTo>
                                <a:cubicBezTo>
                                  <a:pt x="1607" y="1836"/>
                                  <a:pt x="1590" y="1897"/>
                                  <a:pt x="1590" y="1897"/>
                                </a:cubicBezTo>
                                <a:cubicBezTo>
                                  <a:pt x="1600" y="2006"/>
                                  <a:pt x="1609" y="2106"/>
                                  <a:pt x="1635" y="2212"/>
                                </a:cubicBezTo>
                                <a:cubicBezTo>
                                  <a:pt x="1630" y="2372"/>
                                  <a:pt x="1634" y="2533"/>
                                  <a:pt x="1620" y="2692"/>
                                </a:cubicBezTo>
                                <a:cubicBezTo>
                                  <a:pt x="1618" y="2710"/>
                                  <a:pt x="1595" y="2720"/>
                                  <a:pt x="1590" y="2737"/>
                                </a:cubicBezTo>
                                <a:cubicBezTo>
                                  <a:pt x="1580" y="2771"/>
                                  <a:pt x="1589" y="2810"/>
                                  <a:pt x="1575" y="2842"/>
                                </a:cubicBezTo>
                                <a:cubicBezTo>
                                  <a:pt x="1568" y="2858"/>
                                  <a:pt x="1545" y="2862"/>
                                  <a:pt x="1530" y="2872"/>
                                </a:cubicBezTo>
                                <a:cubicBezTo>
                                  <a:pt x="1514" y="2920"/>
                                  <a:pt x="1518" y="2974"/>
                                  <a:pt x="1500" y="3022"/>
                                </a:cubicBezTo>
                                <a:cubicBezTo>
                                  <a:pt x="1487" y="3056"/>
                                  <a:pt x="1460" y="3082"/>
                                  <a:pt x="1440" y="3112"/>
                                </a:cubicBezTo>
                                <a:cubicBezTo>
                                  <a:pt x="1420" y="3142"/>
                                  <a:pt x="1391" y="3168"/>
                                  <a:pt x="1380" y="3202"/>
                                </a:cubicBezTo>
                                <a:cubicBezTo>
                                  <a:pt x="1375" y="3217"/>
                                  <a:pt x="1375" y="3235"/>
                                  <a:pt x="1365" y="3247"/>
                                </a:cubicBezTo>
                                <a:cubicBezTo>
                                  <a:pt x="1354" y="3261"/>
                                  <a:pt x="1335" y="3267"/>
                                  <a:pt x="1320" y="3277"/>
                                </a:cubicBezTo>
                                <a:cubicBezTo>
                                  <a:pt x="1276" y="3344"/>
                                  <a:pt x="1257" y="3385"/>
                                  <a:pt x="1290" y="3472"/>
                                </a:cubicBezTo>
                                <a:cubicBezTo>
                                  <a:pt x="1303" y="3506"/>
                                  <a:pt x="1339" y="3528"/>
                                  <a:pt x="1350" y="3562"/>
                                </a:cubicBezTo>
                                <a:cubicBezTo>
                                  <a:pt x="1355" y="3577"/>
                                  <a:pt x="1360" y="3592"/>
                                  <a:pt x="1365" y="3607"/>
                                </a:cubicBezTo>
                                <a:cubicBezTo>
                                  <a:pt x="1344" y="3713"/>
                                  <a:pt x="1383" y="3844"/>
                                  <a:pt x="1305" y="39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88.15pt" coordorigin="0,0" coordsize="15658,9763">
                <v:rect id="shape_0" stroked="f" o:allowincell="f" style="position:absolute;left:0;top:0;width:15657;height:9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80;top:582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3;top:8058;width:1075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;top:8323;width:1075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5084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4183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4003;width:1075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402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8;top:223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78;top:8503;width:1077;height:10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19;top:5983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79;top:5264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79;top:3823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38;top:223;width:1077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19;top:2023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18;top:0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8;top:9042;width:125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9408;width:177;height:1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81;top:9410;width:175;height:1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12;top:9410;width:183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685,1778" path="m2685,1778c2676,1439,2667,1096,2640,758c2635,700,2600,670,2550,653c2487,559,2528,472,2490,368c2485,353,2459,361,2445,353c2398,327,2355,293,2310,263c2197,188,2324,250,2235,173c2037,0,1928,80,1605,68c1495,64,1385,58,1275,53c1116,0,938,15,780,68c752,96,718,115,690,143c677,156,674,177,660,188c648,198,629,195,615,203c583,221,559,252,525,263c463,284,493,269,435,308c376,397,400,453,375,563c353,656,157,684,75,698c60,708,48,732,30,728c12,724,0,683,0,683e" stroked="t" o:allowincell="f" style="position:absolute;left:4997;top:7417;width:2682;height:162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26,1147" path="m4126,1147c3703,1041,2680,1103,2611,1102c2553,1092,2474,1060,2416,1057c2256,1048,2096,1047,1936,1042c1891,1012,1852,956,1801,937c1762,923,1681,907,1681,907c1590,846,1687,904,1576,862c1471,823,1558,846,1471,802c1366,750,1217,750,1111,742c941,699,870,576,736,487c707,399,744,480,676,412c615,351,683,350,556,307c515,293,417,274,376,247c346,227,316,207,286,187c260,169,196,157,196,157c110,28,225,180,121,97c0,0,160,86,61,37e" stroked="t" o:allowincell="f" style="position:absolute;left:3331;top:5723;width:4124;height:11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80,1372" path="m3270,1012c3280,997,3294,984,3300,967c3306,950,3314,871,3330,847c3362,800,3413,755,3450,712c3507,646,3557,581,3630,532c3667,422,3638,464,3705,397c3718,358,3715,313,3735,277c3744,261,3765,257,3780,247c3609,190,3413,208,3240,202c3174,180,3126,134,3060,112c2870,117,2680,114,2490,127c2458,129,2400,157,2400,157c2355,152,2308,156,2265,142c2245,135,2237,110,2220,97c2143,37,2153,45,2085,22c1960,28,1824,0,1710,52c1610,97,1641,102,1575,157c1561,169,1546,178,1530,187c1511,198,1487,203,1470,217c1420,257,1370,299,1335,352c1314,383,1182,513,1170,517c1108,538,1044,571,990,607c916,719,1011,582,915,697c863,759,899,768,825,817c767,904,806,848,705,982c694,996,689,1016,675,1027c663,1037,644,1035,630,1042c570,1072,548,1085,480,1102c409,1150,452,1126,345,1162c328,1168,317,1185,300,1192c281,1200,260,1202,240,1207c178,1289,164,1295,60,1312c6,1348,23,1326,0,1372e" stroked="t" o:allowincell="f" style="position:absolute;left:1337;top:7133;width:3778;height:13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49,2205" path="m2355,0c2453,33,2446,118,2520,180c2587,236,2659,230,2745,240c2775,250,2805,260,2835,270c2855,277,2864,302,2880,315c2933,358,2984,405,3045,435c3059,442,3076,443,3090,450c3106,458,3119,473,3135,480c3164,493,3199,492,3225,510c3240,520,3254,532,3270,540c3284,547,3301,547,3315,555c3380,591,3427,652,3495,675c3510,690,3549,701,3540,720c3531,738,3500,711,3480,705c3427,690,3383,659,3330,645c3123,588,3292,642,3120,585c3090,575,3062,557,3030,555c2945,550,2860,545,2775,540c2657,555,2549,574,2430,585c2348,612,2261,664,2175,675c2110,683,2045,685,1980,690c1871,726,1913,778,1830,840c1747,902,1791,872,1695,930c1637,1017,1614,966,1530,1050c1469,1111,1504,1086,1425,1125c1415,1140,1410,1160,1395,1170c1378,1181,1354,1177,1335,1185c1318,1192,1307,1209,1290,1215c1251,1229,1210,1235,1170,1245c1139,1253,1080,1275,1080,1275c1004,1351,898,1381,810,1440c766,1506,704,1554,660,1620c643,1687,627,1766,600,1830c593,1847,578,1859,570,1875c563,1889,565,1908,555,1920c529,1952,448,1971,420,1980c343,2006,275,2027,195,2040c165,2130,170,2152,90,2205c19,2187,48,2199,0,2175e" stroked="t" o:allowincell="f" style="position:absolute;left:813;top:6122;width:3548;height:220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963,1670" path="m18,1670c111,1392,48,1011,33,710c44,573,50,524,78,410c83,305,0,145,93,95c269,0,493,89,693,80c793,75,893,56,993,50c1824,60,2687,7,3513,125c3585,149,3585,179,3618,245c3625,295,3617,355,3648,395c3674,428,3708,455,3738,485c3794,541,3845,615,3888,680c3914,719,3918,770,3933,815c3938,830,3943,845,3948,860c3953,875,3963,905,3963,905c3953,920,3933,932,3933,950c3933,982,3963,1040,3963,1040c3958,1075,3948,1145,3948,1145e" stroked="t" o:allowincell="f" style="position:absolute;left:8053;top:7541;width:3963;height:15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99,1114" path="m3075,135c3128,214,3193,310,3210,405c3220,460,3231,515,3240,570c3246,610,3241,652,3255,690c3262,710,3285,720,3300,735c3321,798,3317,869,3345,930c3352,944,3375,941,3390,945c3415,951,3440,955,3465,960c3475,975,3499,988,3495,1005c3491,1020,3465,1017,3450,1020c3400,1031,3351,1048,3300,1050c3040,1059,2780,1060,2520,1065c2373,1114,2462,1098,2250,1080c2109,1045,1952,1036,1815,990c1728,961,1635,931,1545,915c1287,868,1524,925,1365,885c1260,891,1147,873,1050,915c846,1002,1150,897,960,960c865,955,768,964,675,945c659,942,664,915,660,900c654,875,659,847,645,825c607,766,563,740,510,705c443,605,457,639,420,540c382,439,413,395,315,330c229,201,344,353,240,270c226,259,223,238,210,225c197,212,180,205,165,195c165,194,142,97,135,90c110,65,75,50,45,30c30,20,0,0,0,0e" stroked="t" o:allowincell="f" style="position:absolute;left:4771;top:1217;width:3498;height:1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140,1677" path="m4260,1482c4250,1467,4232,1455,4230,1437c4227,1412,4238,1387,4245,1362c4274,1255,4274,1255,4335,1182c4387,1119,4350,1112,4425,1062c4473,991,4449,1034,4485,927c4490,912,4489,893,4500,882c4515,867,4532,854,4545,837c4631,726,4562,758,4665,732c4741,681,4792,645,4875,612c4905,567,4948,528,4965,477c5003,364,4952,503,5010,387c5017,373,5015,354,5025,342c5036,328,5055,322,5070,312c5090,282,5110,252,5130,222c5140,207,5102,198,5085,192c5046,178,5005,170,4965,162c4818,133,4606,137,4485,132c4387,99,4282,115,4185,147c4010,142,3835,138,3660,132c3520,128,3379,130,3240,117c3222,115,3211,94,3195,87c3166,74,3105,57,3105,57c2910,62,2695,0,2520,87c2458,118,2356,277,2295,282c1986,306,1675,301,1365,312c1310,328,1252,335,1200,357c1183,364,1172,382,1155,387c1106,402,1053,401,1005,417c990,422,975,427,960,432c945,447,931,463,915,477c901,489,874,489,870,507c853,585,873,669,855,747c851,765,768,873,750,897c745,912,742,928,735,942c727,958,712,970,705,987c697,1006,698,1028,690,1047c683,1064,668,1076,660,1092c653,1106,658,1128,645,1137c619,1155,555,1167,555,1167c485,1237,528,1200,420,1272c367,1308,359,1352,300,1392c267,1442,213,1477,180,1527c170,1542,165,1562,150,1572c123,1589,60,1602,60,1602c22,1659,43,1634,0,1677e" stroked="t" o:allowincell="f" style="position:absolute;left:1518;top:2569;width:5138;height:167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20,2557" path="m0,2557c10,2542,22,2528,30,2512c37,2498,37,2480,45,2467c96,2385,161,2340,240,2287c255,2277,195,2317,195,2317c302,2157,168,2387,195,2227c198,2206,227,2199,240,2182c332,2064,256,2114,360,2062c393,2012,427,1972,480,1942c499,1931,522,1925,540,1912c636,1843,529,1881,645,1852c694,1820,731,1779,780,1747c790,1732,810,1720,810,1702c810,1670,780,1612,780,1612c822,1549,832,1521,885,1477c899,1465,915,1457,930,1447c950,1432,971,1418,990,1402c1064,1339,1001,1366,1095,1342c1110,1327,1122,1308,1140,1297c1158,1287,1180,1288,1200,1282c1254,1266,1241,1270,1290,1237c1300,1222,1307,1205,1320,1192c1333,1179,1353,1176,1365,1162c1418,1099,1389,1081,1470,1027c1515,960,1540,953,1620,937c1615,917,1614,895,1605,877c1589,845,1565,817,1545,787c1533,768,1504,769,1485,757c1454,738,1420,722,1395,697c1339,641,1370,659,1305,637c1236,534,1279,558,1200,532c1174,454,1103,367,1035,322c1000,269,976,237,915,217c829,88,944,240,840,157c770,101,843,127,795,67c742,0,750,72,750,7e" stroked="t" o:allowincell="f" style="position:absolute;left:1037;top:1629;width:1619;height:25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72,840" path="m67,30c207,77,0,0,157,90c198,114,250,112,292,135c454,223,322,175,427,210c412,215,389,211,382,225c359,271,425,279,442,285c490,333,518,384,577,420c638,457,722,484,772,540c796,567,807,605,832,630c847,645,862,660,877,675c903,752,931,734,1012,750c1374,736,1718,760,2077,780c2242,775,2407,771,2572,765c2871,753,2827,840,2872,705c2867,650,2865,595,2857,540c2855,524,2853,506,2842,495c2831,484,2812,485,2797,480c2787,465,2780,448,2767,435c2754,422,2733,419,2722,405c2712,393,2715,374,2707,360c2681,313,2647,270,2617,225c2597,195,2577,165,2557,135c2547,120,2527,90,2527,90e" stroked="t" o:allowincell="f" style="position:absolute;left:2020;top:1351;width:2871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23,4082" path="m1680,3585c1631,3732,1710,3524,1620,3660c1609,3677,1611,3700,1605,3720c1596,3750,1585,3780,1575,3810c1569,3827,1545,3830,1530,3840c1495,3892,1469,3910,1410,3930c1366,4061,1171,4041,1065,4050c1015,4054,965,4060,915,4065c660,4060,403,4082,150,4050c114,4045,90,3960,90,3960c84,3921,81,3852,60,3810c2,3694,53,3833,15,3720c30,3647,52,3580,75,3510c91,3462,93,3409,105,3360c93,3196,95,3008,0,2865c5,2820,4,2774,15,2730c42,2621,218,2560,300,2505c305,2490,305,2472,315,2460c326,2446,353,2447,360,2430c381,2378,372,2318,390,2265c403,1942,416,1901,390,1590c385,1524,356,1446,345,1380c360,1325,368,1267,390,1215c437,1105,452,1239,420,1110c428,1076,450,982,465,960c504,902,489,932,510,870c483,735,492,599,525,465c520,450,505,435,510,420c535,345,563,335,615,300c657,131,733,178,915,165c1324,29,853,181,2100,135c2152,133,2199,100,2250,90c2383,63,2425,70,2595,60c2671,41,2743,15,2820,0c3189,10,3269,6,3540,45c3660,105,3543,56,3750,90c3806,99,3864,110,3915,135c4031,193,3892,142,4005,180c4054,229,4098,259,4140,315c4169,432,4207,546,4245,660c4252,680,4274,691,4290,705c4340,746,4399,772,4440,825c4497,899,4512,983,4590,1035c4628,1093,4636,1129,4695,1155c4724,1168,4785,1185,4785,1185c4821,1239,4823,1246,4800,1200e" stroked="t" o:allowincell="f" style="position:absolute;left:8012;top:2807;width:4822;height:40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98,1185" path="m0,0c46,62,106,125,180,150c214,252,217,345,240,450c247,481,270,540,270,540c275,600,277,660,285,720c287,736,301,749,300,765c296,806,280,845,270,885c265,905,255,945,255,945c260,980,251,1020,270,1050c281,1067,311,1057,330,1065c347,1072,360,1085,375,1095c385,1110,390,1130,405,1140c448,1167,537,1177,585,1185c730,1180,876,1184,1020,1170c1038,1168,1049,1147,1065,1140c1094,1127,1155,1110,1155,1110c1253,1119,1372,1140,1470,1110c1490,1104,1498,1077,1515,1065c1533,1052,1555,1045,1575,1035c1667,896,1497,1127,1725,975c1746,961,1731,924,1740,900c1746,883,1762,871,1770,855c1782,831,1794,772,1800,750c1820,681,1821,696,1875,615c1893,589,1883,547,1905,525c1963,467,1938,498,1980,435c1998,290,1995,355,1995,240e" stroked="t" o:allowincell="f" style="position:absolute;left:8192;top:1081;width:1997;height:11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504,1253" path="m234,275c343,438,296,586,264,815c264,815,189,927,174,950c130,1016,103,1074,24,1100c29,1140,0,1212,39,1220c196,1253,359,1203,519,1205c749,1208,979,1225,1209,1235c1253,1220,1294,1210,1329,1175c1340,1164,1336,1144,1344,1130c1374,1077,1415,1031,1449,980c1459,965,1481,962,1494,950c1526,922,1554,890,1584,860c1619,825,1669,805,1704,770c1719,755,1731,736,1749,725c1767,715,1789,715,1809,710c1914,631,2045,571,2169,530c2189,500,2218,474,2229,440c2257,355,2276,270,2304,185c2315,151,2364,145,2394,125c2409,115,2439,95,2439,95c2444,80,2443,61,2454,50c2504,0,2499,61,2499,20e" stroked="t" o:allowincell="f" style="position:absolute;left:10191;top:938;width:2504;height:12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51,1362" path="m855,9c769,38,841,0,795,69c729,169,769,61,720,159c688,222,683,241,630,294c615,338,611,357,585,399c568,426,526,472,510,504c478,568,480,584,405,609c319,738,434,586,330,669c316,680,312,700,300,714c252,772,168,837,105,879c67,992,118,853,60,969c53,983,56,1003,45,1014c34,1025,15,1024,0,1029c126,1071,265,1056,390,1014c482,1024,545,1036,630,1059c670,1070,710,1079,750,1089c770,1094,810,1104,810,1104c878,1150,957,1168,1035,1194c1087,1211,1248,1282,1305,1284c1475,1289,1645,1294,1815,1299c1855,1304,1896,1306,1935,1314c1966,1321,2051,1362,2025,1344c2010,1334,1996,1322,1980,1314c1966,1307,1935,1299,1935,1299e" stroked="t" o:allowincell="f" style="position:absolute;left:12155;top:970;width:2049;height:1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91,1262" path="m1891,1c1266,16,640,0,16,31c0,32,21,64,31,76c73,129,226,136,226,136c279,171,331,187,391,211c406,206,420,193,436,196c479,203,488,237,496,271c509,328,514,412,541,466c577,538,597,552,646,601c656,626,664,652,676,676c684,692,705,703,706,721c714,829,702,854,676,931c685,1015,687,1065,706,1141c709,1152,742,1240,736,1246c720,1262,698,1216,676,1216e" stroked="t" o:allowincell="f" style="position:absolute;left:12316;top:2595;width:1888;height:12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290,485" path="m120,60c115,85,116,112,105,135c74,204,24,244,0,315c5,360,0,407,15,450c21,467,42,480,60,480c255,485,450,470,645,465c700,451,755,434,810,420c844,411,896,407,930,390c946,382,959,367,975,360c1004,347,1065,330,1065,330c1405,379,1742,354,2085,345c2210,283,2343,224,2475,180c2557,153,2631,99,2715,75c2814,47,2915,25,3015,0c3270,5,3525,6,3780,15c3796,16,3809,27,3825,30c3865,37,3905,44,3945,45c4060,49,4175,45,4290,45e" stroked="t" o:allowincell="f" style="position:absolute;left:9962;top:6195;width:4287;height:4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39,1889" path="m2610,73c2416,138,2839,0,2460,103c2438,109,2422,127,2400,133c2212,184,1945,171,1770,178c1765,178,1601,188,1560,208c1538,219,1523,243,1500,253c1457,273,1410,283,1365,298c1274,328,1189,380,1095,403c868,630,355,451,0,478c5,493,4,512,15,523c26,534,46,531,60,538c76,546,90,558,105,568c148,633,185,627,240,673c256,687,268,705,285,718c328,751,382,770,420,808c450,838,480,868,510,898c570,958,583,1031,645,1093c671,1172,651,1125,720,1228c738,1254,750,1318,750,1318c767,1574,779,1612,765,1888c711,1870,720,1889,720,1843e" stroked="t" o:allowincell="f" style="position:absolute;left:11641;top:6603;width:2837;height:1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279;top:8143;width:540;height:71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38;top:3104;width:542;height:71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464;width:538;height:716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5444;width:542;height:71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538;top:3104;width:360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7963;width:35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38;top:1483;width:36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944;width:360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3779;top:5444;width:899;height:358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9;top:5623;width:901;height:358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99;top:5623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79;top:5803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8503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79;top:6163;width:540;height:5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039;top:3284;width:718;height:71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1124;width:718;height:71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983;width:718;height:71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9;top:7963;width:718;height:718;mso-wrap-style:none;v-text-anchor:middle;mso-position-horizontal-relative:char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8460;top:402;width:538;height:540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64;width:538;height:538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8;top:584;width:538;height:538;mso-wrap-style:none;v-text-anchor:middle;mso-position-horizontal-relative:char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20,3922" path="m0,1057c40,997,63,939,105,877c171,777,131,885,180,787c204,738,182,740,225,697c264,658,318,627,360,592c435,530,371,558,450,532c465,517,477,499,495,487c508,478,528,482,540,472c554,461,556,439,570,427c587,413,610,407,630,397c680,323,711,250,750,172c768,137,755,105,810,97c894,84,980,87,1065,82c1311,0,1769,64,1920,67c1896,164,1825,237,1755,307c1724,433,1766,445,1800,547c1795,617,1797,688,1785,757c1782,775,1757,784,1755,802c1690,1363,1777,1000,1725,1207c1723,1268,1751,1526,1695,1657c1673,1709,1642,1757,1620,1807c1607,1836,1590,1897,1590,1897c1600,2006,1609,2106,1635,2212c1630,2372,1634,2533,1620,2692c1618,2710,1595,2720,1590,2737c1580,2771,1589,2810,1575,2842c1568,2858,1545,2862,1530,2872c1514,2920,1518,2974,1500,3022c1487,3056,1460,3082,1440,3112c1420,3142,1391,3168,1380,3202c1375,3217,1375,3235,1365,3247c1354,3261,1335,3267,1320,3277c1276,3344,1257,3385,1290,3472c1303,3506,1339,3528,1350,3562c1355,3577,1360,3592,1365,3607c1344,3713,1383,3844,1305,3922e" stroked="t" o:allowincell="f" style="position:absolute;left:6122;top:2950;width:1919;height:39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к игре «Лабири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434340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343400"/>
                                <a:chOff x="0" y="0"/>
                                <a:chExt cx="3314880" cy="43434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434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096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799560"/>
                                  <a:ext cx="343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486080"/>
                                  <a:ext cx="343080" cy="34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629080"/>
                                  <a:ext cx="570960" cy="457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3429000"/>
                                  <a:ext cx="80028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120" y="3630240"/>
                                  <a:ext cx="113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3630240"/>
                                  <a:ext cx="113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0" y="3630240"/>
                                  <a:ext cx="113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342pt" coordorigin="0,0" coordsize="5220,6840">
                      <v:rect id="shape_0" stroked="f" o:allowincell="t" style="position:absolute;left:0;top:0;width:5219;height:68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0;top:0;width:898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980;top:1259;width:5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t" o:allowincell="t" style="position:absolute;left:1980;top:2340;width:539;height:538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4140;width:898;height:719;mso-wrap-style:none;v-text-anchor:middle;mso-position-horizontal-relative:char" type="_x0000_t18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619;top:5400;width:125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09;top:5717;width:178;height:1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91;top:5717;width:178;height:1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449;top:5717;width:178;height:1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925445</wp:posOffset>
                      </wp:positionV>
                      <wp:extent cx="571500" cy="457200"/>
                      <wp:effectExtent l="17780" t="12065" r="18415" b="127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6pt;margin-top:230.3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990090</wp:posOffset>
                      </wp:positionV>
                      <wp:extent cx="685800" cy="685800"/>
                      <wp:effectExtent l="22860" t="22860" r="24130" b="2413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custGeom>
                                <a:avLst/>
                                <a:gdLst>
                                  <a:gd name="textAreaLeft" fmla="*/ 160200 w 388800"/>
                                  <a:gd name="textAreaRight" fmla="*/ 228600 w 388800"/>
                                  <a:gd name="textAreaTop" fmla="*/ 160200 h 388800"/>
                                  <a:gd name="textAreaBottom" fmla="*/ 228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3pt;margin-top:156.7pt;width:53.95pt;height:53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210310</wp:posOffset>
                      </wp:positionV>
                      <wp:extent cx="457200" cy="4572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pt;margin-top:95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82245</wp:posOffset>
                      </wp:positionV>
                      <wp:extent cx="571500" cy="572135"/>
                      <wp:effectExtent l="5080" t="5715" r="571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6pt;margin-top:14.35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3733165</wp:posOffset>
                      </wp:positionV>
                      <wp:extent cx="800100" cy="3429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3pt;margin-top:293.9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902075</wp:posOffset>
                      </wp:positionV>
                      <wp:extent cx="114300" cy="9080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6pt;margin-top:307.2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3902075</wp:posOffset>
                      </wp:positionV>
                      <wp:extent cx="114300" cy="9080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6pt;margin-top:307.2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902075</wp:posOffset>
                      </wp:positionV>
                      <wp:extent cx="114300" cy="9080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9.3pt;margin-top:307.2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52400</wp:posOffset>
                      </wp:positionV>
                      <wp:extent cx="571500" cy="57213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4pt;margin-top:12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3926205</wp:posOffset>
                      </wp:positionV>
                      <wp:extent cx="114300" cy="90805"/>
                      <wp:effectExtent l="5080" t="5715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3pt;margin-top:309.1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926205</wp:posOffset>
                      </wp:positionV>
                      <wp:extent cx="114300" cy="90805"/>
                      <wp:effectExtent l="5080" t="5715" r="571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85pt;margin-top:309.1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505960</wp:posOffset>
                      </wp:positionH>
                      <wp:positionV relativeFrom="paragraph">
                        <wp:posOffset>3926205</wp:posOffset>
                      </wp:positionV>
                      <wp:extent cx="114300" cy="90805"/>
                      <wp:effectExtent l="5080" t="5715" r="571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4.8pt;margin-top:309.1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738370</wp:posOffset>
                      </wp:positionH>
                      <wp:positionV relativeFrom="paragraph">
                        <wp:posOffset>3926205</wp:posOffset>
                      </wp:positionV>
                      <wp:extent cx="114300" cy="9080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3.1pt;margin-top:309.1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963160</wp:posOffset>
                      </wp:positionH>
                      <wp:positionV relativeFrom="paragraph">
                        <wp:posOffset>3926205</wp:posOffset>
                      </wp:positionV>
                      <wp:extent cx="114300" cy="90805"/>
                      <wp:effectExtent l="5080" t="5715" r="571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0.8pt;margin-top:309.1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38100</wp:posOffset>
                      </wp:positionV>
                      <wp:extent cx="685800" cy="571500"/>
                      <wp:effectExtent l="11430" t="13335" r="20320" b="1968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3pt;width:53.95pt;height:44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3175</wp:posOffset>
                      </wp:positionV>
                      <wp:extent cx="342900" cy="457200"/>
                      <wp:effectExtent l="5080" t="5080" r="2222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3pt;margin-top:0.2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86995</wp:posOffset>
                      </wp:positionV>
                      <wp:extent cx="571500" cy="457200"/>
                      <wp:effectExtent l="17780" t="12065" r="18415" b="127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6.8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71755</wp:posOffset>
                      </wp:positionV>
                      <wp:extent cx="800100" cy="3429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3pt;margin-top:5.6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395855</wp:posOffset>
                      </wp:positionH>
                      <wp:positionV relativeFrom="paragraph">
                        <wp:posOffset>4449445</wp:posOffset>
                      </wp:positionV>
                      <wp:extent cx="800100" cy="3429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88.65pt;margin-top:350.3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70485</wp:posOffset>
                      </wp:positionV>
                      <wp:extent cx="114300" cy="9080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5.5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3747135</wp:posOffset>
                      </wp:positionV>
                      <wp:extent cx="800100" cy="3429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3pt;margin-top:295.0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08915</wp:posOffset>
                      </wp:positionV>
                      <wp:extent cx="571500" cy="57213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6pt;margin-top:16.45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923415</wp:posOffset>
                      </wp:positionV>
                      <wp:extent cx="685800" cy="685800"/>
                      <wp:effectExtent l="22860" t="22860" r="24130" b="2413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custGeom>
                                <a:avLst/>
                                <a:gdLst>
                                  <a:gd name="textAreaLeft" fmla="*/ 160200 w 388800"/>
                                  <a:gd name="textAreaRight" fmla="*/ 228600 w 388800"/>
                                  <a:gd name="textAreaTop" fmla="*/ 160200 h 388800"/>
                                  <a:gd name="textAreaBottom" fmla="*/ 228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6pt;margin-top:151.45pt;width:53.95pt;height:53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952115</wp:posOffset>
                      </wp:positionV>
                      <wp:extent cx="571500" cy="457200"/>
                      <wp:effectExtent l="17780" t="12065" r="18415" b="127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6pt;margin-top:232.4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09015</wp:posOffset>
                      </wp:positionV>
                      <wp:extent cx="800100" cy="342900"/>
                      <wp:effectExtent l="21590" t="5080" r="317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79.45pt;width:62.95pt;height:26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23315</wp:posOffset>
                      </wp:positionV>
                      <wp:extent cx="342900" cy="3429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6pt;margin-top:88.4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7950</wp:posOffset>
                      </wp:positionV>
                      <wp:extent cx="571500" cy="572135"/>
                      <wp:effectExtent l="5080" t="5715" r="571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pt;margin-top:8.5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34925</wp:posOffset>
                      </wp:positionV>
                      <wp:extent cx="342900" cy="457200"/>
                      <wp:effectExtent l="5080" t="5080" r="2222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3pt;margin-top:2.7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73025</wp:posOffset>
                      </wp:positionV>
                      <wp:extent cx="342900" cy="457200"/>
                      <wp:effectExtent l="5080" t="5080" r="2222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3pt;margin-top:5.7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03505</wp:posOffset>
                      </wp:positionV>
                      <wp:extent cx="571500" cy="457200"/>
                      <wp:effectExtent l="17780" t="12065" r="18415" b="127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3pt;margin-top:8.1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92710</wp:posOffset>
                      </wp:positionV>
                      <wp:extent cx="800100" cy="3429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3pt;margin-top:7.3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208280</wp:posOffset>
                      </wp:positionV>
                      <wp:extent cx="114300" cy="90805"/>
                      <wp:effectExtent l="5080" t="5715" r="571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85pt;margin-top:16.4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208280</wp:posOffset>
                      </wp:positionV>
                      <wp:extent cx="114300" cy="90805"/>
                      <wp:effectExtent l="5080" t="5715" r="571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55pt;margin-top:16.4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07645</wp:posOffset>
                      </wp:positionV>
                      <wp:extent cx="114300" cy="90805"/>
                      <wp:effectExtent l="5080" t="5715" r="571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55pt;margin-top:16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434340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4343400"/>
                                <a:chOff x="0" y="0"/>
                                <a:chExt cx="3314880" cy="4343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434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2360"/>
                                  <a:ext cx="570960" cy="57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3000"/>
                                  <a:ext cx="34308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828800"/>
                                  <a:ext cx="343080" cy="34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1080"/>
                                  <a:ext cx="570960" cy="457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3657600"/>
                                  <a:ext cx="80028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3773160"/>
                                  <a:ext cx="11376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3773160"/>
                                  <a:ext cx="11448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3772440"/>
                                  <a:ext cx="11376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342pt" coordorigin="0,0" coordsize="5220,6840">
                      <v:rect id="shape_0" stroked="f" o:allowincell="t" style="position:absolute;left:0;top:0;width:5219;height:68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0;top:539;width:898;height:90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980;top:1800;width:539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980;top:2880;width:539;height:538;mso-wrap-style:none;v-text-anchor:middle;mso-position-horizontal-relative:char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4679;width:898;height:719;mso-wrap-style:none;v-text-anchor:middle;mso-position-horizontal-relative:char" type="_x0000_t18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619;top:5760;width:1259;height:5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6;top:5942;width:178;height:14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59;top:5942;width:179;height:14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20;top:5941;width:178;height:1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52400</wp:posOffset>
                      </wp:positionV>
                      <wp:extent cx="571500" cy="57213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4pt;margin-top:12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890010</wp:posOffset>
                      </wp:positionV>
                      <wp:extent cx="114300" cy="90805"/>
                      <wp:effectExtent l="5080" t="5715" r="571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pt;margin-top:306.3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890010</wp:posOffset>
                      </wp:positionV>
                      <wp:extent cx="114300" cy="90805"/>
                      <wp:effectExtent l="5080" t="5715" r="571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306.3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889375</wp:posOffset>
                      </wp:positionV>
                      <wp:extent cx="114300" cy="90805"/>
                      <wp:effectExtent l="5080" t="5715" r="571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306.2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4004945</wp:posOffset>
                      </wp:positionV>
                      <wp:extent cx="114300" cy="90805"/>
                      <wp:effectExtent l="5080" t="5715" r="571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4.35pt;margin-top:315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725035</wp:posOffset>
                      </wp:positionH>
                      <wp:positionV relativeFrom="paragraph">
                        <wp:posOffset>4004945</wp:posOffset>
                      </wp:positionV>
                      <wp:extent cx="114300" cy="90805"/>
                      <wp:effectExtent l="5080" t="5715" r="571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2.05pt;margin-top:315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4004310</wp:posOffset>
                      </wp:positionV>
                      <wp:extent cx="114300" cy="90805"/>
                      <wp:effectExtent l="5080" t="5715" r="571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0.05pt;margin-top:315.3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38100</wp:posOffset>
                      </wp:positionV>
                      <wp:extent cx="685800" cy="571500"/>
                      <wp:effectExtent l="11430" t="13335" r="20320" b="1968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3pt;width:53.95pt;height:44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3175</wp:posOffset>
                      </wp:positionV>
                      <wp:extent cx="342900" cy="457200"/>
                      <wp:effectExtent l="5080" t="5080" r="2222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3pt;margin-top:0.25pt;width:26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86995</wp:posOffset>
                      </wp:positionV>
                      <wp:extent cx="571500" cy="457200"/>
                      <wp:effectExtent l="17780" t="12065" r="18415" b="127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3pt;margin-top:6.8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71755</wp:posOffset>
                      </wp:positionV>
                      <wp:extent cx="800100" cy="3429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3pt;margin-top:5.6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34290</wp:posOffset>
                      </wp:positionV>
                      <wp:extent cx="114300" cy="9080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3pt;margin-top:2.7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3889375</wp:posOffset>
                      </wp:positionV>
                      <wp:extent cx="800100" cy="3429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3pt;margin-top:306.2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08915</wp:posOffset>
                      </wp:positionV>
                      <wp:extent cx="571500" cy="572135"/>
                      <wp:effectExtent l="5080" t="5715" r="571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6pt;margin-top:16.45pt;width:44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76145</wp:posOffset>
                      </wp:positionV>
                      <wp:extent cx="685800" cy="685800"/>
                      <wp:effectExtent l="22860" t="22860" r="24130" b="2413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custGeom>
                                <a:avLst/>
                                <a:gdLst>
                                  <a:gd name="textAreaLeft" fmla="*/ 160200 w 388800"/>
                                  <a:gd name="textAreaRight" fmla="*/ 228600 w 388800"/>
                                  <a:gd name="textAreaTop" fmla="*/ 160200 h 388800"/>
                                  <a:gd name="textAreaBottom" fmla="*/ 22860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6pt;margin-top:171.35pt;width:53.95pt;height:53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04845</wp:posOffset>
                      </wp:positionV>
                      <wp:extent cx="571500" cy="457200"/>
                      <wp:effectExtent l="17780" t="12065" r="18415" b="127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6pt;margin-top:252.35pt;width:44.95pt;height:3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261745</wp:posOffset>
                      </wp:positionV>
                      <wp:extent cx="800100" cy="342900"/>
                      <wp:effectExtent l="21590" t="5080" r="317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99.35pt;width:62.95pt;height:26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376045</wp:posOffset>
                      </wp:positionV>
                      <wp:extent cx="342900" cy="3429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6pt;margin-top:108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1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8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11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9:00Z</dcterms:created>
  <dc:creator>asd</dc:creator>
  <dc:description/>
  <cp:keywords/>
  <dc:language>en-US</dc:language>
  <cp:lastModifiedBy>GLG</cp:lastModifiedBy>
  <cp:lastPrinted>2010-03-12T19:26:00Z</cp:lastPrinted>
  <dcterms:modified xsi:type="dcterms:W3CDTF">2013-03-11T11:49:00Z</dcterms:modified>
  <cp:revision>19</cp:revision>
  <dc:subject/>
  <dc:title/>
</cp:coreProperties>
</file>