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Дом, который построили 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лассный час (последний урок в 9 клас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классного руковод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ождем или в з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положенный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новой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следни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экзамена в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к новый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тоги подводит</w:t>
      </w:r>
    </w:p>
    <w:p>
      <w:pPr>
        <w:pStyle w:val="Normal"/>
        <w:rPr/>
      </w:pPr>
      <w:r>
        <w:rPr>
          <w:sz w:val="28"/>
          <w:szCs w:val="28"/>
        </w:rPr>
        <w:t>9 -ти школьн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игналит к нач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х в жизни ш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нем обещ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и горечь прощ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ежд, и цве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ждем или в 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 положенный ср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новой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следни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особ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о и грустно нам с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жественно собрались мы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лассный час «Последнего зво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у, вот и прозвенел он, последний Ваш звонок, которого мы так долго ждали. И хочу вам честно сказать, что вы его ждали гораздо больше, чем я, потому что весь этот год я жила в страхе: а что же я буду делать, когда вы уйдёте от меня, как я буду без вас? И мне очень грустно сегодня, в этот прощальный ден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сячи звонков вместили в себя 9 школьных лет. Ни один из них не похож на другой. Какой-то торопил на 1-ый урок, какой-то звал к любимому учителю, какой-то выручал тебя в трагический момент, когда тебя вызывали к доске, а ты вовсе туда не хотел идти. А были, что греха таить, ни с чем несравнимые звонки в конце четверти, в конце учебного года… Казалось, им не будет конца! Но вот подошло время последнего звонка! Позади –9лет, позади – школьные год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должен быть дом – не просто жилище с крышей над головой, но место, где его любят и ждут, понимают и принимают таким, каков он есть, где тепло и ую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школьной жизни, когда наступило время разговора о том, «как будем жить», мы обсуждали план «строительства дома мечты», составляли совместный проект нашего классного дома, который построит не Джек, а мы с вами. Мы мечтали построить дом, где все будут жить по-сказочному счастливо, в любви и согласии. Мы мечтали создать наш дом только из «строительного материала» с особыми свойствами: доброты, понимания, взаимопомощи, терпения, такта, юм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ы – строители: и вы, и родители, и я. Нашему дому не хватает еще несколько кирпичиков. Давайте сегодня постараемся завершить строительство! (На доске прикреплены «кирпичи» с надписями «Мудрость», «Понимание», «Взаимопомощь», «Память», «Пожелание», «Веселое настроение»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рпич Мудр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ложить кирпич мудрости предоставляется родителям. Уважаемые родители! Объясните своим детям, что такое понятие «ДОМ». Придумайте собственное высказывание с глубоким смыслом, начиная фразу словами: «Дом – это …». (Родители объясняют детям, что такое дом, дают напутствия. Классный руководитель прикрепляет на доске «кирпич» мудрост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ирпич Поним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череди кирпич понимания. Понимать – значит с полуслова или вовсе без слов знать, что чувствует и хочет сказать собеседник. Давайте проверим, есть это качество у нас! (Участвуют два ученика. Первому дается лист, на котором написаны предложения. Их необходимо ему изобразить жестами. Второму ученику необходимо эти жесты озвучить. Например: Здравствуйте!, Я – выпускник 11 «а», Я родился в ….., Я люблю физику!, Скоро ЕГЭ., Вечером сегодня мы будем веселиться!) По окончании классный руководитель прикрепляет на доске «кирпич» поним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ирпич Взаимопомощ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й идеально понимающей парой, которая действует слаженно и быстро, можно считать руки человека. Проверим эти качества. Продемонстрируем чудеса взаимопомощи. (Выбираются 2 пары участников: от родителей, от учащихся. Участники становятся близко друг к другу, один участник использует для конкурса только правую руку, другой – только левую, вместе они - одна пара рук. Пары собирают портфель ученика, кто быстрей). По окончании классный руководитель прикрепляет на доске «кирпич» взаимо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ирпич Воспомин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лассный руководитель предлагает посмотреть видео прошлых лет, фотографии, чтобы вспомнить всех ребят, которые раньше учились в классе). По окончании классный руководитель прикрепляет на доске «кирпич» воспомин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ирпич пожел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оследнем классном часе я попросила вас, ребята, письменно ответить на вопрос «Что я хочу пожелать одноклассникам, классному руководителю в последний школьный день?». (Учащиеся подходят к доске, на которой прикреплен плакат с сердечками. Они берут из сердечка любое пожелание и зачитывают его). По окончании классный руководитель прикрепляет на доске «кирпич» пожеланий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ыша хорошего настроения</w:t>
      </w:r>
    </w:p>
    <w:p>
      <w:pPr>
        <w:pStyle w:val="Normal"/>
        <w:spacing w:lineRule="exact" w:line="220" w:before="240" w:after="0"/>
        <w:ind w:firstLine="284"/>
        <w:jc w:val="both"/>
        <w:rPr/>
      </w:pPr>
      <w:r>
        <w:rPr>
          <w:sz w:val="28"/>
          <w:szCs w:val="28"/>
        </w:rPr>
        <w:t>Ну, вот стены нашего классного дома мы возвели. Осталась только крыша, крыша хорошего настроения. Заряд хорошего настроения нам понадобится. Все эти годы рядом с вами были наши учителя. Некоторые из них обращаются сегодня к вам. Вот небольшой экзамен от учителя истории Зюбановой Е.А.</w:t>
      </w:r>
    </w:p>
    <w:p>
      <w:pPr>
        <w:pStyle w:val="Normal"/>
        <w:spacing w:lineRule="exact" w:line="220" w:before="24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ерите ли вы, что школа по-гречески значит «досуг»?</w:t>
      </w:r>
    </w:p>
    <w:p>
      <w:pPr>
        <w:pStyle w:val="Normal"/>
        <w:spacing w:lineRule="exact" w:line="220" w:before="240" w:after="0"/>
        <w:ind w:firstLine="284"/>
        <w:jc w:val="both"/>
        <w:rPr/>
      </w:pPr>
      <w:r>
        <w:rPr>
          <w:i/>
          <w:sz w:val="28"/>
          <w:szCs w:val="28"/>
        </w:rPr>
        <w:t>Да. Но греки под досугом понимали не безделье, а свободные в часы досуга беседы с мудрецами-философами о разных науках.</w:t>
      </w:r>
    </w:p>
    <w:p>
      <w:pPr>
        <w:pStyle w:val="Normal"/>
        <w:spacing w:lineRule="exact" w:line="220" w:before="240" w:after="0"/>
        <w:ind w:firstLine="284"/>
        <w:jc w:val="both"/>
        <w:rPr/>
      </w:pPr>
      <w:r>
        <w:rPr>
          <w:sz w:val="28"/>
          <w:szCs w:val="28"/>
        </w:rPr>
        <w:t>2. Верите ли вы, что существуют высшие учебные заведения, названия которых в переводе с латинского означают «вселенная», «мир», «весь свет»?</w:t>
      </w:r>
    </w:p>
    <w:p>
      <w:pPr>
        <w:pStyle w:val="Normal"/>
        <w:spacing w:lineRule="exact" w:line="220" w:before="240" w:after="0"/>
        <w:ind w:firstLine="284"/>
        <w:jc w:val="both"/>
        <w:rPr/>
      </w:pPr>
      <w:r>
        <w:rPr>
          <w:i/>
          <w:sz w:val="28"/>
          <w:szCs w:val="28"/>
        </w:rPr>
        <w:t>Да, это университеты, образованные от латинского слова «универсум».</w:t>
      </w:r>
    </w:p>
    <w:p>
      <w:pPr>
        <w:pStyle w:val="Normal"/>
        <w:spacing w:lineRule="exact" w:line="220" w:before="24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ерите ли вы, что в Древней Греции педагогами называли тех, кто учил?</w:t>
      </w:r>
    </w:p>
    <w:p>
      <w:pPr>
        <w:pStyle w:val="Normal"/>
        <w:spacing w:lineRule="exact" w:line="220" w:before="240" w:after="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педагогом назывался раб, который отводил ребенка в школу и следил за его поведением.</w:t>
      </w:r>
    </w:p>
    <w:p>
      <w:pPr>
        <w:pStyle w:val="Normal"/>
        <w:spacing w:lineRule="exact" w:line="220" w:before="24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рите ли вы, что в старину балбесом называли ученика, который с запинками читал данный урок? </w:t>
      </w:r>
    </w:p>
    <w:p>
      <w:pPr>
        <w:pStyle w:val="Normal"/>
        <w:spacing w:lineRule="exact" w:line="220" w:before="24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240" w:after="0"/>
        <w:jc w:val="both"/>
        <w:rPr/>
      </w:pPr>
      <w:r>
        <w:rPr>
          <w:i/>
          <w:sz w:val="28"/>
          <w:szCs w:val="28"/>
        </w:rPr>
        <w:t>Да. В старых гимназиях ученика, который не приготовил урок и читал книгу с запинками, насмешливо называли заикой. По-латыни заика – балбус, отсюда произошел и обрусевший вариант слова – «балбес».</w:t>
      </w:r>
    </w:p>
    <w:p>
      <w:pPr>
        <w:pStyle w:val="Normal"/>
        <w:spacing w:lineRule="exact" w:line="220" w:before="240" w:after="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чи вам, мой любимый 9 «г»! Классный руководитель прикрепляет на доске «крышу» хорошего настро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5464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46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результате обследования, проведенного в период с 2000 по 2010 год, было установлено наличие в горячеключевской средней школе № 2 органической формы жизни в виде 9 "г" класса. Серия экспериментов, проведенных учителями школы, показала высокую жизнеспособность и приспособляемость упомянутого сообщества организмов. Положительные рефлексы и реакции на внешние раздражители позволяют утверждать, что данный вид пригоден для существования и после окончания 9 класса. Некоторые особи способны продолжать обучение в стенах данной школы, также есть отдельные организмы особенно жизнеспособные и им рекомендуется сменить среду пребывания и расширить границы жизнедеятельности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лятва всех учителей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284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25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ы, учителя МОУ СОШ № 2, перед лицом 9г торжественно клянёмся в том, что никогда не забудем ни вас, ни уроки, проведенные в вашем классе, после которых волосы становились дыбом. Мы навсегда запомним ваши бесподобные письменные работы, неподражаемые устные ответы, неповторимые (сколько не старайся) оправдания причины опозданий. Обещаем, что все каноны наук, с таким старанием втиснутые в ваши головы, не изменятся в ближайшие 50 лет и не подведут вас в трудную минуту. Клянёмся, что уроки проводили искренне, самозабвенно, вкладывая в них всю свою душу, сердце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30.3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В результате обследования, проведенного в период с 2000 по 2010 год, было установлено наличие в горячеключевской средней школе № 2 органической формы жизни в виде 9 "г" класса. Серия экспериментов, проведенных учителями школы, показала высокую жизнеспособность и приспособляемость упомянутого сообщества организмов. Положительные рефлексы и реакции на внешние раздражители позволяют утверждать, что данный вид пригоден для существования и после окончания 9 класса. Некоторые особи способны продолжать обучение в стенах данной школы, также есть отдельные организмы особенно жизнеспособные и им рекомендуется сменить среду пребывания и расширить границы жизнедеятельности.</w:t>
                      </w:r>
                    </w:p>
                    <w:p>
                      <w:pPr>
                        <w:pStyle w:val="Normal"/>
                        <w:spacing w:before="240" w:after="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284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Клятва всех учителей.</w:t>
                      </w:r>
                    </w:p>
                    <w:p>
                      <w:pPr>
                        <w:pStyle w:val="Normal"/>
                        <w:spacing w:before="240" w:after="0"/>
                        <w:ind w:firstLine="284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25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Мы, учителя МОУ СОШ № 2, перед лицом 9г торжественно клянёмся в том, что никогда не забудем ни вас, ни уроки, проведенные в вашем классе, после которых волосы становились дыбом. Мы навсегда запомним ваши бесподобные письменные работы, неподражаемые устные ответы, неповторимые (сколько не старайся) оправдания причины опозданий. Обещаем, что все каноны наук, с таким старанием втиснутые в ваши головы, не изменятся в ближайшие 50 лет и не подведут вас в трудную минуту. Клянёмся, что уроки проводили искренне, самозабвенно, вкладывая в них всю свою душу, сердце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ыша» хорошего настроения венчает наш классный дом. Осталось только позвонить в наш дом. (Учащиеся своими звоночками звонят). А кто нам откроет дверь? Кто живет в нашем доме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4:00Z</dcterms:created>
  <dc:creator>Customer</dc:creator>
  <dc:description/>
  <cp:keywords/>
  <dc:language>en-US</dc:language>
  <cp:lastModifiedBy>Oktopus</cp:lastModifiedBy>
  <dcterms:modified xsi:type="dcterms:W3CDTF">2013-03-11T18:33:00Z</dcterms:modified>
  <cp:revision>8</cp:revision>
  <dc:subject/>
  <dc:title>«Дом, который построили мы»</dc:title>
</cp:coreProperties>
</file>