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бинаторные задачи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Труппа театра состоит из </w:t>
      </w:r>
      <w:r>
        <w:rPr>
          <w:lang w:val="en-US"/>
        </w:rPr>
        <w:t>n</w:t>
      </w:r>
      <w:r>
        <w:rPr/>
        <w:t xml:space="preserve"> актеров. Известно, что четырёх претендентов на ведущие роли в пьесе можно выбрать числом способов в 56 раз большим, чем выбрать из этой же труппы двух претендентов на главные роли. Сколько артистов в труппе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Из 5 чайных чашек, 6 блюдец и 7 чайных ложек хотят накрыть стол для 3 человек, дав каждому из них 1 чашку, 1 блюдце и 1 ложку. Сколькими способами можно это сделать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Команда шахматистов состоит из 7 спортсменов. Перед игрой нужно выбрать шахматиста, выступающего на первой доске, и шахматиста, играющего на второй доске. Остальные 5 шахматистов играют произвольным образом на 3–7 досках. Сколько имеется различных вариантов выступления команды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Имеется 10 кроликов. Необходимо выбрать из них 4 и посадить их в 4 клетки, обозначенны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>. Сколькими способами можно это сделать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В лабораторной клетке находятся 8 белых и 6 серых кроликов. Найдите число способов выбора 5 кроликов из клетки, если:</w:t>
      </w:r>
    </w:p>
    <w:p>
      <w:pPr>
        <w:pStyle w:val="Normal"/>
        <w:numPr>
          <w:ilvl w:val="1"/>
          <w:numId w:val="1"/>
        </w:numPr>
        <w:spacing w:before="0" w:after="60"/>
        <w:rPr/>
      </w:pPr>
      <w:r>
        <w:rPr/>
        <w:t>Они могут быть любого цвета</w:t>
      </w:r>
    </w:p>
    <w:p>
      <w:pPr>
        <w:pStyle w:val="Normal"/>
        <w:numPr>
          <w:ilvl w:val="1"/>
          <w:numId w:val="1"/>
        </w:numPr>
        <w:spacing w:before="0" w:after="60"/>
        <w:rPr/>
      </w:pPr>
      <w:r>
        <w:rPr/>
        <w:t>3 из них должны быть белыми, а 2 – серыми</w:t>
      </w:r>
    </w:p>
    <w:p>
      <w:pPr>
        <w:pStyle w:val="Normal"/>
        <w:numPr>
          <w:ilvl w:val="1"/>
          <w:numId w:val="1"/>
        </w:numPr>
        <w:spacing w:before="0" w:after="60"/>
        <w:rPr/>
      </w:pPr>
      <w:r>
        <w:rPr/>
        <w:t>Все 5 кроликов должны быть белыми</w:t>
      </w:r>
    </w:p>
    <w:p>
      <w:pPr>
        <w:pStyle w:val="Normal"/>
        <w:numPr>
          <w:ilvl w:val="1"/>
          <w:numId w:val="1"/>
        </w:numPr>
        <w:spacing w:before="0" w:after="60"/>
        <w:rPr/>
      </w:pPr>
      <w:r>
        <w:rPr/>
        <w:t>Все 5 кроликов должны быть одного цвета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На вершину горы ведут 10 дорог. Сколькими способами турист может подняться на гору и спуститься с неё? То же самое, но при условии, что спуск и подъём происходят по разным путям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У некоторых народов принято давать детям несколько имён. Сколькими способами можно назвать ребёнка, если общее число имен – 200, а дают ему не более 3 имён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Сколько различных «слов» можно получить, переставляя буквы в слове «параллелограмм»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Сколькими способами можно переставлять буквы слова «размещение» так, чтобы 3 буквы «е» не шли подряд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Известно, что никакие 3 диагонали выпуклого восьмиугольника не пересекаются в одной точке. Найдите число точек пересечения диагоналей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Сколькими способами можно поставить на шахматную доску черного и белого слонов так, чтобы они не били друг друга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>В выпуклом восьмиугольнике проведены все диагонали, причем известно, что никакие 3 диагонали не пересекаются в одной точке. На сколько частей разделится восьмиугольник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/>
        <w:t xml:space="preserve">Докажите тожде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russianLower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51:00Z</dcterms:created>
  <dc:creator>vz</dc:creator>
  <dc:description/>
  <cp:keywords/>
  <dc:language>en-US</dc:language>
  <cp:lastModifiedBy>vz</cp:lastModifiedBy>
  <dcterms:modified xsi:type="dcterms:W3CDTF">2006-02-15T21:18:00Z</dcterms:modified>
  <cp:revision>2</cp:revision>
  <dc:subject/>
  <dc:title>1</dc:title>
</cp:coreProperties>
</file>