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месте дружная семья – детский сад, родители и 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ский сад и семья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важнейших образовательных институт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е изначально призваны дополнять друг д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заимодействовать между собой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ые  федеральные государственные требования, изменение культурного уровня, степень педагогического просвещения родителей, побуждают использовать на ряду с традиционными, новые методы и формы взаимодействия ДОУ и семьи. 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0 году в нашем детском саду впервые проходил конкурс «Мисс Дюймовочка», основной целью конкурса было формирование у детей осознанного отношения к семье, семейным отношениям, уважение и почтение к женщине, девочке, содействие  укреплению взаимопонимания между родителями и детьми. Подготовка и проведение конкурса позволили увидеть родителей в другом формате (активные, эмоциональный, творческие, сопереживающие, креактивные, заинтересованные, ответственные…)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я этому мероприятию пришли к выводу, что «конкурсное движение» – перспективная форма сотрудничества дошкольного учреждения с семьей. Данное направление – концептуальная основа наше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дея проекта: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нацелен на изменение самой философии взаимодействия детского сада  и семьи: с одной стороны, ДОУ становится учреждением комплексной поддержки и содействия развития родительской компетентности,  с другой стороны, сотрудничество между родителями и дошкольным учреждением рассматривается как обязательное условие обеспечения полноценного развития ребенка. В процессе реализации проекта происходит переход от понятия «работа с родителями» к понятию «взаимодействие»; идет поиск совместного языка контакта и взаимопонимания, признание сильных и слабых сторон друг друга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озникла идея создания проекта, основу которого составили совместные мероприятия конкурсного характера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 пришли к  выводу, что необходим проект взаимодействия родителей с ДОУ, через  «конкурсное движение»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 объединить усилия дошкольного образовательного учреждения и семьи в вопросах развития творческого потенциала ребенка и создание условий для его самореализации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партнерские отношения с семьей каждого воспитанни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0" w:leader="none"/>
        </w:tabs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творческую атмосферу взаимопонимания, общности интересов, эмоциональной взаимоподдержки, через подготовку, организацию и проведение конкурсных мероприятий для всех участников проек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оциально-личностную сферу дошкольников, посредством совместной творческой деятельности детей и родите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ть педагогическую компетентность родите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ть их уверенность в собственных педагогических возможност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дагоги ДОУ, воспитанники и их родит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 ре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ри меся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положительной эмоциональной среды общения между детьми, родителями и педагога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креативных способностей детей и родителей в совместной конкурс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явление в семье общих интересов, увлечений, как для взрослых, так и для де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ение опыта семейного воспит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педагогической компетентности родител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участия родителей в проведении совмест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ы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ительный эта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дагогическая деятельност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кетирование родителей на предмет социального заказ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и разработка конкурсных мероприят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сценариев конкурс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фотовыставок с предыдущих конкурсов ДО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виртуальной афиши  на сайте детского са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заимодействие с родителям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 сценариев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я «Развитие творческих способностей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ум «Творим всегда, творим везде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ка ссылок на конкурсы детского творчества, проходящие в сети интерн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ая мастерская по изготовление декораций, шумовых музыкальных инструментов, костюмов для конкурс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бота с детьми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художественных произвед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учивание стихов и текс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чивание песен и танце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иллюстрац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ая работа в соответствии с тематиками конкурс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ующий  эта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дагогическая деятельно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коллективных пригласительных открыток на конкурс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успешной реализации конкурс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сотрудничества с педагогами ДО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стреч с участниками конкур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заимодействие с родителя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жюр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родителей в проведение мероприя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мка видеороликов мероприя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деятельность совместно с дет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бота с детьм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чтецов: «При солнышке - тепло, при матери - добро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«Мистер Светлячок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«Бал цветов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бантиков и бабочек в рамках «Юморины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«Мисс Дюймовочк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ый этап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дагогическая деятельнос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 обработка практических материалов, соотнесение поставленных и прогнозируемых  результатов с полученны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ение материалов проек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лайдовых презента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заимодействие с родителя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нформации по итогам «конкурсного движения» (анкетирование, беседы, опрос, отзыв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аботы в проект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бота с детьм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ки дет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фотоколлажа по итогам участия в конкурсах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е с конкурсными номерами для детей ДО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иски: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рудность привлечения родителей к участию в мероприятиях ДОУ, особенно из проблемных семей.</w:t>
      </w:r>
    </w:p>
    <w:p>
      <w:pPr>
        <w:pStyle w:val="Style15"/>
        <w:numPr>
          <w:ilvl w:val="0"/>
          <w:numId w:val="5"/>
        </w:numPr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астие одних и тех же семей в «конкурсном движении»</w:t>
      </w:r>
    </w:p>
    <w:p>
      <w:pPr>
        <w:pStyle w:val="Style15"/>
        <w:spacing w:before="0" w:after="0"/>
        <w:ind w:left="7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Критерии эффективности:</w:t>
      </w:r>
    </w:p>
    <w:p>
      <w:pPr>
        <w:pStyle w:val="Style15"/>
        <w:numPr>
          <w:ilvl w:val="0"/>
          <w:numId w:val="6"/>
        </w:numPr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ост посещаемости родителями конкурсных  мероприятий.</w:t>
      </w:r>
    </w:p>
    <w:p>
      <w:pPr>
        <w:pStyle w:val="Style15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огласованность действий педагогов и родителей. </w:t>
      </w:r>
    </w:p>
    <w:p>
      <w:pPr>
        <w:pStyle w:val="Style15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оответствие действий участников проекта целям и задачам проекта. </w:t>
      </w:r>
    </w:p>
    <w:p>
      <w:pPr>
        <w:pStyle w:val="Style15"/>
        <w:numPr>
          <w:ilvl w:val="0"/>
          <w:numId w:val="6"/>
        </w:numPr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Заинтересованность родителей. 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Преобразующий характер проекта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Положительное общественное мнение родителей о работе педагога ДОУ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дукты проектной деятельности:</w:t>
      </w:r>
    </w:p>
    <w:p>
      <w:pPr>
        <w:pStyle w:val="Style15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лайдовые презентации новых нетрадиционных форм работы с родителями.</w:t>
      </w:r>
    </w:p>
    <w:p>
      <w:pPr>
        <w:pStyle w:val="Style15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отоматериалы.</w:t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Новые разработки, сценарии нетрадиционных форм работы с семьей.</w:t>
      </w:r>
    </w:p>
    <w:p>
      <w:pPr>
        <w:pStyle w:val="Style15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нкеты</w:t>
      </w:r>
    </w:p>
    <w:p>
      <w:pPr>
        <w:pStyle w:val="Style15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емейные стенгазеты.</w:t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Проектная папка.</w:t>
      </w:r>
    </w:p>
    <w:p>
      <w:pPr>
        <w:pStyle w:val="Style15"/>
        <w:numPr>
          <w:ilvl w:val="0"/>
          <w:numId w:val="7"/>
        </w:numPr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корации, костюмы.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5:08:00Z</dcterms:created>
  <dc:creator>Valued Acer Customer</dc:creator>
  <dc:description/>
  <cp:keywords/>
  <dc:language>en-US</dc:language>
  <cp:lastModifiedBy>Admin</cp:lastModifiedBy>
  <dcterms:modified xsi:type="dcterms:W3CDTF">2013-02-07T05:18:00Z</dcterms:modified>
  <cp:revision>4</cp:revision>
  <dc:subject/>
  <dc:title/>
</cp:coreProperties>
</file>