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Конспект беседы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  <w:t>«Дом под крышей голубой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        </w:t>
      </w:r>
      <w:r>
        <w:rPr>
          <w:color w:val="000000"/>
          <w:sz w:val="32"/>
          <w:szCs w:val="32"/>
        </w:rPr>
        <w:t>Воспитател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       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квалификационно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51"/>
          <w:szCs w:val="51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        </w:t>
      </w:r>
      <w:r>
        <w:rPr>
          <w:color w:val="000000"/>
          <w:sz w:val="32"/>
          <w:szCs w:val="32"/>
        </w:rPr>
        <w:t>категории МДОУ д/с № 7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</w:t>
      </w:r>
      <w:r>
        <w:rPr>
          <w:color w:val="000000"/>
          <w:sz w:val="32"/>
          <w:szCs w:val="32"/>
        </w:rPr>
        <w:t>Галенко Г.Ф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3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Беседа «Дом под крышей голубой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детям понятие о том, что природа - наш общий дом. Учить детей различать природу и не природу, называть объекты живой и неживой природы. Упражнять в составлении небольших рассказов на тему «Я путешествую на облаке», воспитывать любовь к природе, умение сопереживать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Развивающая среда: </w:t>
      </w:r>
      <w:r>
        <w:rPr>
          <w:color w:val="000000"/>
          <w:sz w:val="28"/>
          <w:szCs w:val="28"/>
        </w:rPr>
        <w:t>старичок-лесовичок, картинки «Природа и не природа», мольберт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 читает стихотворение «Дом под крышей голубой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крыша над землею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ые небес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д крышей голубою -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ы, реки и леса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яны, и цветы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, я и ты. (В.Орлов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Что такое природа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олнце, воздух, вода, растения, животные, птицы и т.д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А что нельзя назвать природой? (То, что сделано руками человека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А машина есть в природе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Нет, потому, что она сделана руками человека, а вот лошадь, верблюд, на которых ездит человек - это уже природа. Человек их только приручил, сделал из диких домашними, они и без него существовали в природ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Человек часто придумывает такие вещи, которые похожи на «природу». Вертолет похож на стрекозу. Подводная лодка - на кита. Всю природу Земли можно разделить на два огромных мира: Мир неживой и Мир живой природы. На столе лежат картинки. Помогите мне разделить их. На один мольберт поставьте Живую природу, на другой - Неживую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расставляют и объясняют: живая природы - это то, что движется,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тет, развивается, размножается и умирае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Дети, я приглашаю вас на волшебную полянку. К нам в гости пришел Старичок-лесовичок. Он перепутал все картинки и никак не может понять, какие относятся к природе, а какие - нет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берут по одной картинке и рассказывают. Что на ней изображено. Если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природа, то почему так думают (потому что сделано руками человека)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природа, то объясняют какая (живая или неживая)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Живая и неживая природа»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 называет объекты живой природы - дети двигаются, неживой -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оят на мест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Каждый из нас живет в доме со стенами, потолком и полом - это наш обычный до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к только выходим за порог нашего дома, мы попадаем в другой дом. Этот дом - Природа. Когда-то давным-давно для человека единственным домом была природа. Человек не мог строить дома, охотился на животных, ловил рыбу, собирал растения для еды. Шло время, человек научился строить дома (деревянные и кирпичные), летать на самолете и даже в космос. Но все равно единственным домом для человека остается природа. Почему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Потому что человек не может прожить без природы (без воды, солнца, растений, животных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А в группе у нас есть природа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а, растения, птицы, вода, воздух, солнечные луч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    подходят  к  мольберту,  где  нарисованы  два  дома:  дом  природы,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ычный дом и сравнивают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От чего в вашем доме бывает светло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вет идет от ламп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А что можно сравнить с лампой в природе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олнц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Но солнце не только светит, но и греет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Его можно сравнить с домашним обогревателем, с плитой или батарее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В природе идет дождь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В нашем доме есть душ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В природе ветер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В доме вентилятор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В доме есть по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В природе под ногами почва, земля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В доме на пол стелют ковер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На растет трав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 xml:space="preserve">В обычном доме есть каменные и деревянные стены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А в природе горы и деревья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 xml:space="preserve">У нас горит пламя в газовой плите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В природе огонь вырывается из вулкан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 xml:space="preserve">В природе падает снег, накапливается лед на высоких горах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А в обычном доме человек научился делать снег в холодильнике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В природе дикие животны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В обычном доме - домашние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чно также есть дикорастущие и комнатные растения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ить детям раскрасить контуры двух домов в тетради. Объекты-аналоги  закрашиваем  попарно.  Сначала  раскашиваем  Солнце  и  лампу, затем крышу и облака и т.д., в том порядке как шло объяснение. Воспитатель читает стихотворение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ко за облаком по небу гналось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блаком мишкой - облако лос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тер гонит, гонит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опит облака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с налета тронет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шевелит слегк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осп.: </w:t>
      </w:r>
      <w:r>
        <w:rPr>
          <w:color w:val="000000"/>
          <w:sz w:val="28"/>
          <w:szCs w:val="28"/>
        </w:rPr>
        <w:t>Дети, мы с вами на прогулке наблюдали за облаками. Они превращаются то в мишку, то в сказочных героев. На нашем воображаемом небе тоже облака. На кого они похожи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фантазируют: на кого похожи облака и куда они отправляются. Дети составляют рассказы о своем путешествии на облак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6:00Z</dcterms:created>
  <dc:creator>Admin</dc:creator>
  <dc:description/>
  <cp:keywords/>
  <dc:language>en-US</dc:language>
  <cp:lastModifiedBy>Admin</cp:lastModifiedBy>
  <dcterms:modified xsi:type="dcterms:W3CDTF">2013-03-10T10:21:00Z</dcterms:modified>
  <cp:revision>3</cp:revision>
  <dc:subject/>
  <dc:title>Конспект беседы «Дом под крышей голубой»</dc:title>
</cp:coreProperties>
</file>