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ДЕЛОВОЙ 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ЭКОНОМИЧЕСКОЙ ГЕОГРАФИИ 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КЛАССЕ НА ТЕМУ: «ТРУДОВЫЕ РЕСУРС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мелева Гали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найс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овая игра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овые ресурс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Создать на уроке игровую ситуацию по закреплению знаний,         полученных  на ранее изученных уроках.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.   Закреплять понятия « Трудовые ресурсы», «Трудоспособное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население», «Специализация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 Воспитывать доброжелательное  отношение  друг к другу,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чувство взаимовыруч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ая работа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1.Разделить класс на 4 бригад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2. Приготовить заготовки для игруше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3. Выбрать мастера  ОТ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доске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1. Начертить схему последовательности рабо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2. Таблицу для подведения итог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арь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ригами</w:t>
      </w:r>
      <w:r>
        <w:rPr>
          <w:b/>
          <w:sz w:val="32"/>
          <w:szCs w:val="32"/>
        </w:rPr>
        <w:t>-искусство  складывания из бумаги различных фигур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оизводительность труда</w:t>
      </w:r>
      <w:r>
        <w:rPr>
          <w:b/>
          <w:sz w:val="32"/>
          <w:szCs w:val="32"/>
        </w:rPr>
        <w:t>–количество выпущенной продукции за определённое врем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Организационный момен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на  уроке будет проведена деловая игра на тему «Трудовые ресурсы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Объяснение нового материа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спомним определения, которые вы изучали ран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Что такое трудовые ресурс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Трудоспособное население-это….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Специализация-это…..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 каких случаях возникает безработиц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 приняты на завод по производству подарочных  бумажных игрушек – оригами. Вы работники цеха бумажных заготовок для этих игрушек.  Мастер цеха распределил вас на 4 бригады по 6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цехе работает ОТК, который будет следить за качеством и количеством  выпущенных издел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стер цеха сейчас вам расскажет,  в какой последовательности в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ете работать. Будьте очень вниматель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овательность выполнения работы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0 этап</w:t>
      </w:r>
      <w:r>
        <w:rPr>
          <w:sz w:val="32"/>
          <w:szCs w:val="32"/>
        </w:rPr>
        <w:t xml:space="preserve">– обучающий (1 мин). Каждый ученик выполняет по одной заготовк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1 этап - </w:t>
      </w:r>
      <w:r>
        <w:rPr>
          <w:sz w:val="32"/>
          <w:szCs w:val="32"/>
        </w:rPr>
        <w:t xml:space="preserve">Каждый работник выполняет все операции  в течение5мин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астер собирает все заготовки и сдает их ОТ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ринимаются только законченные за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 этап </w:t>
      </w:r>
      <w:r>
        <w:rPr>
          <w:sz w:val="32"/>
          <w:szCs w:val="32"/>
        </w:rPr>
        <w:t xml:space="preserve">- Проанализировав  работу цеха  инженеры решили ввест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пециализацию – разделение труда по операци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работник-вертикальный сгиб       2 работник-горизонтальный сгиб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работник-сгибает углы              4 работник- маленькие угл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 работник- поднимает углы        6 работник-заканчивает рабо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sz w:val="32"/>
          <w:szCs w:val="32"/>
        </w:rPr>
        <w:t>Мастер  собирает заготовк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 этап-</w:t>
      </w:r>
      <w:r>
        <w:rPr>
          <w:sz w:val="32"/>
          <w:szCs w:val="32"/>
        </w:rPr>
        <w:t xml:space="preserve">Медицинская служба запретила  работу в цехе без средств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защиты, т.к. можно порезаться  о края сгибов, кожные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заболевания. Мастер выдает рабочим перчатки, рабочие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ботают по операциям в перчатках   (5 мин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4  этап -</w:t>
      </w:r>
      <w:r>
        <w:rPr>
          <w:sz w:val="32"/>
          <w:szCs w:val="32"/>
        </w:rPr>
        <w:t>Профсоюзная организация  не согласна с условиями труда,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sz w:val="32"/>
          <w:szCs w:val="32"/>
        </w:rPr>
        <w:t>Каждому рабочему  положен перерыв в течение 30 с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Каждый отдыхает в течение  30 сек.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 этап -</w:t>
      </w:r>
      <w:r>
        <w:rPr>
          <w:sz w:val="32"/>
          <w:szCs w:val="32"/>
        </w:rPr>
        <w:t>на завод поступило оборудование по сгибанию    горизон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льных и вертикальных сгибов. 2 работника  попали под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д сокращ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каждом этапе ведется подсчёт выпущенной продукции, бригад,</w:t>
      </w:r>
    </w:p>
    <w:p>
      <w:pPr>
        <w:pStyle w:val="Normal"/>
        <w:jc w:val="both"/>
        <w:rPr/>
      </w:pPr>
      <w:r>
        <w:rPr>
          <w:sz w:val="32"/>
          <w:szCs w:val="32"/>
        </w:rPr>
        <w:t>изготовившая  больше всех заготовок получает вымпе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III. Подведение итог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На каком этапе было легче всего работ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На  каком трудне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Как вы думаете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Что повлияло на производительность труд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Правильно ли поступили медицинские работники и профсоюз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ведя перерыв на рабочем месте и защиту р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Что вы узнали нового на уро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Что больше всего понравилос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19:00Z</dcterms:created>
  <dc:creator>Учитель</dc:creator>
  <dc:description/>
  <cp:keywords/>
  <dc:language>en-US</dc:language>
  <cp:lastModifiedBy>библиотека</cp:lastModifiedBy>
  <cp:lastPrinted>2009-09-30T07:16:00Z</cp:lastPrinted>
  <dcterms:modified xsi:type="dcterms:W3CDTF">2013-03-07T00:40:00Z</dcterms:modified>
  <cp:revision>10</cp:revision>
  <dc:subject/>
  <dc:title>КОНСПЕКТ ДЕЛОВОЙ  ИГРЫ  ПО ЭКОНОМИЧЕСКОЙ ГЕОГРАФИИ В 9 КЛАССЕ НА ТЕМУ: «ТРУДОВЫЕ РЕСУРСЫ»</dc:title>
</cp:coreProperties>
</file>