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767715</wp:posOffset>
            </wp:positionV>
            <wp:extent cx="7562850" cy="13144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31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ОЕ УЧРЕЖДЕНИЕ ДЕТСКИЙ С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БИНИРОВАННОГО ВИДА №33 «Журавл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Туап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нспект интегрированного занятия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 подготовительной групп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В боях за Туапсе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552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- Левченко                                     Татьяна Алекс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ные 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ить знания детей о  Великой Отечественной войне. Уточнить знания об армии, их представления о родах вой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здавать коллективную композицию. Упражнять в вырезывании и составлении изображения предмета, передавая основную форму и дет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ь детей изображать различные виды военного транспорта, их форму, строение, пропорции. Закреплять умение рисовать легко контур простым карандашом и закрашивать. Развивать умение дополнять работу характерными деталями, передавать в работе образы солдат, лётчиков, моряков, их жизнь служ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принимать участие в общей работе, добиваясь положитель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тремление быть похожими на тех солдат, которые отстояли нашу Родину в страшные годы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 заняти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ет местности туапсинского района ( горы, лес, дорога, мор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, ножницы клей, краски, цветные карандаши, пластилин, шаблоны, трафареты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6540</wp:posOffset>
            </wp:positionH>
            <wp:positionV relativeFrom="paragraph">
              <wp:posOffset>603250</wp:posOffset>
            </wp:positionV>
            <wp:extent cx="2719070" cy="1885950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---Много лет назад,  22 июня 1941 года на нашу страну напали враги – фашисты. Огромная, хорошо вооруженная фашистская армия покорила многие государства и теперь стремилась поставить на колени нашу великую Родину. Фашисты думали, что они самые главные в мире, а все остальные люди должны им подчиняться. Началась Великая Отечественная война, которая продолжалась четыре года. На борьбу с фашистами поднялся весь народ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4515</wp:posOffset>
            </wp:positionH>
            <wp:positionV relativeFrom="paragraph">
              <wp:posOffset>232410</wp:posOffset>
            </wp:positionV>
            <wp:extent cx="3571875" cy="239077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ахватчики рвались не только к столице нашей родины – Москве, но и к нашему городу Туап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2066290</wp:posOffset>
            </wp:positionV>
            <wp:extent cx="2838450" cy="192405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Фашисты приблизились к нашему городу, но на их пути стали верные защитники, воины Приморской армии, моряки – черноморцы, народные ополченцы, истребительные батальоны. У берегов Черного моря били фашистов отважные моряки, отбивали вражеские авианалёты – доблестны  зенитчики. Люди уходили в леса и горы, создавали там партизанские отряды для борьбы с врагами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7250</wp:posOffset>
            </wp:positionH>
            <wp:positionV relativeFrom="paragraph">
              <wp:posOffset>1276985</wp:posOffset>
            </wp:positionV>
            <wp:extent cx="1990725" cy="279082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олько   взрослые, но и дети сражались с фашистами. Ребята были разведчиками, связными в партизанских отрядах. Герои не жалели своей жизни, чтобы победить ненавистных врагов. Чудеса героизма проявили наши деды и прадеды в годы войны, победили врага и прогнали его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и долги тяжёлые 4 года люди сложили много стихов и песен. Я хочу вам прочесть вам одно из стихотвор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…Нам её не забыть нико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слишком большая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в наши земли фашистская 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в свободу у нас отоб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разоряли, бомбил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горе, страданья и ть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виг священный Отчизна зо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222885</wp:posOffset>
            </wp:positionV>
            <wp:extent cx="2600325" cy="3381375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битву с врагами поднялся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ёлой и долгой была та вой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за всё получили спол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а кто из вас знает, как называется праздник в честь победы над враг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День Побед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наете, ребята, хоть война и закончилась давно, но рубежи нашей Родины день и ночь охраняют и защищают наши доблестные солдаты от возможных вр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рода войск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: моряки, лётчики, пограничники, танкисты, десантники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о нашей арм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рмии любим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ет  стар и мл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, непобед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каждый ра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армии солд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1740</wp:posOffset>
            </wp:positionH>
            <wp:positionV relativeFrom="paragraph">
              <wp:posOffset>130175</wp:posOffset>
            </wp:positionV>
            <wp:extent cx="3190875" cy="18669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нкисты, моря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льные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е страшны враг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егодня  я вам предлагаю перенестись на много лет назад, в прошлое и стать защитниками нашего города Туап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вот карта боевых действий (демонстрирую макет местности туапсинского района, сделанный заранее: горы, лес, дорога, мор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ы сами должны выбрать, с какой стороны будете защищать наш город, стрелять по вражеским самолётам из зенитных пушек, уничтожать врага из танковых орудий, сражаться на военных кораблях Черноморского фл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д вами на столе стоят необходимые материалы (цветная бумага, краски,  карандаши, пластилин, ножницы, клей и т. д.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 должны подумать и сделать самостоятельный выбор. ( Воспитатель выслушивает 2-3 детей, задает наводящие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ид войск выбр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материал выбрал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последовательности будешь выполнять рабо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едлагает приступить к работе. ( В ходе самостоятельной работы осуществляет индивидуальный подхо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егодня были настоящими героями – защитниками нашей малой родины, нашего славного города – труженика Туапсе, защищали его от врага. Я горжусь вами, и сейчас каждый из вас за свой доблестный труд будет награждён значком « город Туапсе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 вашей семье, в вашем доме, на вашей улице живут ветераны войны, те, кто непосредственно участвовал в боях с фашистами. Не забывайте поздравлять их с праздниками. Встретив бывших солдат, скажите им: « С праздником Вас! Спасибо за Победу! Большое спасиб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Города-герои черноморья»  К. Кинелев. Симферополь  издательство «Таврия» 1978.г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Гербова. « Занятия по развитию речи  с детьми дошкольного возраст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«Просвещение» 1987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9:00Z</dcterms:created>
  <dc:creator>Сергей</dc:creator>
  <dc:description/>
  <dc:language>en-US</dc:language>
  <cp:lastModifiedBy>Журавлик</cp:lastModifiedBy>
  <dcterms:modified xsi:type="dcterms:W3CDTF">2012-02-24T11:09:00Z</dcterms:modified>
  <cp:revision>2</cp:revision>
  <dc:subject/>
  <dc:title/>
</cp:coreProperties>
</file>