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урока в 5Б классе</w:t>
      </w:r>
    </w:p>
    <w:p>
      <w:pPr>
        <w:pStyle w:val="Normal"/>
        <w:spacing w:before="0" w:after="2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орозова Виктория Александровна</w:t>
      </w:r>
    </w:p>
    <w:p>
      <w:pPr>
        <w:pStyle w:val="Normal"/>
        <w:spacing w:before="0" w:after="2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-2013 уч. год.</w:t>
      </w:r>
    </w:p>
    <w:p>
      <w:pPr>
        <w:pStyle w:val="Normal"/>
        <w:spacing w:before="0" w:after="20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лайд 1)</w:t>
      </w:r>
      <w:r>
        <w:rPr>
          <w:rFonts w:cs="Times New Roman" w:ascii="Times New Roman" w:hAnsi="Times New Roman"/>
          <w:b/>
          <w:sz w:val="28"/>
          <w:szCs w:val="28"/>
        </w:rPr>
        <w:t xml:space="preserve">  Тема. Украшения в жизни древних обществ. Греческая вазопись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(слайд 2)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знакомить со стилями и сюжетами древнегреческой живописи по керамике. Сформировать  понимание места и роли античного искусства в жизни человека и общества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ть чувство композиции, творческое воображение, формировать графические умения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ывать любовь к прекрасном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ListParagraph"/>
        <w:numPr>
          <w:ilvl w:val="0"/>
          <w:numId w:val="4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знаний учащихся о стилях и сюжетах древнегреческой живописи по керамике;</w:t>
      </w:r>
    </w:p>
    <w:p>
      <w:pPr>
        <w:pStyle w:val="ListParagraph"/>
        <w:numPr>
          <w:ilvl w:val="0"/>
          <w:numId w:val="4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умений передавать единство формы и декора, выстраивать декоративные и орнаментальные композиции в традиции древнегреческого искусства на основе ритмического повтора растительных или геометрических элементов;</w:t>
      </w:r>
    </w:p>
    <w:p>
      <w:pPr>
        <w:pStyle w:val="ListParagraph"/>
        <w:numPr>
          <w:ilvl w:val="0"/>
          <w:numId w:val="4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ивитию интереса к культуре народов Древней Греции и воспитанию аккуратности при выполнении творческой работы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учителя:</w:t>
      </w:r>
      <w:r>
        <w:rPr>
          <w:rFonts w:cs="Times New Roman" w:ascii="Times New Roman" w:hAnsi="Times New Roman"/>
          <w:sz w:val="28"/>
          <w:szCs w:val="28"/>
        </w:rPr>
        <w:t xml:space="preserve">   1) конспект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) учебные таблицы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3) рисунки с изображением ваз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4) проектор для показа слайдов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учеников:</w:t>
      </w:r>
      <w:r>
        <w:rPr>
          <w:rFonts w:cs="Times New Roman" w:ascii="Times New Roman" w:hAnsi="Times New Roman"/>
          <w:sz w:val="28"/>
          <w:szCs w:val="28"/>
        </w:rPr>
        <w:t xml:space="preserve"> 1) альбом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) краски (гуашь или акварель)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3) кисточки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4) карандаш и ласти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108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происходит психологический настрой учащихся.</w:t>
      </w:r>
    </w:p>
    <w:p>
      <w:pPr>
        <w:pStyle w:val="ListParagraph"/>
        <w:numPr>
          <w:ilvl w:val="0"/>
          <w:numId w:val="2"/>
        </w:numPr>
        <w:spacing w:lineRule="auto" w:line="240"/>
        <w:ind w:left="108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новых зн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 греческого композитора Криса Сфирис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бята, эта музыка написана греческим композитором Крисом Сфирисом, потому что сегодня на уроке мы побываем в маленькой горной стране, известной всему миру своим искусством, культурой, научными открытиями и олимпийскими играми – это в Гре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из вас вместе со своими родителями, родными, знакомыми имели возможность побывать в этой удивительной стра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лайд 3)</w:t>
      </w:r>
      <w:r>
        <w:rPr>
          <w:rFonts w:cs="Times New Roman" w:ascii="Times New Roman" w:hAnsi="Times New Roman"/>
          <w:b/>
          <w:sz w:val="28"/>
          <w:szCs w:val="28"/>
        </w:rPr>
        <w:t xml:space="preserve"> Ребята, а что можно привести в виде сувенира из Греции?</w:t>
      </w:r>
      <w:r>
        <w:rPr>
          <w:rFonts w:cs="Times New Roman" w:ascii="Times New Roman" w:hAnsi="Times New Roman"/>
          <w:i/>
          <w:sz w:val="28"/>
          <w:szCs w:val="28"/>
        </w:rPr>
        <w:t>(Дети перечисляют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лайд 4)</w:t>
      </w:r>
      <w:r>
        <w:rPr>
          <w:rFonts w:cs="Times New Roman" w:ascii="Times New Roman" w:hAnsi="Times New Roman"/>
          <w:sz w:val="28"/>
          <w:szCs w:val="28"/>
        </w:rPr>
        <w:t xml:space="preserve"> А ещё ребята Греция с древних времён славится своими вазами</w:t>
      </w:r>
      <w:r>
        <w:rPr>
          <w:rFonts w:cs="Times New Roman" w:ascii="Times New Roman" w:hAnsi="Times New Roman"/>
          <w:i/>
          <w:sz w:val="28"/>
          <w:szCs w:val="28"/>
        </w:rPr>
        <w:t>.  (Демонстрация сувенирной вазы).</w:t>
      </w:r>
    </w:p>
    <w:p>
      <w:pPr>
        <w:pStyle w:val="Normal"/>
        <w:spacing w:before="0" w:after="20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мы обратимся к античному искусству Древней Греции и Египта, вернёмся в историю на 2500 лет в удивительную страну Зиккуратов, где мастерами создавались уникальные произведения искусства: вазы, ювелирные украшения (серьги, подвески, кольца, оплечья, пекторали, пояса, браслеты.)</w:t>
      </w:r>
    </w:p>
    <w:p>
      <w:pPr>
        <w:pStyle w:val="Normal"/>
        <w:spacing w:before="0" w:after="20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лайд 5)</w:t>
      </w:r>
    </w:p>
    <w:p>
      <w:pPr>
        <w:pStyle w:val="Normal"/>
        <w:spacing w:before="0" w:after="200"/>
        <w:ind w:left="21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сен мир. История стара. </w:t>
      </w:r>
    </w:p>
    <w:p>
      <w:pPr>
        <w:pStyle w:val="Normal"/>
        <w:spacing w:before="0" w:after="200"/>
        <w:ind w:left="21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глазах истории  веками</w:t>
      </w:r>
    </w:p>
    <w:p>
      <w:pPr>
        <w:pStyle w:val="Normal"/>
        <w:spacing w:before="0" w:after="200"/>
        <w:ind w:left="21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щими устали руками</w:t>
      </w:r>
    </w:p>
    <w:p>
      <w:pPr>
        <w:pStyle w:val="Normal"/>
        <w:spacing w:before="0" w:after="200"/>
        <w:ind w:left="21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 мире создавали мастера.</w:t>
      </w:r>
    </w:p>
    <w:p>
      <w:pPr>
        <w:pStyle w:val="Normal"/>
        <w:spacing w:before="0" w:after="200"/>
        <w:ind w:left="21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ть спасибо мастеру пора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еки были очень талантливы и мудры. А сейчас, ребята, прочтут стихотворение, посвященное Древним грекам.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-й ученик: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ревние греки, античные греки,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м прославились греки навеки,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порой удивленье берёт,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до чего знаменитый народ!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й ученик: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рабро с врагами они воевали,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ые мифы они создавали,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 детства знакомы любому из нас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метей, и Геракл, и Атлас). 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-й ученик: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ревние греки моря бороздили,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спорта они находили,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лимпийский игры они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придумали в давние дни!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-й ученик: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роили греки театры и храмы,</w:t>
      </w:r>
    </w:p>
    <w:p>
      <w:pPr>
        <w:pStyle w:val="Normal"/>
        <w:spacing w:before="0" w:after="20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ли греки комедии, драмы.</w:t>
      </w:r>
    </w:p>
    <w:p>
      <w:pPr>
        <w:pStyle w:val="Normal"/>
        <w:spacing w:before="0" w:after="20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мотрите теперь, каково,</w:t>
      </w:r>
    </w:p>
    <w:p>
      <w:pPr>
        <w:pStyle w:val="Normal"/>
        <w:spacing w:before="0" w:after="20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скульптурное их мастерство!</w:t>
      </w:r>
    </w:p>
    <w:p>
      <w:pPr>
        <w:pStyle w:val="Normal"/>
        <w:spacing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времени расцвета древнего искусства нас отделяет примерно две с половиной тысячи лет. Мы не знаем точно, когда это произошло, знаем только очень давно. «В пещере горел костёр, у костра сидела женщина и лепила из глины горшок. Прежде чем поставить горшок в огонь, женщина взяла палочку, несколько раз вдавила её в стенку горшка – получился простой узор из полосок и точек. Дальше всё шло своим чередом: горшок попал в огонь, глина затвердела, приобрела красноватый цвет. Горшок получился немного красивее своих «старших братьев», но не перестал быть горшком – в нём варили пищу». Так - или примерно так – из стремления человека украсить свой быт родилось декоративно-прикладное искусство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лайд 6)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смотр фильма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лайд 7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Ребята, ответьте на вопрос: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вались вазы? (лепка из глины, сушка, нанесение орнамента или рисунка)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рисунок, украшающий художественные изделия? (Узор, орнамент)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чём отличие между узором и орнаментом? (Узор – это рисунок, являющийся сочетанием линий, теней, красок. А из узоров складывается орнамент)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ие мастера создавали великое множество сосудов самого разного назначения: </w:t>
      </w:r>
    </w:p>
    <w:p>
      <w:pPr>
        <w:pStyle w:val="Normal"/>
        <w:spacing w:before="0" w:after="200"/>
        <w:ind w:left="149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лайд 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мфора</w:t>
      </w:r>
      <w:r>
        <w:rPr>
          <w:rFonts w:cs="Times New Roman" w:ascii="Times New Roman" w:hAnsi="Times New Roman"/>
          <w:sz w:val="28"/>
          <w:szCs w:val="28"/>
        </w:rPr>
        <w:t xml:space="preserve"> – для хранения оливкового масла и вина,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тер</w:t>
      </w:r>
      <w:r>
        <w:rPr>
          <w:rFonts w:cs="Times New Roman" w:ascii="Times New Roman" w:hAnsi="Times New Roman"/>
          <w:sz w:val="28"/>
          <w:szCs w:val="28"/>
        </w:rPr>
        <w:t xml:space="preserve"> – большой сосуд для смешивания вина с водой. Неразбавленного вина греки не пили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лик</w:t>
      </w:r>
      <w:r>
        <w:rPr>
          <w:rFonts w:cs="Times New Roman" w:ascii="Times New Roman" w:hAnsi="Times New Roman"/>
          <w:sz w:val="28"/>
          <w:szCs w:val="28"/>
        </w:rPr>
        <w:t xml:space="preserve"> – изящная чаша для питья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лика и гидрия</w:t>
      </w:r>
      <w:r>
        <w:rPr>
          <w:rFonts w:cs="Times New Roman" w:ascii="Times New Roman" w:hAnsi="Times New Roman"/>
          <w:sz w:val="28"/>
          <w:szCs w:val="28"/>
        </w:rPr>
        <w:t xml:space="preserve"> – сосуды для жидкости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киф</w:t>
      </w:r>
      <w:r>
        <w:rPr>
          <w:rFonts w:cs="Times New Roman" w:ascii="Times New Roman" w:hAnsi="Times New Roman"/>
          <w:sz w:val="28"/>
          <w:szCs w:val="28"/>
        </w:rPr>
        <w:t xml:space="preserve"> – сосуд для масла.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лайд 9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Ребята, если вы заметили,  все вазы расписывались чёрным лаком по красно – рыжей обожжённой глине. Секрет лака не разгадан и до сих пор.  Более  старая манера росписи была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ёрнофигурная – </w:t>
      </w:r>
      <w:r>
        <w:rPr>
          <w:rFonts w:cs="Times New Roman" w:ascii="Times New Roman" w:hAnsi="Times New Roman"/>
          <w:i/>
          <w:sz w:val="28"/>
          <w:szCs w:val="28"/>
        </w:rPr>
        <w:t>(демонстрация)</w:t>
      </w:r>
      <w:r>
        <w:rPr>
          <w:rFonts w:cs="Times New Roman" w:ascii="Times New Roman" w:hAnsi="Times New Roman"/>
          <w:sz w:val="28"/>
          <w:szCs w:val="28"/>
        </w:rPr>
        <w:t>фон оставался красным, фигуры покрывались чёрным лаком, а по чёрному изображению процарапывались светлые линии складок одежды и черт ли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более нова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слайд 1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фигурная –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демонстрация) </w:t>
      </w:r>
      <w:r>
        <w:rPr>
          <w:rFonts w:cs="Times New Roman" w:ascii="Times New Roman" w:hAnsi="Times New Roman"/>
          <w:sz w:val="28"/>
          <w:szCs w:val="28"/>
        </w:rPr>
        <w:t>фон заливался чёрным лаком, а фигуры оставались красным цветом, и на них наносились чёрные линии, складок одежды и прочие подробности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лайд 11)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тем как преступить к работе посмотрим изображения с древнегреческими вазами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слайд 12-19)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108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слайд 20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сейчас настало время выполнить рисунок понравившегося сосуда и расписать его. Желаю вам поработать творчески, проявить фантазию. Не забывайте, что промежутки между рисунком заполняются узором. Можете приступать к работе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        Итог урока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творческих работ.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предлагаю вам послушать стихотворение «Античные вазы»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-й ученик: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е эти античные вазы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ись нам почему-то не сразу.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умаешь, вазы!» - воскликнули мы,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были заняты наши умы.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на них мы взглянули скучая,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мы к одной пригляделись случайно,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загляделись,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жет быть, час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к не могли оторваться от ваз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й ученик: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 xml:space="preserve">То вазы гиганты, 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карлики вазы,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ая ваза – с рисунком рассказом!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Герой в колеснице летит на войну,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ут аргонавты в чужую страну.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ей убивает Медузу Горгону.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ина Паллада диктует законы.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жается с Гектором грозный Ахилл.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 Гектор, как видно, лишается сил)…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-й ученик: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Артемида, богиня охоты,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ткого лука стреляет в кого-то.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на лире играет Орфей,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вручают спортивный трофей.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Одиссей, подающий советы.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кентавры…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…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…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ы описать и не пробуем враз, 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ую в мире коллекцию ваз.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прозвучало новое слово:</w:t>
      </w:r>
    </w:p>
    <w:p>
      <w:pPr>
        <w:pStyle w:val="Normal"/>
        <w:spacing w:before="0" w:after="200"/>
        <w:ind w:left="108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азопись</w:t>
      </w:r>
      <w:r>
        <w:rPr>
          <w:rFonts w:cs="Times New Roman" w:ascii="Times New Roman" w:hAnsi="Times New Roman"/>
          <w:sz w:val="28"/>
          <w:szCs w:val="28"/>
        </w:rPr>
        <w:t xml:space="preserve"> – роспись керамических сосудов. </w:t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ос- (греч) – глина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оценок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рабочих мест.</w:t>
      </w:r>
    </w:p>
    <w:p>
      <w:pPr>
        <w:pStyle w:val="Normal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ind w:left="108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равченко Т. Ю. Я познаю мир. Искусство - М.: Астрель, АСТ, 2009.</w:t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«Юный художник»  № 3 1996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«Юный художник»  № 5 1996.  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«Искусство» № 1 1996.</w:t>
      </w:r>
    </w:p>
    <w:p>
      <w:pPr>
        <w:pStyle w:val="Normal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«Искусство» № 7 1996.</w:t>
      </w:r>
    </w:p>
    <w:p>
      <w:pPr>
        <w:pStyle w:val="Normal"/>
        <w:spacing w:before="280" w:after="7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108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92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9"/>
        </w:tabs>
        <w:ind w:left="18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6:09:00Z</dcterms:created>
  <dc:creator>Admin</dc:creator>
  <dc:description/>
  <cp:keywords/>
  <dc:language>en-US</dc:language>
  <cp:lastModifiedBy>Admin</cp:lastModifiedBy>
  <cp:lastPrinted>2013-01-10T21:09:00Z</cp:lastPrinted>
  <dcterms:modified xsi:type="dcterms:W3CDTF">2013-01-29T18:16:00Z</dcterms:modified>
  <cp:revision>15</cp:revision>
  <dc:subject/>
  <dc:title>Тема</dc:title>
</cp:coreProperties>
</file>