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Тема:</w:t>
      </w:r>
      <w:r>
        <w:rPr>
          <w:rFonts w:ascii="Times New Roman" w:hAnsi="Times New Roman"/>
          <w:b w:val="false"/>
          <w:sz w:val="28"/>
          <w:lang w:val="en-US"/>
        </w:rPr>
        <w:t xml:space="preserve"> С. Я.Маршак "Кот и лодыр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Цель:</w:t>
      </w:r>
      <w:r>
        <w:rPr>
          <w:rFonts w:ascii="Times New Roman CYR" w:hAnsi="Times New Roman CYR"/>
          <w:b/>
          <w:sz w:val="28"/>
          <w:lang w:val="ru-RU"/>
        </w:rPr>
        <w:t>-</w:t>
      </w:r>
      <w:r>
        <w:rPr>
          <w:rFonts w:ascii="Times New Roman CYR" w:hAnsi="Times New Roman CYR"/>
          <w:b w:val="false"/>
          <w:sz w:val="28"/>
          <w:lang w:val="ru-RU"/>
        </w:rPr>
        <w:t>познакомить учащихся с жизнью и творчеством С.Я.Марша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>- развивать внимание, мышление, памя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 CYR" w:hAnsi="Times New Roman CYR"/>
          <w:b w:val="false"/>
          <w:sz w:val="28"/>
          <w:lang w:val="ru-RU"/>
        </w:rPr>
        <w:t>-прививать любовь к чтени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УУД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sz w:val="28"/>
          <w:lang w:val="ru-RU"/>
        </w:rPr>
        <w:t>1. Личностные: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 xml:space="preserve">- </w:t>
      </w:r>
      <w:r>
        <w:rPr>
          <w:rFonts w:ascii="Times New Roman CYR" w:hAnsi="Times New Roman CYR"/>
          <w:b w:val="false"/>
          <w:sz w:val="28"/>
          <w:lang w:val="ru-RU"/>
        </w:rPr>
        <w:t xml:space="preserve">Освоение личностного смысла учения, желания учиться.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- Уважать мнение одноклассник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-  Оценка жизненных ситуаций  и поступков героев с точки зрения общечеловеческих нор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>2.Регулятивны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- Самостоятельно организовывать свое рабочее мест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-Определять цель учебной деятельности с помощью учителя и самостоятельно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-Соотносить выполненное задание  с образцом, предложенным учителе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-Корректировать выполнение задания в дальнейше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- Оценка своего задания по следующим параметрам: легко выполнять, возникли сложности при выполнении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>3.Позновательны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>-</w:t>
      </w:r>
      <w:r>
        <w:rPr>
          <w:rFonts w:ascii="Times New Roman CYR" w:hAnsi="Times New Roman CYR"/>
          <w:b w:val="false"/>
          <w:sz w:val="28"/>
          <w:lang w:val="ru-RU"/>
        </w:rPr>
        <w:t>Отвечать на простые  и сложные вопросы учителя, самим задавать вопросы, находить нужную информацию в учебник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-Сравнивать  и группировать  объекты  по нескольким признакам; находить части текста ; самостоятельно выстраивать их в нужной последовательности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>-</w:t>
      </w:r>
      <w:r>
        <w:rPr>
          <w:rFonts w:ascii="Times New Roman CYR" w:hAnsi="Times New Roman CYR"/>
          <w:b w:val="false"/>
          <w:sz w:val="28"/>
          <w:lang w:val="ru-RU"/>
        </w:rPr>
        <w:t>Наблюдать и делать самостоятельные   простые вывод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>4.Коммуникативны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-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-.Оформлять свои мысли в устной и письменной речи с учетом своих учебных и жизненных речевых ситуаций.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-Читать вслух и про себя текст учебника, понимать прочитанное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- Сотрудничать в совместном решении проблемы (задачи)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lang w:val="ru-RU"/>
        </w:rPr>
        <w:t>Планируемые результаты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учащиеся должны уметь прогнозировать содержание произведения, воспринимать на слух художественный текст; читать выразительно, передовая настроение стихотворения; обьяснять лексическое значение незнакомых слов;характеризовать героев, выражая свое отношение к ним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Оборудование</w:t>
      </w:r>
      <w:r>
        <w:rPr>
          <w:rFonts w:ascii="Times New Roman" w:hAnsi="Times New Roman"/>
          <w:b w:val="false"/>
          <w:sz w:val="28"/>
          <w:lang w:val="en-US"/>
        </w:rPr>
        <w:t>: портрет писателя, книги С.Я.Маршака для выставки, карточки с заданием</w:t>
      </w:r>
      <w:r>
        <w:rPr>
          <w:rFonts w:ascii="Times New Roman CYR" w:hAnsi="Times New Roman CYR"/>
          <w:b w:val="false"/>
          <w:sz w:val="28"/>
          <w:lang w:val="ru-RU"/>
        </w:rPr>
        <w:t>, текст для речевой разминки,</w:t>
      </w:r>
      <w:r>
        <w:rPr>
          <w:rFonts w:ascii="Times New Roman" w:hAnsi="Times New Roman"/>
          <w:b w:val="false"/>
          <w:sz w:val="28"/>
          <w:lang w:val="en-US"/>
        </w:rPr>
        <w:t>презентация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 xml:space="preserve">                                            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  <w:t xml:space="preserve">                                                           </w:t>
      </w:r>
      <w:r>
        <w:rPr>
          <w:rFonts w:ascii="Times New Roman" w:hAnsi="Times New Roman"/>
          <w:b w:val="false"/>
          <w:sz w:val="28"/>
          <w:lang w:val="en-US"/>
        </w:rPr>
        <w:t>Ход урок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/>
          <w:sz w:val="28"/>
          <w:lang w:val="en-US"/>
        </w:rPr>
        <w:t>1. Организационный момент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2. Проверка домашнего задан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 xml:space="preserve">3. </w:t>
      </w:r>
      <w:r>
        <w:rPr>
          <w:rFonts w:ascii="Times New Roman" w:hAnsi="Times New Roman"/>
          <w:b/>
          <w:sz w:val="28"/>
          <w:lang w:val="en-US"/>
        </w:rPr>
        <w:t>Речевая разминк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  <w:t>Текст на листочках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  </w:t>
      </w:r>
      <w:r>
        <w:rPr>
          <w:rFonts w:ascii="Times New Roman CYR" w:hAnsi="Times New Roman CYR"/>
          <w:b w:val="false"/>
          <w:sz w:val="28"/>
          <w:lang w:val="ru-RU"/>
        </w:rPr>
        <w:t>Белые медведи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sz w:val="28"/>
          <w:lang w:val="ru-RU"/>
        </w:rPr>
        <w:t>У нас просторный водоем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>Мы с братом плаваем вдвоем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>Вода прозрачна и свежа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>Ее меняют сторожа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>Мы от стены плывем к стене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>То на боку, то на спине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>Держись правее, дорогой,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lang w:val="ru-RU"/>
        </w:rPr>
        <w:t>Не задевай меня ногой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- Прочитайте стихотворение с разной скоростью: медленно, с ускорением, с замедлением - выразительно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lang w:val="en-US"/>
        </w:rPr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4.</w:t>
      </w:r>
      <w:r>
        <w:rPr>
          <w:rFonts w:ascii="Times New Roman" w:hAnsi="Times New Roman"/>
          <w:b/>
          <w:sz w:val="28"/>
          <w:lang w:val="en-US"/>
        </w:rPr>
        <w:t xml:space="preserve"> </w:t>
      </w:r>
      <w:r>
        <w:rPr>
          <w:rFonts w:ascii="Times New Roman CYR" w:hAnsi="Times New Roman CYR"/>
          <w:b/>
          <w:sz w:val="28"/>
          <w:lang w:val="ru-RU"/>
        </w:rPr>
        <w:t>Постановка целей урока</w:t>
      </w:r>
      <w:r>
        <w:rPr>
          <w:rFonts w:ascii="Times New Roman" w:hAnsi="Times New Roman"/>
          <w:b/>
          <w:sz w:val="28"/>
          <w:lang w:val="en-US"/>
        </w:rPr>
        <w:t>.Знакомство с писателе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Сегодня на уроке мы познакомимся с творчеством Самуила Яковлевича Маршак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(Презентация 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осмотрите на портрет Самуила Яковлевича. Что можно сказать об этом писателе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Какое у него выражение лица? О чем она нам говорит?Опишите его глаза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Молодцы!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С.Я. Маршак - это знаменитый поэт, мастер стиха, человек высокой культуры. Всю жизнь он был верным товарищем и добрым другом дете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 xml:space="preserve">  </w:t>
      </w:r>
      <w:r>
        <w:rPr>
          <w:rFonts w:ascii="Times New Roman" w:hAnsi="Times New Roman"/>
          <w:b w:val="false"/>
          <w:sz w:val="28"/>
          <w:lang w:val="en-US"/>
        </w:rPr>
        <w:t>С.Я.Маршак рос в большой и дружной семье. Родители писателя много работали и старались вырастить своих детей трудолюбивыми и образованными. Детство писатель провел в городе Острогожск, где работал мастером на заводе его отец. Маршак всей своей жизнью мог быть примером удивительной работоспособности, сосредоточенности и неусталости в труд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 xml:space="preserve">   </w:t>
      </w:r>
      <w:r>
        <w:rPr>
          <w:rFonts w:ascii="Times New Roman" w:hAnsi="Times New Roman"/>
          <w:b w:val="false"/>
          <w:sz w:val="28"/>
          <w:lang w:val="en-US"/>
        </w:rPr>
        <w:t>Учась в гимназии он уже переводил произведения древне-римского поэта Горац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 xml:space="preserve">    </w:t>
      </w:r>
      <w:r>
        <w:rPr>
          <w:rFonts w:ascii="Times New Roman" w:hAnsi="Times New Roman"/>
          <w:b w:val="false"/>
          <w:sz w:val="28"/>
          <w:lang w:val="en-US"/>
        </w:rPr>
        <w:t>С.Я. Маршак побывал и в Петербурге, но вынужден был уехать на юг т.к климат был ему вреден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 xml:space="preserve">    </w:t>
      </w:r>
      <w:r>
        <w:rPr>
          <w:rFonts w:ascii="Times New Roman" w:hAnsi="Times New Roman"/>
          <w:b w:val="false"/>
          <w:sz w:val="28"/>
          <w:lang w:val="en-US"/>
        </w:rPr>
        <w:t>Во время Первой мировой войны Маршак помогал детям беженцам и безпризорны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В Краснодаре он организовал "Детский городок" - классы, мастерские, кружки, детские театры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 xml:space="preserve">   </w:t>
      </w:r>
      <w:r>
        <w:rPr>
          <w:rFonts w:ascii="Times New Roman" w:hAnsi="Times New Roman"/>
          <w:b w:val="false"/>
          <w:sz w:val="28"/>
          <w:lang w:val="en-US"/>
        </w:rPr>
        <w:t>Маршак проил большую трудовую жизнь. Он умер 4 июля 1964 г. Он был награжден двумя орденами Ленина и др. наградами. Его книги отмечены Государственными премиями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/>
          <w:sz w:val="28"/>
          <w:lang w:val="en-US"/>
        </w:rPr>
        <w:t>Знакомство с книгами писател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Я хочу познакомить вас со следующими книгами С. Я. Маршака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1) Быль-небылиц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В данную книгу вошли рассказы в стихах. Автор показал, что стихами можно рисовать цветные картины мира, рассказывать занимательные веселые истории и сказк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 xml:space="preserve"> </w:t>
      </w:r>
      <w:r>
        <w:rPr>
          <w:rFonts w:ascii="Times New Roman" w:hAnsi="Times New Roman"/>
          <w:b w:val="false"/>
          <w:sz w:val="28"/>
          <w:lang w:val="en-US"/>
        </w:rPr>
        <w:t>Книга полна иллюстраций, веселых и забавных. Причитав ее вы откроете для себя много нового и поучительного.(Можно прочитать отрывок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2) "Почта"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Эта книга о почтальоне, он носит письма даже за границу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Главный герой Борис Житков переезжает из одного города в другой, а рвбота почтальона приносить письма в срок нужному адресату. Прочитав эту книгу, вы узнаете, какой путь нужно проделать почтальону, чтобы письмо было доставлено вовремя.И получит ли свое письмо Б.Житков. и т.д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3) В конце своей жизни писатель написал повесть о своей жизни "Как отец отстал от поезда"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( Учитель выразительно читает отрывок из повести, часть можно пересказать)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А что же было дальше, вы узнаете прочитав повесть дома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5.</w:t>
      </w:r>
      <w:r>
        <w:rPr>
          <w:rFonts w:ascii="Times New Roman" w:hAnsi="Times New Roman"/>
          <w:b/>
          <w:sz w:val="28"/>
          <w:lang w:val="en-US"/>
        </w:rPr>
        <w:t>Физминутк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Лебеди летят - крыльями машут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Прогнулись над водой,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Качают голово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Прямо и гордо умеют держаться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И безшумно на воду садятся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6.Работа по теме урок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 xml:space="preserve"> </w:t>
      </w:r>
      <w:r>
        <w:rPr>
          <w:rFonts w:ascii="Times New Roman CYR" w:hAnsi="Times New Roman CYR"/>
          <w:b/>
          <w:sz w:val="28"/>
          <w:lang w:val="ru-RU"/>
        </w:rPr>
        <w:t>Словарная работ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Сегодня мы с вами познакомимся с произведением С.Я. Маршака "Кот и лодыри"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Что означает слово "лодыри"? (лентяй, человек, который ничего не хочет делать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Лодарь - раньше это было имя собственное. Так звали немецкого доктора, жившего в Москве. Он лечил больных бегом. Наблюдавшие за этим кучера, определили это бессмысленным занятием. Они говорили "Лодарь опять гоняет"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 xml:space="preserve"> </w:t>
      </w:r>
      <w:r>
        <w:rPr>
          <w:rFonts w:ascii="Times New Roman" w:hAnsi="Times New Roman"/>
          <w:b w:val="false"/>
          <w:sz w:val="28"/>
          <w:lang w:val="en-US"/>
        </w:rPr>
        <w:t>Со временем имя собственное превратилось в нарицательное, появилась фраза "гонять лодыря" т.е. бездельничать, валять дурака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Ребята, почему автор назвал так свое произведение? (возможно, главные герои лодыри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lang w:val="en-US"/>
        </w:rPr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У ребят на парте стихотворение в разобранном вид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Ребята причитайте части текста и попробуйте восстановить стихотворение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/>
          <w:sz w:val="28"/>
          <w:lang w:val="en-US"/>
        </w:rPr>
        <w:t>Работа с текстом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рочитайте первую часть стихотворения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очему вы решили, что это первая часть? ( есть завязка, первая встреча с котом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Найдите и зачитайте слова подтверждающие эт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очему слово "видят" повторяется несколько раз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(указывает на продолжительность действия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А как в стихотворении говорится о коте?(хмурый, ободранный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одтвердите это словами из текст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Какие чувства он у вас вызывает?(жалость, грусть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рочитайте вторую часть стихотворен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очему вы решили, что это вторая часть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(есть начало разговора, кот объясняет почему он хмурый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одтвердите словами из текст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Какое настроение у кота, почему он расстроен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Молодцы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рочитайте третью часть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Докажите, что вы правы.(кот бъясняет почему плохо быть неграмотным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Найдите слова в тексте, подтверждающие это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рочитайте четвертую част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очему эта часть 4-я? ( лодыри отвечают коту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Почему в конце стоит восклицательный знак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Растроены ли лодыри из-за того что не знают грамоту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(нет, они этим гордятся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Как вы думаете, что ответит  кот лодырям? Согласится ли он с ними? Почему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Откройте учебники, давайте посмотрим как автор закончил стихотворени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Кого же автор поддерживает в данном ответе?(кота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Прочитайте слова подтверждающие эт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Молодцы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Работа с иллюстрациям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Я приготовила иллюстрации к тексту, какие из них походят к прочитанному стихотворению? Почему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Чтение по ролям выразительно</w:t>
      </w:r>
      <w:r>
        <w:rPr>
          <w:rFonts w:ascii="Times New Roman CYR" w:hAnsi="Times New Roman CYR"/>
          <w:b w:val="false"/>
          <w:sz w:val="28"/>
          <w:lang w:val="ru-RU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Прочитаем это стихотворение по роля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Сколько героев в данном произведении, назовите их? (3 - автор, лодыри, кот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Как надо читать за лодырей? за кота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( читают по ролям несколько раз)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О чем рассказывают лодыри?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7. Рефлекс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  <w:t>- Что вы узнали на уроке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  <w:t>- За что вы похвалили бы себя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  <w:t>- Чему научил вас автор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8.</w:t>
      </w:r>
      <w:r>
        <w:rPr>
          <w:rFonts w:ascii="Times New Roman" w:hAnsi="Times New Roman"/>
          <w:b/>
          <w:sz w:val="28"/>
          <w:lang w:val="en-US"/>
        </w:rPr>
        <w:t>Подведение итогов урока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lang w:val="en-US"/>
        </w:rPr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С творчеством какого писателя мы сегодня познакомились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Что нового узнали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- Какое произведение изучали на уроке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Домашнее задани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sz w:val="28"/>
          <w:lang w:val="en-US"/>
        </w:rPr>
        <w:t>Подготовить выразительное чтение стихотворения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