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арковская Алин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2"/>
          <w:szCs w:val="52"/>
        </w:rPr>
      </w:pPr>
      <w:r>
        <w:rPr>
          <w:rFonts w:cs="Comic Sans MS" w:ascii="Comic Sans MS" w:hAnsi="Comic Sans MS"/>
          <w:b/>
          <w:i/>
          <w:sz w:val="52"/>
          <w:szCs w:val="52"/>
        </w:rPr>
        <w:t>Зимние истории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52"/>
          <w:szCs w:val="52"/>
        </w:rPr>
      </w:pPr>
      <w:r>
        <w:rPr>
          <w:rFonts w:cs="Comic Sans MS" w:ascii="Comic Sans MS" w:hAnsi="Comic Sans MS"/>
          <w:b/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</w:t>
      </w:r>
      <w:r>
        <w:rPr>
          <w:b/>
          <w:i/>
          <w:sz w:val="40"/>
          <w:szCs w:val="40"/>
        </w:rPr>
        <w:t>Если холодно зим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Если холодно зимой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ыплет снег из тучки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еленает землю всю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Чтоб спалось ей лучше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Если холодно зимой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Ёлочке приснитс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айчик, ёжик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ерый волк, рыжая лисиц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Если холодно зимой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илетайте птички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 радостью поможе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азных семечек, круп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К завтраку предложи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Если холодно зимой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обираемся гурьбо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 в снежки играем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оги согреваем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Если холодно зимой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олнце светит ярко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нает малый и большой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Лето будет жарк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36"/>
          <w:szCs w:val="36"/>
        </w:rPr>
        <w:t>Новое плать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ли-были на одной лесной опушке три сестрички: сосенка, ёлочка и лиственница.</w:t>
      </w:r>
    </w:p>
    <w:p>
      <w:pPr>
        <w:pStyle w:val="Normal"/>
        <w:jc w:val="both"/>
        <w:rPr/>
      </w:pPr>
      <w:r>
        <w:rPr>
          <w:sz w:val="28"/>
          <w:szCs w:val="28"/>
        </w:rPr>
        <w:t>Всю весну и лето стояли они зелёные, красивые, весёлые – радовались своей прекрасной жизни. Но вот наступила осень, и платьице у лиственницы стало желтеть. Ель и сосна продолжали блистать своими зелёными нарядами, а иголочки у лиственницы стали опадать. И в один ненастный день она стала совсем голой, как смеялись над ней сёстр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бидно было лиственнице! Бедняжка очень обрадовалась, когда выпал снег и немного прикрыл её ве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ю зиму ель и сосна хвастались своей зеленью, украшая её то снежком, то блестящим инеем. Лиственница всё это время стыдливо пряталась под снежный шарфик и горевала о своём замечательном наря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дняжка совсем было отчаялась, но пришла весна, и на её веточках появились зелёненькие хвоинки, и, вскоре, она стала ещё лучше, чем прежде. Сёстры ужасно удивились и стали расспрашивать, как это она так смогла, ведь только листья  опадают и вырастают снова. Лиственница не знала, что ответить, она была счастлива и совсем не сердилась на сестёр. В это время мимо пролетал мудрый ворон, он сказал, что таков закон природы, её и назвали лиственницей, потому что хвоинки, как листья, опадают и вырастают вновь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49:00Z</dcterms:created>
  <dc:creator>Учитель</dc:creator>
  <dc:description/>
  <cp:keywords/>
  <dc:language>en-US</dc:language>
  <cp:lastModifiedBy>Анна</cp:lastModifiedBy>
  <cp:lastPrinted>2012-03-13T12:12:00Z</cp:lastPrinted>
  <dcterms:modified xsi:type="dcterms:W3CDTF">2012-03-13T09:12:00Z</dcterms:modified>
  <cp:revision>5</cp:revision>
  <dc:subject/>
  <dc:title>Марковская Алина Алексеевна 01</dc:title>
</cp:coreProperties>
</file>