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</w:t>
      </w:r>
      <w:r>
        <w:rPr>
          <w:sz w:val="40"/>
          <w:szCs w:val="40"/>
        </w:rPr>
        <w:t>Материал СФП групп НП и УТ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</w:t>
      </w:r>
      <w:r>
        <w:rPr>
          <w:b/>
          <w:i/>
          <w:sz w:val="32"/>
          <w:szCs w:val="32"/>
        </w:rPr>
        <w:t>Упражнения для развития силы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праж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-й- 2-й год обу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-й-4-й год обуче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тодические указ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днимание и опускание рук в стороны, вперёд, вверх, со сгибанием в локтевых сустав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имнастической палкой, с   гантелями весом до 0,5 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 xml:space="preserve">(быстро и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набивным мячом, с гантелями весом до 1 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дленно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клоны и повороты туловища в различных направлениях из различных исходных положений.</w:t>
            </w:r>
          </w:p>
          <w:p>
            <w:pPr>
              <w:pStyle w:val="Normal"/>
              <w:rPr/>
            </w:pPr>
            <w:r>
              <w:rPr/>
              <w:t>Круговые движения туловище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имнастической палкой, с   гантелями весом до 0,5 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 xml:space="preserve">(быстро и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набивным мячом, с гантелями весом до 1 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дленно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дтягивание в висе лёжа на низкой перекладин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ерии по 7-10 раз в быстром темп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 висе на высокой перекладин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серии по 5 раз в быстром темпе и до отказ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отказа и вполовину от максимума в быстром темп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«Отжимание» в упоре лёжа (спина пряма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ги на пол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 одной серии 50% от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серий 3-4, паузы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ги на гимнастической скамейке </w:t>
            </w:r>
          </w:p>
          <w:p>
            <w:pPr>
              <w:pStyle w:val="Normal"/>
              <w:rPr/>
            </w:pPr>
            <w:r>
              <w:rPr/>
              <w:t xml:space="preserve">максимума, кол-во </w:t>
            </w:r>
          </w:p>
          <w:p>
            <w:pPr>
              <w:pStyle w:val="Normal"/>
              <w:rPr/>
            </w:pPr>
            <w:r>
              <w:rPr/>
              <w:t>отдыха 30-40 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Сгибание и разгибание рук в упоре лёжа сзад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уки на гимнастической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опоре  (25-30см)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Выполнить быстр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мейке или 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 медлен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Лёжа на спине, на мате: сгибание-разгибание туловища с согнутыми и прямыми нога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стро, 12 раз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-3 серии с пауз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, 1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ыха 20 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Лёжа на животе прогнувшись, руки вверх   (« качалка»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0 раз, 5-7 сер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Паузы для отдых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5 раз, 5-7 сер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-8 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То же на правом и левом бок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0 раз, 5-7 сер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Паузы для отдых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5 раз, 5-7 сер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-8 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В висе на гимнастической стенке поднимание согнутых и прямых ног в вис угл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8 раз, 4-5 сер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Пауза для отдых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 раз, 5-6 сер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-8 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Угол в висе на гимнастической стенке          ( держать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с, 4-5 серий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 xml:space="preserve">Паузы для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5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с, 4-5серий</w:t>
            </w:r>
          </w:p>
          <w:p>
            <w:pPr>
              <w:pStyle w:val="Normal"/>
              <w:rPr/>
            </w:pPr>
            <w:r>
              <w:rPr/>
              <w:t>отдых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 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Лёжа на спине, руки за голову, ноги закреплены – сгибание туловища до прямого угл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: 10 раз, 4-5 серий, паузы отдыха до 8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: 15 раз, 5-6 серий, пауза отдыха до 8 с</w:t>
            </w:r>
          </w:p>
        </w:tc>
      </w:tr>
      <w:tr>
        <w:trPr>
          <w:trHeight w:val="56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То же, сидя на скамейке, коне и д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же, но в последней попытке удержание горизонтального положения на врем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же, но в последней попытке удержание горизонтального положения на врем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То же, лёжа на мате, коне (на бёдрах), лицом вниз - поднимание туловища до горизонтального полож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же, но в последней попытке удержание горизонтального положения на врем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же, но в последней попытке удержание горизонтального положения на врем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Эти же упражнения, закреплены руки, поднимание н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же, но в последней попытке удержание горизонтального положения на врем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же, но в последней попытке удержание горизонтального положения на врем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Эти же упражнения лёжа лицом ввер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до отказ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до отка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Приседания на правой, левой ноге («пистолет») у опо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одход на каждой ноге 5-7 раз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дход на каждой ноге7-10 раз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b/>
                <w:i/>
                <w:sz w:val="28"/>
                <w:szCs w:val="28"/>
              </w:rPr>
              <w:t>Упраж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ля развития гибкост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>Упраж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-й-2-й год обу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-й-4-й год обуч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.Рывковые движения руками во всех направления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Постепенное увеличение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рывковых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ы и амплитуды </w:t>
            </w:r>
          </w:p>
          <w:p>
            <w:pPr>
              <w:pStyle w:val="Normal"/>
              <w:rPr/>
            </w:pPr>
            <w:r>
              <w:rPr/>
              <w:t>движе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руги руками во всех направления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остепенное увели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литуды движе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аклоны вперё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ть ладонями пол, держать 5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седа ноги врозь под углом 90</w:t>
            </w:r>
            <w:r>
              <w:rPr>
                <w:vertAlign w:val="superscript"/>
              </w:rPr>
              <w:t>0</w:t>
            </w:r>
            <w:r>
              <w:rPr/>
              <w:t>, держать 5 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>
                <w:lang w:val="en-US"/>
              </w:rPr>
              <w:t>”</w:t>
            </w:r>
            <w:r>
              <w:rPr/>
              <w:t>Мост</w:t>
            </w:r>
            <w:r>
              <w:rPr>
                <w:lang w:val="en-US"/>
              </w:rPr>
              <w:t>”</w:t>
            </w:r>
            <w:r>
              <w:rPr/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положения лежа; из основной стойки наклоном наза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скание из основной стойки, ноги прямые; из стойки на руках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Шпаг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не-задний (на обе ноги) и фронтальный шпагат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же, одна нога на приподнятой (15-20см) опор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ахи нога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опоры вперёд, в сторону, назад. То же от приставленной но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У опоры вперёд, в сторону, назад. То же из положения ноги одна вп (45-90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Круги и перемахи правой, левой через препятствие, стоя к нему лицом. боком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Высота 45-80 с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Выкруты и вкруты в плечевых суставах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Со скакалкой,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постепенно сближая точк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ческой палкой,</w:t>
            </w:r>
          </w:p>
          <w:p>
            <w:pPr>
              <w:pStyle w:val="Normal"/>
              <w:rPr/>
            </w:pPr>
            <w:r>
              <w:rPr/>
              <w:t xml:space="preserve">хвата до ширины плеч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Движения с гимнастической палкой с разными хвата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Движения снизу вверх и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снизу, обратном (из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в хвате снизу и сверху ( из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тно в хвате сверху, </w:t>
            </w:r>
          </w:p>
          <w:p>
            <w:pPr>
              <w:pStyle w:val="Normal"/>
              <w:rPr/>
            </w:pPr>
            <w:r>
              <w:rPr/>
              <w:t>положения палка впереди),</w:t>
            </w:r>
          </w:p>
          <w:p>
            <w:pPr>
              <w:pStyle w:val="Normal"/>
              <w:rPr/>
            </w:pPr>
            <w:r>
              <w:rPr/>
              <w:t>положения палка за спиной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</w:t>
            </w:r>
            <w:r>
              <w:rPr>
                <w:b/>
                <w:i/>
                <w:sz w:val="28"/>
                <w:szCs w:val="28"/>
              </w:rPr>
              <w:t>Упражнения для развития прыгуче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 xml:space="preserve">                </w:t>
            </w:r>
            <w:r>
              <w:rPr>
                <w:b/>
                <w:i/>
                <w:sz w:val="28"/>
                <w:szCs w:val="28"/>
              </w:rPr>
              <w:t xml:space="preserve">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Упраж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-й-2-й год обу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-й-4-й год обуче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тодические указ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</w:t>
            </w:r>
            <w:r>
              <w:rPr>
                <w:b/>
                <w:i/>
                <w:sz w:val="28"/>
                <w:szCs w:val="28"/>
              </w:rPr>
              <w:t>Прыж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 скакалкой простые и двойные, с поворота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вух и со сменой ног       ( 4 по 9 ), 25-30 прыж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ные, 35-40 прыжк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 длину с мес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чком с двух и с одн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чком одной и двумя ногам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 места на горку ма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ерии по 12 прыжков с паузами 5 с. Высота горки 20-30- с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ерии по 20 прыжков с паузами 5 с. Высота горки 35-40 с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Через гимнастическую скамейку или верёвку ( на высоту 20-30 см 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двух ног, вперёд, назад, боком: 3 серии по 12 прыжков с паузами 5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двух ног, вперёд, назад, боком: 3 серии по 20 прыжков с паузами 5 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 обеих ногах с продвижением вперёд и наза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ерии по 10 прыжков с паузами в форме ходьбы 7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ерии по 15 прыжков с паузами в форме ходьбы 7 с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b/>
          <w:i/>
          <w:sz w:val="28"/>
          <w:szCs w:val="28"/>
          <w:lang w:val="en-US"/>
        </w:rPr>
        <w:t>Упражнения для развития быстроты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</w:t>
            </w:r>
            <w:r>
              <w:rPr>
                <w:b/>
                <w:i/>
                <w:sz w:val="28"/>
                <w:szCs w:val="28"/>
              </w:rPr>
              <w:t>Упраж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1-</w:t>
            </w:r>
            <w:r>
              <w:rPr>
                <w:b/>
                <w:i/>
                <w:sz w:val="28"/>
                <w:szCs w:val="28"/>
              </w:rPr>
              <w:t>й</w:t>
            </w:r>
            <w:r>
              <w:rPr>
                <w:b/>
                <w:i/>
                <w:sz w:val="28"/>
                <w:szCs w:val="28"/>
                <w:lang w:val="en-US"/>
              </w:rPr>
              <w:t>-2-</w:t>
            </w:r>
            <w:r>
              <w:rPr>
                <w:b/>
                <w:i/>
                <w:sz w:val="28"/>
                <w:szCs w:val="28"/>
              </w:rPr>
              <w:t>й год обу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3-</w:t>
            </w:r>
            <w:r>
              <w:rPr>
                <w:b/>
                <w:i/>
                <w:sz w:val="28"/>
                <w:szCs w:val="28"/>
              </w:rPr>
              <w:t>й</w:t>
            </w:r>
            <w:r>
              <w:rPr>
                <w:b/>
                <w:i/>
                <w:sz w:val="28"/>
                <w:szCs w:val="28"/>
                <w:lang w:val="en-US"/>
              </w:rPr>
              <w:t>-4-</w:t>
            </w:r>
            <w:r>
              <w:rPr>
                <w:b/>
                <w:i/>
                <w:sz w:val="28"/>
                <w:szCs w:val="28"/>
              </w:rPr>
              <w:t>й год обуче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тодические указ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Пробегание отрезков на скор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15-20 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20-25 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мена направления в беге, остановки в заданных положениях на обусловленный сигн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едельно быстрая резка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тановки по неожиданн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на направления и </w:t>
            </w:r>
          </w:p>
          <w:p>
            <w:pPr>
              <w:pStyle w:val="Normal"/>
              <w:rPr/>
            </w:pPr>
            <w:r>
              <w:rPr/>
              <w:t>команд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ыполнение упражнений на врем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р присев – упор лёжа, </w:t>
            </w:r>
          </w:p>
          <w:p>
            <w:pPr>
              <w:pStyle w:val="Normal"/>
              <w:rPr/>
            </w:pPr>
            <w:r>
              <w:rPr/>
              <w:t>3 серии по 6-8 р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стойка – упор присев – упор лёжа – упор присев – встать 3 серии по 8-10 раз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 xml:space="preserve">                              </w:t>
      </w:r>
      <w:r>
        <w:rPr>
          <w:b/>
          <w:i/>
          <w:sz w:val="28"/>
          <w:szCs w:val="28"/>
        </w:rPr>
        <w:t>Упражнения для развития выносливост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пражнения ОФП и многократное выполнение заданий СФП (до отказ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</w:t>
            </w:r>
            <w:r>
              <w:rPr>
                <w:b/>
                <w:i/>
                <w:sz w:val="28"/>
                <w:szCs w:val="28"/>
              </w:rPr>
              <w:t xml:space="preserve">Упражнени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-й-2-й год обу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-й-4-й год обуче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тодические указ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вновесие на одной, держат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5-20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</w:t>
            </w:r>
            <w:r>
              <w:rPr/>
              <w:t>30 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тойка на голове, держа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</w:t>
            </w:r>
            <w:r>
              <w:rPr/>
              <w:t>до 50 с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4:54:00Z</dcterms:created>
  <dc:creator>home</dc:creator>
  <dc:description/>
  <cp:keywords/>
  <dc:language>en-US</dc:language>
  <cp:lastModifiedBy>user</cp:lastModifiedBy>
  <cp:lastPrinted>2008-11-08T21:33:00Z</cp:lastPrinted>
  <dcterms:modified xsi:type="dcterms:W3CDTF">2013-03-11T17:29:00Z</dcterms:modified>
  <cp:revision>16</cp:revision>
  <dc:subject/>
  <dc:title>Упражнения</dc:title>
</cp:coreProperties>
</file>