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ИСТЕМА МОНИТОРИНГА ДОСТИЖЕНИЯ ДЕТЬМИ РЕЗУЛЬТАТОВ ОСВОЕНИЯ ПРОГРАММЫ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Образовательная область «Коммуника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992"/>
        <w:gridCol w:w="851"/>
        <w:gridCol w:w="1274"/>
        <w:gridCol w:w="1101"/>
      </w:tblGrid>
      <w:tr>
        <w:trPr>
          <w:trHeight w:val="57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и освоения 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 освоения 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Методы мониторин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особ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>
          <w:trHeight w:val="5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изко формализ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ысоко формализованны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ь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бенок понимает слова, близкие и противоположные по смыслу, а также разные значения многозначного слова; понимает и употребляет обобщающие слова (мебель, овощи, посуда); подбирает признаки, качества и действия к названию предметов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ебенок соотносит названия животных и их детенышей (лиса-лисенок, корова-теленок); употребляет глаголы в повелительном наклонении (побегай, помаши); правильно согласовывает имена прилагательные с именами существительными в роде, числе, падеже, ориентируясь на окончание (пушистая кошка, пушистый котик); составляет предложения разных тип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Фонетик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ебенок правильно произносит звуки родного языка; находит слова, сходные по звучанию; правильно пользуется умеренным темпом речи, силой голоса, интонационными средствами выразительност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ная речь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пересказывает короткие сказки и рассказы с незнакомым им ранее содержанием; составляет рассказ по картинке или об игрушке совместно со взрослым; описывает предмет, изображенный на картинке, называет признаки, качества, действия, высказывая свою оценку; пользуется разнообразными вежливыми формам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>
                <w:sz w:val="22"/>
                <w:szCs w:val="22"/>
              </w:rPr>
              <w:t>1 балл — большинство компонентов недостаточно развиты;</w:t>
            </w:r>
          </w:p>
          <w:p>
            <w:pPr>
              <w:pStyle w:val="Normal"/>
              <w:spacing w:lineRule="auto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/>
              <w:ind w:firstLine="5"/>
              <w:rPr/>
            </w:pPr>
            <w:r>
              <w:rPr>
                <w:sz w:val="22"/>
                <w:szCs w:val="22"/>
              </w:rPr>
              <w:t>2 балла—отдельные компоненты не развиты;</w:t>
            </w:r>
          </w:p>
          <w:p>
            <w:pPr>
              <w:pStyle w:val="Normal"/>
              <w:spacing w:lineRule="auto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—соответствует возрасту;</w:t>
            </w:r>
          </w:p>
          <w:p>
            <w:pPr>
              <w:pStyle w:val="Normal"/>
              <w:spacing w:lineRule="auto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>
                <w:sz w:val="22"/>
                <w:szCs w:val="22"/>
              </w:rPr>
              <w:t>4 балла — высокий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 есте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5"/>
              <w:rPr/>
            </w:pPr>
            <w:r>
              <w:rPr>
                <w:sz w:val="24"/>
                <w:szCs w:val="24"/>
              </w:rPr>
              <w:t>Ушакова О. С., Струнина Е. М. Развитие речи детей 4-5 лет. – М.: Вентана-Граф, 2007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март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серия заданий (словарь и грамматик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укла</w:t>
      </w:r>
    </w:p>
    <w:p>
      <w:pPr>
        <w:pStyle w:val="Normal"/>
        <w:ind w:hanging="0"/>
        <w:rPr/>
      </w:pPr>
      <w:r>
        <w:rPr>
          <w:sz w:val="24"/>
          <w:szCs w:val="24"/>
        </w:rPr>
        <w:t>Воспитатель показывает ребенку куклу, предлагает вопросы и задания в определенной последовательности.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такое кукла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ая на кукле одежда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Дай задание кукле, чтобы она побегала, помахала рукой.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 кукле пришли гости. Что можно поставить на стол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ую посуду ты знаешь?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>Куда кладут хлеб (в хлебницу), сахар (в сахарницу), масло (в масленку), соль (в солонку)?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>Сравнение предметов посуду. «Чем отличаются эти предметы?» (Показать картинку с разной посудой.)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>Выбери слово. Стеклянный, прозрачный – это стакан или ваза? Металлическая, блестящая – это вилка или нож? Глиняное, расписное – это блюдо или тарелка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дскажи (подбери) слово. Одна тарелка глубокая, а другая…(мелкая); один стакан высокий, а другой…(низкий); эта чашка чистая, а эта…(грязная).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У чашки есть ручка. Какие ручки ты еще знаешь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яч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оспитатель показывает два мяча и спрашивает: что такое мяч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значит бросать, ловить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Сравни два мяча. Чем они отличаются и чем похожи?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игрушки ты знаешь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ртина «Собака со щенятами»</w:t>
      </w:r>
    </w:p>
    <w:p>
      <w:pPr>
        <w:pStyle w:val="Normal"/>
        <w:numPr>
          <w:ilvl w:val="0"/>
          <w:numId w:val="1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оспитатель спрашивает: Ты видел собаку? Кто такая Собака? Какая она?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>Как зовут детенышей собаки? Как их назвать ласково? Собака бегает быстро, а щеночки…(медленно). Собака лает громко, а детеныши…(тихо).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>Что умеет делать собака? (Лаять, бегать, грызть косточку). Если собака увидит кошку, она…(залает, побежит за ней).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sz w:val="24"/>
          <w:szCs w:val="24"/>
        </w:rPr>
        <w:t xml:space="preserve">Сравни собаку и щенка, чем они похожи и чем отличаются. (Загадки:»Большая и лохматая – это собака или щенок?», «Маленький и пушистый – это щенок или собака?»)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ая серия заданий (звуковая культура речи)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sz w:val="24"/>
          <w:szCs w:val="24"/>
        </w:rPr>
        <w:t>Проверка звукопроизношения. Отмечаются звуки, которые ребенок не произносит.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>
          <w:sz w:val="24"/>
          <w:szCs w:val="24"/>
        </w:rPr>
        <w:t>Выявляются сила голоса, темп речи, дикция и интонационная выразительность. Ребенку предлагается произнести потешку (чистоговорку, скороговорку) быстро, медленно, громко, тихо.</w:t>
      </w:r>
    </w:p>
    <w:p>
      <w:pPr>
        <w:pStyle w:val="Normal"/>
        <w:numPr>
          <w:ilvl w:val="0"/>
          <w:numId w:val="1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оспитатель спрашивает: «Все ли звуки ты произносишь правильно?»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я серия заданий (развитие связной речи)</w:t>
      </w:r>
    </w:p>
    <w:p>
      <w:pPr>
        <w:pStyle w:val="Normal"/>
        <w:ind w:firstLine="566"/>
        <w:rPr>
          <w:sz w:val="24"/>
          <w:szCs w:val="24"/>
        </w:rPr>
      </w:pPr>
      <w:r>
        <w:rPr>
          <w:sz w:val="24"/>
          <w:szCs w:val="24"/>
        </w:rPr>
        <w:t>Выявляется умение описывать предмет (картину, игрушку), составить описание без наглядности. Для этого ребенку сначала предлагается кукла.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Опиши куклу. Расскажи, какая она, что с ней можно делать, как с ней играют.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Составь описание мяча: какой он, для чего нужен, что с ним можно сделать?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Опиши мне собаку – какая она, или придумай про нее рассказ.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Ребенку предлагают составить рассказ на любую из предложенных тем: «Как я играю», «Моя семья», «Мои друзья».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зрослый читает ребенку текст рассказа или сказки и предлагает пересказа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75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FF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Обычный отступ"/>
    <w:basedOn w:val="Normal"/>
    <w:qFormat/>
    <w:pPr>
      <w:ind w:left="708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5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2:00Z</dcterms:created>
  <dc:creator>Макарова Галина Сергеевна</dc:creator>
  <dc:description/>
  <cp:keywords/>
  <dc:language>en-US</dc:language>
  <cp:lastModifiedBy>Admin</cp:lastModifiedBy>
  <dcterms:modified xsi:type="dcterms:W3CDTF">2011-12-07T11:57:00Z</dcterms:modified>
  <cp:revision>18</cp:revision>
  <dc:subject/>
  <dc:title>СИСТЕМА МОНИТОРИНГА ДОСТИЖЕНИЯ ДЕТЬМИ РЕЗУЛЬТАТОВ ОСВОЕНИЯ ПРОГРАММЫ</dc:title>
</cp:coreProperties>
</file>