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Класс шагы: «Ог-буле – эгенин эгези»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Сорулгазы: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Тыва улустун оюну сайзанакты ойнавышаан, ог-булелерни чогаадыкчы ажылдарже хаара тудары, школа-биле ада-иенин ажылын сайзырадыры, уругларны ада-иезинге чоргаарланып билчирин чедип алыры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Дерилгези: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тыва ог, оон херекселдери, чогаадыглар «Мен база мээн ог-булем», ожук, улегер домактар, ТСО, аъш-чем дээжизи, ойнаар кыс, йорээлдер, сумелер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Кичээлдин чорудуу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: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1. Амыргын-на, амыргын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2. Таныштырылг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. (шулук хевиринге уруглар болгаш башкы боттарын таныштырар)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к-кок дээрнин адаан орта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да-ием чаяап кааны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Калчаннарнын хеймер оглу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Шораан-дыр мен, таныжынар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Хектер куштар уну долган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Хендергенин сумузунда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Ак-Тал ортумак школазында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най чаштар башкызы мен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Ажыл-ишчи, бодун чанныг </w:t>
        <w:br/>
        <w:t xml:space="preserve">                                         «А» деп ужук ооредир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«Авай» деп сос бижиттирер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…………………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дыр мен таныжынар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Аалга кирген кижи, аяк эрии ызырар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Арга кирген кижи, амданныг саат дайнаар. (аалчыларга аяк шайны кудар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Богун  клазывыс шагын сайзанак-тренинг хевиринге эрттирер бис, уруглар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(Аяаар музыканы салып каан турар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Шулук: Ойнаал эжим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Шаг-шаандан бээр Тыва чон чуу деп ынак оюннуг чорааныл? – Сайзанак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Сайзанакка кымнар киржип турганыл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Авазы, ачазы, оглу, уруу,……………………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Тренинг: -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е, уруглар! Шупту сандайларга долгандыр олуруптунарам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Силер шупту найыралдыг ог-буле силер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1. Бот-боттарынарже хулумзуруг_биле коржуп корунерем. Кандыг-дыр? (солун, хоглуг………….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2. Шупту куспактажыптынарам. Кандыг-дыр?Кажан кижилер куспактажырыл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3. Хая корундур олуруптунарам.Ам кандыг-дыр? (чалгааранчыг, солун эвес, багай…………..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4. Дедир шын олуруптунар, че!  - Корбес силер бе! Амыдыралга чуу-даа туруп болурун кордувус. Ог-буле эптиг, найыралдыг болур, бергелерни денге шыдажып эртер ужурлуг шейл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Башкынын беседазы: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Сайзанактап ойнаары дээрге-ле бичи «ог-буле» деп оштаары-дыр. Сайзанак уреп  болбас, улгады бээрге амыдыралы чегей, багай болур деп улуг улус угаадып чораан. Ынчангаш ону урээри хоруглуг. «Ог-буле» дээрге «биче куруне «-дир!  «Кижи болуру –чажындан»дээри шын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Чаа, ам дедир оовусче эглип кээлинер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Ада-ие кажан ооруурул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Ада-иенин оорушкузун чуге домейлеп болурул? (хунге, ак-кок дээрге…………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Мунгаралын чуге деннеп болурул? (бургег дээрге, булуттарга, чаъска…………….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Ынчангаш ада-иезин хомудадып болбас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Удавас кандыг ог-буле байырлалы болурул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Шагаа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_Бо аалдын уруглары кайы – хире шагаага белеткенген эвес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ос дээрим, Долаан бурганым оршээ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еди-Хаан сылдызым, чажыым чажып,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албарып, чаа унген чылым</w:t>
        <w:br/>
        <w:t>Чымчак, эки-ле эртсинем, оршээ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Йорээлдер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Тывызыктажыр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Опей ырыларын ырлажыр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(бо бугуну ада-ие , уруглар катай кууседир, маргыжып, моорейлежир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Оюн: «Чаъш оорууру». (Оюнга ава, ача, уруу 3 кижи киржир)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Чогаадыглардан викториналарны тыптырар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От-чаяачы – амыдыралдын ундезини. (ог-буленин одун кыпсыры-биле даалгаларны чээргеннерде бижээн, отту салыр). Чижээ: ыяш чарар, суглаар, инек саар, яак чуур, ыт чемгерер,……………….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Демниг, кежээ ог-буле-дир! От-чаяачызы ооскуп, кыва берди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Ожуктун 3 дажы чуну илередип турарыл?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вазы, ачазы, толу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Эрткен уе, амгы уе, келир уе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жы-тол, мал-маган, эт-сеп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(Самбырада улегер домактар биле ажыл, тайылбырын кылыр)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Туннел,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-Оовуске аалчылар-даа ковей-ле болду, чон арбын келди. Ог-булевис найыралдыг деп илереп келди, 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жы-тол дээди бай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ал-маган – орта бай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Эт-сеп – солгу бай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Ада-иеге  сумелерни бижээш, улеп бээр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ascii="Times New Roman" w:hAnsi="Times New Roman" w:eastAsia="Calibri" w:cs="Times New Roman"/>
          <w:b/>
          <w:b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  <w:t>Ада-иеге сумелер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ругларынарга ынак бис деп ургулчу бадыткап чорунар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Ог-буленер -биле хунде кылган ажылынарны, чедир кылбаан чуулдерни сайгарып турунар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руунарнын эш-оорун эки билип алыры-биле бажынынарже киирип турунар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руунарга улегер болунар: боттарынарнын ада0иелеринерге кандыг хамаарылгалыг силер, кырый бээринерге силерге база ындыг хамаарылганы коргузе бээр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ругларга кажан-даа торуттунген черин утпас кылдыр оорединер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276" w:before="0" w:after="200"/>
        <w:ind w:left="720" w:right="0" w:hanging="36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Школага ургулчу келинер, Алдарлыг педагог В. Сухомлинский «эн-не долу, шын кижизидилге школа биле ог-буленин демниг ажылы болур» деп чугаалаан.</w:t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2008 чыл ог-буле чылы болгай. Ынчангаш Ог-буленерге чедиишкиннерни кузедим, Силер ажы-толдун  чугле айтыкчызы, азыракчызы, кижизидикчизи эвес, ёзулуг ѳңнуу болур ужурлуг силер!</w:t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- Четтирдим,  кээп турунар! Клазывыс эжии силерге, ажык!</w:t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ind w:left="720" w:right="0" w:hanging="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                               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