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окружающему миру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 предложения-утверждения. Если ты согласен с утверждением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напиши «да», если думаешь по-другому – напиши «нет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Мы живём на звезде под названием Земля.  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Земля больше Солнца. 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– это звезда.   _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У Земли есть воображаемая ось.  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Земля вращается вокруг своей оси.  __________________________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>
          <w:sz w:val="28"/>
          <w:szCs w:val="28"/>
        </w:rPr>
        <w:t xml:space="preserve">Ночь наступает на той стороне Земли, которая повёрнута к Солнцу.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оборот вокруг своей оси Земля делает за 365 дней. 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страна называется Россия.  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страна находится на материке Евразия. 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толица нашей Родины – Москва.  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закон страны называется Конституция.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каждой группе названий зачеркни «лишнее» понят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хо, язык, нога, глаз, н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, ножницы, флюгер, микроско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на, пихта, ольха, лиственн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на, Земля, Солнце, Колум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ссия, Франция, Санкт-Петербург, Герм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ингвин, кит, страус, аис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йзер, компас, барометр, термоме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ина, ольха, лиственница, берё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ель, роса, снеговик, сугро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гадай, от чьего лица и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В старину меня прозвали ворон-ягода. Из моего сока готовили фиолетовые чернила. Меня можно встретить в лесах от Подмосковья до тундры. В моей мякоти много витаминов, железа. Я улучшаю зрение.  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ня в народе называют «медвежьей ягодой». Но не только медведь любит мною лакомиться. Собирают меня и сушат про запас на зиму люди. Знают люди, что не обойтись им без меня во время простуды.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 расту на болотах. Спелые ягоды – ярко-красные. Сок мой всегда освежающий, но очень кислый. Это прекрасное витаминное и жаропонижающее питьё. 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предели, чьё это меню: муравьи, трава, ягоды, мёд, жёлуди, орехи, лось, кабан, ры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тенец выпал из гнезда. Как ты поступишь?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Собери из букв как можно больше названий животных (буквы можно использовать только один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В   Р   Е   О   Ы   Н   Л   С   К   Ь   Т   А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Отгадай кроссвор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еет гнездо на дереве, прыгает и летает по сучьям, а не пти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изу камень, сверху камень, ест траву, но не кор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зяин лесной, просыпается ве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имой под вьюжный вой спит в избушке снег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Теремок ползёт, на себе его вез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зяюшка богатая, богатая, рога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Живёт в лесу, ухает, как разбойник, люди его боятся, а он людей боит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760</wp:posOffset>
            </wp:positionH>
            <wp:positionV relativeFrom="paragraph">
              <wp:posOffset>124460</wp:posOffset>
            </wp:positionV>
            <wp:extent cx="3429000" cy="2066925"/>
            <wp:effectExtent l="0" t="0" r="0" b="0"/>
            <wp:wrapTight wrapText="bothSides">
              <wp:wrapPolygon edited="0">
                <wp:start x="-42980" y="-36388"/>
                <wp:lineTo x="-42980" y="53716"/>
                <wp:lineTo x="27916" y="53716"/>
                <wp:lineTo x="27916" y="-36388"/>
                <wp:lineTo x="-42980" y="-3638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0411" t="40229" r="8948" b="35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2:00Z</dcterms:created>
  <dc:creator>User</dc:creator>
  <dc:description/>
  <cp:keywords/>
  <dc:language>en-US</dc:language>
  <cp:lastModifiedBy>User</cp:lastModifiedBy>
  <dcterms:modified xsi:type="dcterms:W3CDTF">2013-01-28T11:11:00Z</dcterms:modified>
  <cp:revision>1</cp:revision>
  <dc:subject/>
  <dc:title/>
</cp:coreProperties>
</file>