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Урок окружающего мира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Тема урока</w:t>
      </w:r>
      <w:r>
        <w:rPr>
          <w:b/>
          <w:sz w:val="36"/>
          <w:szCs w:val="36"/>
        </w:rPr>
        <w:t>: «От обряда – к театру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аздел. Искусство Древней Руси.</w:t>
      </w:r>
    </w:p>
    <w:p>
      <w:pPr>
        <w:pStyle w:val="Normal"/>
        <w:rPr/>
      </w:pPr>
      <w:r>
        <w:rPr>
          <w:sz w:val="28"/>
          <w:szCs w:val="28"/>
        </w:rPr>
        <w:t>4 класс, «Начальная школа 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ек», авт. Н.Ф.Виноградова, Г.С. Калинов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комбинирова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Создать условия для исследовательской деятельности обучающих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ониманию и усвоению понятий «обряд», «театр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одействовать развитию интеллектуальной культуры обучаю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азвивать интерес к историческому прошлому своей Родин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орудование.</w:t>
      </w:r>
    </w:p>
    <w:p>
      <w:pPr>
        <w:pStyle w:val="Normal"/>
        <w:rPr/>
      </w:pPr>
      <w:r>
        <w:rPr>
          <w:b/>
        </w:rPr>
        <w:t xml:space="preserve">Карточки со словами: </w:t>
      </w:r>
      <w:r>
        <w:rPr/>
        <w:t>«маски», «костюмы», «актеры», «спектакль», «песни», «музыка», «представление», «игра»,  «сценарий», «17 октября 1672г.».</w:t>
      </w:r>
    </w:p>
    <w:p>
      <w:pPr>
        <w:pStyle w:val="Normal"/>
        <w:rPr>
          <w:b/>
          <w:b/>
        </w:rPr>
      </w:pPr>
      <w:r>
        <w:rPr>
          <w:b/>
        </w:rPr>
        <w:t>М/М установка, м/ф «Снегурочка».</w:t>
      </w:r>
    </w:p>
    <w:p>
      <w:pPr>
        <w:pStyle w:val="Normal"/>
        <w:rPr/>
      </w:pPr>
      <w:r>
        <w:rPr>
          <w:b/>
          <w:i/>
        </w:rPr>
        <w:t xml:space="preserve">1группа готовит: </w:t>
      </w:r>
      <w:r>
        <w:rPr/>
        <w:t>карточки с объяснением слова «обряд», карточки с описанием обряда, рисунки с обрядовыми праздниками.</w:t>
      </w:r>
    </w:p>
    <w:p>
      <w:pPr>
        <w:pStyle w:val="Normal"/>
        <w:rPr/>
      </w:pPr>
      <w:r>
        <w:rPr>
          <w:b/>
          <w:i/>
        </w:rPr>
        <w:t xml:space="preserve">2группа готовит: </w:t>
      </w:r>
      <w:r>
        <w:rPr/>
        <w:t>карточки с текстами песен, птички – кулики.</w:t>
      </w:r>
    </w:p>
    <w:p>
      <w:pPr>
        <w:pStyle w:val="Normal"/>
        <w:rPr/>
      </w:pPr>
      <w:r>
        <w:rPr>
          <w:b/>
          <w:i/>
        </w:rPr>
        <w:t xml:space="preserve">3группа готовит: </w:t>
      </w:r>
      <w:r>
        <w:rPr/>
        <w:t>куклу Петрушка, кукол для кукольного спектакля, ширму, снимки с первым выступлением Петру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</w:t>
      </w:r>
      <w:r>
        <w:rPr>
          <w:b/>
          <w:sz w:val="28"/>
          <w:szCs w:val="28"/>
        </w:rPr>
        <w:t>Ход у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обучающихс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Оргмомен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Ребята, вы все, хотя бы раз бывали в театре. Сначала кукольном, потом в  театре юного зрителя. Но, вряд ли, кто из вас задумывался над тем,  как появился театр. </w:t>
            </w:r>
          </w:p>
          <w:p>
            <w:pPr>
              <w:pStyle w:val="Normal"/>
              <w:rPr/>
            </w:pPr>
            <w:r>
              <w:rPr/>
              <w:t>- Как вы думаете, а так ли важно нам сейчас знать истоки возникновения театрального искусства? Зачем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FF6600"/>
                <w:lang w:val="en-US"/>
              </w:rPr>
              <w:t>II</w:t>
            </w:r>
            <w:r>
              <w:rPr>
                <w:color w:val="FF6600"/>
              </w:rPr>
              <w:t xml:space="preserve"> Актуализация опорных знаний.</w:t>
            </w:r>
          </w:p>
          <w:p>
            <w:pPr>
              <w:pStyle w:val="Normal"/>
              <w:rPr/>
            </w:pPr>
            <w:r>
              <w:rPr/>
              <w:t xml:space="preserve">- Сегодня у нас итоговое занятие по теме «Искусство в Древней Руси» </w:t>
            </w:r>
          </w:p>
          <w:p>
            <w:pPr>
              <w:pStyle w:val="Normal"/>
              <w:rPr/>
            </w:pPr>
            <w:r>
              <w:rPr/>
              <w:t>- Что нового мы узнал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  <w:lang w:val="en-US"/>
              </w:rPr>
              <w:t>III</w:t>
            </w:r>
            <w:r>
              <w:rPr>
                <w:color w:val="FF6600"/>
              </w:rPr>
              <w:t>. Формирование новых знаний.</w:t>
            </w:r>
          </w:p>
          <w:p>
            <w:pPr>
              <w:pStyle w:val="Normal"/>
              <w:rPr/>
            </w:pPr>
            <w:r>
              <w:rPr/>
              <w:t>- Тема этого урока «От обряда – к театру».</w:t>
            </w:r>
          </w:p>
          <w:p>
            <w:pPr>
              <w:pStyle w:val="Normal"/>
              <w:rPr/>
            </w:pPr>
            <w:r>
              <w:rPr/>
              <w:t>- Начиная изучать «Искусство Древней Руси», для исследования вы выбрали именно эту тему «От обряда – к театру». Почему?</w:t>
            </w:r>
          </w:p>
          <w:p>
            <w:pPr>
              <w:pStyle w:val="Normal"/>
              <w:rPr/>
            </w:pPr>
            <w:r>
              <w:rPr/>
              <w:t>- Сегодня мы подведём итог вашим исследованиям.</w:t>
            </w:r>
          </w:p>
          <w:p>
            <w:pPr>
              <w:pStyle w:val="Normal"/>
              <w:rPr/>
            </w:pPr>
            <w:r>
              <w:rPr/>
              <w:t>- Поделитесь с нами своими открытиями?</w:t>
            </w:r>
          </w:p>
          <w:p>
            <w:pPr>
              <w:pStyle w:val="Normal"/>
              <w:rPr/>
            </w:pPr>
            <w:r>
              <w:rPr/>
              <w:t xml:space="preserve">- Какую цель мы поставим на этом уроке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Нам интересно узнать, какую работу вы прове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Молодцы, что научились обращаться к разным словарям.</w:t>
            </w:r>
          </w:p>
          <w:p>
            <w:pPr>
              <w:pStyle w:val="Normal"/>
              <w:rPr/>
            </w:pPr>
            <w:r>
              <w:rPr/>
              <w:t>- Скажите,  кому были посвящены обряды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 кто такой Перун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 Ребята, а  кто придумывал обряды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А ребятам 1 группы я предлагаю поработать с таким обрядом как «Свадьба» и найти в этом обряде элементы театр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Кто готов? Какие же обряды вы узнали? Что из этих обрядов взял театр? (дети отвечают, а учитель вывешивает на доску карточк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ки         костюмы      сценарии (особенно в свадебном обряде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Спасибо 1-й группе за работу. </w:t>
            </w:r>
          </w:p>
          <w:p>
            <w:pPr>
              <w:pStyle w:val="Normal"/>
              <w:rPr/>
            </w:pPr>
            <w:r>
              <w:rPr/>
              <w:t xml:space="preserve">Вы нам интересно рассказали об обрядах. </w:t>
            </w:r>
          </w:p>
          <w:p>
            <w:pPr>
              <w:pStyle w:val="Normal"/>
              <w:rPr/>
            </w:pPr>
            <w:r>
              <w:rPr/>
              <w:t xml:space="preserve">А знаете ли вы, какими песнями они сопровождались?  </w:t>
            </w:r>
          </w:p>
          <w:p>
            <w:pPr>
              <w:pStyle w:val="Normal"/>
              <w:rPr/>
            </w:pPr>
            <w:r>
              <w:rPr/>
              <w:t>Как их исполнял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Ребята, что же из обрядовых песен взял театр?</w:t>
            </w:r>
          </w:p>
          <w:p>
            <w:pPr>
              <w:pStyle w:val="Normal"/>
              <w:rPr/>
            </w:pPr>
            <w:r>
              <w:rPr/>
              <w:t>(на доске вывешиваются карточки со словами:</w:t>
            </w:r>
            <w:r>
              <w:rPr>
                <w:b/>
                <w:i/>
              </w:rPr>
              <w:t>«Музыка», «Песни»,«Представление»,                «Пляска»)</w:t>
            </w:r>
          </w:p>
          <w:p>
            <w:pPr>
              <w:pStyle w:val="Normal"/>
              <w:rPr/>
            </w:pPr>
            <w:r>
              <w:rPr/>
              <w:t>- Это составные части театра, но это еще не было настоящим театром.</w:t>
            </w:r>
          </w:p>
          <w:p>
            <w:pPr>
              <w:pStyle w:val="Normal"/>
              <w:rPr/>
            </w:pPr>
            <w:r>
              <w:rPr/>
              <w:t>Без песен, пляски, хоровода не может быть обряда. Хотя «хоровод» похож на маленькое представление, это первая театральная постановка наших пред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Ребята, кто это пожаловал к нам в гости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Ну не задавайся! Теперь наши ребята знают, кто были первыми артистами на Руси.</w:t>
            </w:r>
          </w:p>
          <w:p>
            <w:pPr>
              <w:pStyle w:val="Normal"/>
              <w:rPr/>
            </w:pPr>
            <w:r>
              <w:rPr/>
              <w:t>- Нет Петрушка, у нас есть группа ребят, которая изучала историю появления первых артистов, а уж из истории твоей жизни много интересного могут рассказа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 урока.</w:t>
            </w:r>
          </w:p>
          <w:p>
            <w:pPr>
              <w:pStyle w:val="Normal"/>
              <w:rPr/>
            </w:pPr>
            <w:r>
              <w:rPr/>
              <w:t>- Спасибо вам ребята за интересную работу.  -Какую цель мы ставим на этом урок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акой вывод мы можем сделать сейчас?</w:t>
            </w:r>
          </w:p>
          <w:p>
            <w:pPr>
              <w:pStyle w:val="Normal"/>
              <w:rPr/>
            </w:pPr>
            <w:r>
              <w:rPr/>
              <w:t>- Как вы думаете, зачем нам нужно знать традиции и обычаи наших предков?</w:t>
            </w:r>
          </w:p>
          <w:p>
            <w:pPr>
              <w:pStyle w:val="Normal"/>
              <w:rPr/>
            </w:pPr>
            <w:r>
              <w:rPr/>
              <w:t>- Чем знаменательна эта дата? 17 октября 1672 г.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 доске: «</w:t>
            </w:r>
            <w:r>
              <w:rPr>
                <w:b/>
                <w:i/>
              </w:rPr>
              <w:t>спектакль», «актеры».</w:t>
            </w:r>
          </w:p>
          <w:p>
            <w:pPr>
              <w:pStyle w:val="Normal"/>
              <w:rPr/>
            </w:pPr>
            <w:r>
              <w:rPr/>
              <w:t>Учитель читает стихотвор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к хорошо, что есть театр!</w:t>
            </w:r>
          </w:p>
          <w:p>
            <w:pPr>
              <w:pStyle w:val="Normal"/>
              <w:rPr/>
            </w:pPr>
            <w:r>
              <w:rPr/>
              <w:t>Он был и будет с нами вечно,</w:t>
            </w:r>
          </w:p>
          <w:p>
            <w:pPr>
              <w:pStyle w:val="Normal"/>
              <w:rPr/>
            </w:pPr>
            <w:r>
              <w:rPr/>
              <w:t>Всегда готовый утверждать,</w:t>
            </w:r>
          </w:p>
          <w:p>
            <w:pPr>
              <w:pStyle w:val="Normal"/>
              <w:rPr/>
            </w:pPr>
            <w:r>
              <w:rPr/>
              <w:t>Все, что на свете человечно.</w:t>
            </w:r>
          </w:p>
          <w:p>
            <w:pPr>
              <w:pStyle w:val="Normal"/>
              <w:rPr/>
            </w:pPr>
            <w:r>
              <w:rPr/>
              <w:t>Здесь все прекрасно – жесты, маски,</w:t>
            </w:r>
          </w:p>
          <w:p>
            <w:pPr>
              <w:pStyle w:val="Normal"/>
              <w:rPr/>
            </w:pPr>
            <w:r>
              <w:rPr/>
              <w:t>Костюмы, музыка, игра.</w:t>
            </w:r>
          </w:p>
          <w:p>
            <w:pPr>
              <w:pStyle w:val="Normal"/>
              <w:rPr/>
            </w:pPr>
            <w:r>
              <w:rPr/>
              <w:t>Здесь оживают наши сказки</w:t>
            </w:r>
          </w:p>
          <w:p>
            <w:pPr>
              <w:pStyle w:val="Normal"/>
              <w:rPr/>
            </w:pPr>
            <w:r>
              <w:rPr/>
              <w:t>И с ними светлый мир доб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Ребята, я думаю, что ваши исследования помогли нам приоткрыть крепко закрытую дверь, за которой скрыто прошлое театра. А изучая историю наших предков, их традиции и обычаи мы сможем сделать для себя немало интересных открытий.</w:t>
            </w:r>
          </w:p>
          <w:p>
            <w:pPr>
              <w:pStyle w:val="Normal"/>
              <w:rPr/>
            </w:pPr>
            <w:r>
              <w:rPr/>
              <w:t xml:space="preserve">Закончить наш урок хотелось бы словами </w:t>
            </w:r>
            <w:r>
              <w:rPr>
                <w:b/>
              </w:rPr>
              <w:t xml:space="preserve">В.Белинского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Мы вопрошаем прошлое, чтобы оно объяснило нам настоящее и намекнуло на будущее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Мы познакомились с памятниками архитектуры, с литературными памятниками.</w:t>
            </w:r>
          </w:p>
          <w:p>
            <w:pPr>
              <w:pStyle w:val="Normal"/>
              <w:rPr/>
            </w:pPr>
            <w:r>
              <w:rPr/>
              <w:t>- Узнали каким было художественное ремесло в Древней Руси.</w:t>
            </w:r>
          </w:p>
          <w:p>
            <w:pPr>
              <w:pStyle w:val="Normal"/>
              <w:rPr/>
            </w:pPr>
            <w:r>
              <w:rPr/>
              <w:t>- Познакомились с музыкальным фольклором древних славян, с музыкой наших предков, после принятия христиан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Мы никогда не задумывались, как появился театр, стало интересно узна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Да.</w:t>
            </w:r>
          </w:p>
          <w:p>
            <w:pPr>
              <w:pStyle w:val="Normal"/>
              <w:rPr/>
            </w:pPr>
            <w:r>
              <w:rPr/>
              <w:t>-Доказать, что театральное искусство берёт начало из обря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группа</w:t>
            </w:r>
          </w:p>
          <w:p>
            <w:pPr>
              <w:pStyle w:val="Normal"/>
              <w:rPr/>
            </w:pPr>
            <w:r>
              <w:rPr/>
              <w:t>-Мы считаем, что театр берёт начало от обряда.</w:t>
            </w:r>
          </w:p>
          <w:p>
            <w:pPr>
              <w:pStyle w:val="Normal"/>
              <w:rPr/>
            </w:pPr>
            <w:r>
              <w:rPr/>
              <w:t>Наша группа искала ответы на такие вопросы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Что такое обряд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Какие обряды были у древних славян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Кому были посвящены обряды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Что взял театр от обряда?</w:t>
            </w:r>
          </w:p>
          <w:p>
            <w:pPr>
              <w:pStyle w:val="Normal"/>
              <w:rPr/>
            </w:pPr>
            <w:r>
              <w:rPr/>
              <w:t>- Наша работа началась с обращения к толковым словарям. Мы нашли объяснение слову «обряд».</w:t>
            </w:r>
          </w:p>
          <w:p>
            <w:pPr>
              <w:pStyle w:val="Normal"/>
              <w:rPr/>
            </w:pPr>
            <w:r>
              <w:rPr/>
              <w:t>«Обряд – определённая последовательность действий, сопровождающих важные моменты жизни человека (рождение, крестины, свадьбы) и сезонного труда специальными обрядовыми песнями».</w:t>
            </w:r>
          </w:p>
          <w:p>
            <w:pPr>
              <w:pStyle w:val="Normal"/>
              <w:rPr/>
            </w:pPr>
            <w:r>
              <w:rPr/>
              <w:t>- Это объяснение даётся в словаре учебника.</w:t>
            </w:r>
          </w:p>
          <w:p>
            <w:pPr>
              <w:pStyle w:val="Normal"/>
              <w:rPr/>
            </w:pPr>
            <w:r>
              <w:rPr/>
              <w:t>- А я нашла объяснение этого слова в словаре Даля.</w:t>
            </w:r>
          </w:p>
          <w:p>
            <w:pPr>
              <w:pStyle w:val="Normal"/>
              <w:rPr/>
            </w:pPr>
            <w:r>
              <w:rPr/>
              <w:t>«Обряд – хозяйство, порядок и устройство в доме, обиход. Введенный законом или обычаем порядок в чём либо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Мы узнали, что в древности человек жил одной жизнью с природой. Свет и тьма, огонь и вода, солнце, небо, земля представлялись ему живыми существами, с человеческими чувствами и мыслями. Таинственное, чудесное в природе объяснялось наличием сверхъестественных сил. К этим неведомым силам наши предки обращали молитвы, им приносили жертвы.</w:t>
            </w:r>
          </w:p>
          <w:p>
            <w:pPr>
              <w:pStyle w:val="Normal"/>
              <w:rPr/>
            </w:pPr>
            <w:r>
              <w:rPr/>
              <w:t>Так появился у славян Бог Огня, Бог Солнца, Бог грома и молнии и много других богов и духов.</w:t>
            </w:r>
          </w:p>
          <w:p>
            <w:pPr>
              <w:pStyle w:val="Normal"/>
              <w:rPr/>
            </w:pPr>
            <w:r>
              <w:rPr/>
              <w:t>В нашем учебнике даны только имена этих богов. Нам захотелось узнать, какие праздники устраивали славяне в их честь.</w:t>
            </w:r>
          </w:p>
          <w:p>
            <w:pPr>
              <w:pStyle w:val="Normal"/>
              <w:rPr/>
            </w:pPr>
            <w:r>
              <w:rPr/>
              <w:t>- У Вани есть ответы на эти вопросы.</w:t>
            </w:r>
          </w:p>
          <w:p>
            <w:pPr>
              <w:pStyle w:val="Normal"/>
              <w:rPr/>
            </w:pPr>
            <w:r>
              <w:rPr/>
              <w:t>Ученик.</w:t>
            </w:r>
          </w:p>
          <w:p>
            <w:pPr>
              <w:pStyle w:val="Normal"/>
              <w:rPr/>
            </w:pPr>
            <w:r>
              <w:rPr/>
              <w:t>- Я узнал, что славяне называли Бога Солнца – Даждьбог, что значит «дающий бог». Он кормит и греет человека. Но бывает так, что Солнце сердится на него, и тогда сохнут ручьи, реки, горят травы, посевы, голод убивает людей.</w:t>
            </w:r>
          </w:p>
          <w:p>
            <w:pPr>
              <w:pStyle w:val="Normal"/>
              <w:rPr/>
            </w:pPr>
            <w:r>
              <w:rPr/>
              <w:t>Богу Огня дали имя - Сварожич. Он отгонял прочь тьму, холод, собирал вместе семью. В присутствии Огня нельзя было ругаться.</w:t>
            </w:r>
          </w:p>
          <w:p>
            <w:pPr>
              <w:pStyle w:val="Normal"/>
              <w:rPr/>
            </w:pPr>
            <w:r>
              <w:rPr/>
              <w:t>- Перун - это Бог грома и молнии. Когда он в гневе – посылает на землю ливни, бури, выбивает градом хлеба, поджигает жилища, убивает людей и животных.</w:t>
            </w:r>
          </w:p>
          <w:p>
            <w:pPr>
              <w:pStyle w:val="Normal"/>
              <w:rPr/>
            </w:pPr>
            <w:r>
              <w:rPr/>
              <w:t>Так вот, чтобы Боги были добрее к людям, древние славяне устраивали в их честь праздники, совершали определённые обряд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Исследуя обряды мы узнали, что много их  составляли земледельцы. И это понятно. Успеху труда наших предков угрожало всё; и поздняя весна, и внезапные заморозки, и засушливое лето, и слишком дождливая осень. Больше всего праздников было посвящено главному богу – Солнцу. </w:t>
            </w:r>
          </w:p>
          <w:p>
            <w:pPr>
              <w:pStyle w:val="Normal"/>
              <w:rPr/>
            </w:pPr>
            <w:r>
              <w:rPr/>
              <w:t>-Наша группа попыталась выяснить, какие праздники устраивали славяне, чтобы задобрить Бога Солнца.</w:t>
            </w:r>
          </w:p>
          <w:p>
            <w:pPr>
              <w:pStyle w:val="Normal"/>
              <w:rPr/>
            </w:pPr>
            <w:r>
              <w:rPr/>
              <w:t>- В конце декабря совершается поворот солнца к лету «Солнце на лето, зима на мороз»- говорит народная пословица. И уже в это время земледелец начинается думать о новом урожае. Вот и обращается к Богу Солнца он с просьбой о хорошем урожае, воспевает в колядках тепло, солнце, месяц. В Древней Руси коляда символизировал поклонение Солнцу. В эти дни жгли костры в честь зимнего солнцеворота. С принятием христианства на Руси этот обряд изменился. В нём остались лишь отдельные элемен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Мы все любим мультфильмы. Вашему вниманию мы предлагаем эпизоды из м/ф «Снегурочка» и «Князь Владимир». Тот кто внимательно посмотрит эти кадры, сможет выполнить задание, которое мы приготовили для вас. На карточках дано описание обряда. Вставьте пропущенные слова, определите какой это обряд, но главное – найдите элементы, которые позже в себя включил театр.</w:t>
            </w:r>
          </w:p>
          <w:p>
            <w:pPr>
              <w:pStyle w:val="Normal"/>
              <w:rPr/>
            </w:pPr>
            <w:r>
              <w:rPr/>
              <w:t>(дети смотрят кадры из м/ф, затем работают по карточка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Мы думаем, что свадебный обряд похож на спектакль. Её играют по определенному сценарию: сватовство, выкуп невесты, обручение. И актеры есть в этом спектакле: жених и невеста, их родители, сваты. Ну а зрителями являются приглашенные гости. Мы считаем, что именно свадебный обряд очень похож на театральное представление. Из этого обряда театр взял сценар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группа</w:t>
            </w:r>
          </w:p>
          <w:p>
            <w:pPr>
              <w:pStyle w:val="Normal"/>
              <w:rPr/>
            </w:pPr>
            <w:r>
              <w:rPr/>
              <w:t>(1-й ученик)</w:t>
            </w:r>
          </w:p>
          <w:p>
            <w:pPr>
              <w:pStyle w:val="Normal"/>
              <w:rPr/>
            </w:pPr>
            <w:r>
              <w:rPr/>
              <w:t>- Исследуя музыкальный фольклор,наша группа узнала, что ни один обряд не обходился без песен. Наши предки пели и в горести и в радости. Поэтому мы считает, что именно в обрядовых песнях надо искать истоки театра. Сейчас мы попробуем это доказать.</w:t>
            </w:r>
          </w:p>
          <w:p>
            <w:pPr>
              <w:pStyle w:val="Normal"/>
              <w:rPr/>
            </w:pPr>
            <w:r>
              <w:rPr/>
              <w:t>(2-й ученик)</w:t>
            </w:r>
          </w:p>
          <w:p>
            <w:pPr>
              <w:pStyle w:val="Normal"/>
              <w:rPr/>
            </w:pPr>
            <w:r>
              <w:rPr/>
              <w:t>- Каждая песня была похожа на маленькое представление, так как сопровождалась какими-то действиями, движениям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ша группа приготовила для вас задание. В конвертах у вас тексты песен. Постарайтесь определить, когда народ мог их исполнять? Как они называются?</w:t>
            </w:r>
          </w:p>
          <w:p>
            <w:pPr>
              <w:pStyle w:val="Normal"/>
              <w:rPr/>
            </w:pPr>
            <w:r>
              <w:rPr/>
              <w:t xml:space="preserve">- А мы постараемся одну из песен вам исполнить. </w:t>
            </w:r>
          </w:p>
          <w:p>
            <w:pPr>
              <w:pStyle w:val="Normal"/>
              <w:rPr/>
            </w:pPr>
            <w:r>
              <w:rPr/>
              <w:t>- С весной начинался новый сезон работ, поэтому ее очень ждали, зазывали. 9 Марта – день прилета жаворонков. Их закликали песнями, пекли печенье в форме птиц, привязывали их на палки и ходили по улице, пели заклич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Ребята 1 и 2 групп объясняют какие песни в их задании).</w:t>
            </w:r>
          </w:p>
          <w:p>
            <w:pPr>
              <w:pStyle w:val="Normal"/>
              <w:rPr/>
            </w:pPr>
            <w:r>
              <w:rPr/>
              <w:t>(3-й ученик 2 группы)</w:t>
            </w:r>
          </w:p>
          <w:p>
            <w:pPr>
              <w:pStyle w:val="Normal"/>
              <w:rPr/>
            </w:pPr>
            <w:r>
              <w:rPr/>
              <w:t>- Так как скоро наступит весна, мы хотели бы исполнить песню-закличку, позвать весну к нам в гости. Тем более, что 15 февраля – Сретение, встреча Зимы с Весно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ти 2 группы исполняют песни «Весна-весняночки» и «Ой, кулики, жаворонушки». Приглашают в хоровод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-Музыку,  песни, представление                пляс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появляется кукла Петрушка).</w:t>
            </w:r>
          </w:p>
          <w:p>
            <w:pPr>
              <w:pStyle w:val="Normal"/>
              <w:rPr/>
            </w:pPr>
            <w:r>
              <w:rPr/>
              <w:t>Петрушка:</w:t>
            </w:r>
          </w:p>
          <w:p>
            <w:pPr>
              <w:pStyle w:val="Normal"/>
              <w:rPr/>
            </w:pPr>
            <w:r>
              <w:rPr/>
              <w:t>- Кто это здесь говорит о театре? Здравствуйте почтеннейшая публика! Что так смотрите? Не узнал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етрушка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>Петрушка:</w:t>
            </w:r>
          </w:p>
          <w:p>
            <w:pPr>
              <w:pStyle w:val="Normal"/>
              <w:rPr/>
            </w:pPr>
            <w:r>
              <w:rPr/>
              <w:t>- Я не просто Петрушка. К вам пожаловал самый первый артист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трушк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Да откуда им знать? Они обо мне-то ничего наверное не знаю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рассказы детей о Петрушке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(1-й ученик 3 группы)</w:t>
            </w:r>
          </w:p>
          <w:p>
            <w:pPr>
              <w:pStyle w:val="Normal"/>
              <w:rPr/>
            </w:pPr>
            <w:r>
              <w:rPr/>
              <w:t>- Петрушка, а можно тебя спросить? Как ты думаешь, кто на этой фотографии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трушка:</w:t>
            </w:r>
          </w:p>
          <w:p>
            <w:pPr>
              <w:pStyle w:val="Normal"/>
              <w:rPr/>
            </w:pPr>
            <w:r>
              <w:rPr/>
              <w:t>- Что-то знакомое, а вспомнить не могу.</w:t>
            </w:r>
          </w:p>
          <w:p>
            <w:pPr>
              <w:pStyle w:val="Normal"/>
              <w:rPr/>
            </w:pPr>
            <w:r>
              <w:rPr/>
              <w:t>(1-й ученик 3 группы)</w:t>
            </w:r>
          </w:p>
          <w:p>
            <w:pPr>
              <w:pStyle w:val="Normal"/>
              <w:rPr/>
            </w:pPr>
            <w:r>
              <w:rPr/>
              <w:t xml:space="preserve">- Эх, Петрушка, родственника не узнал. Так ты мог выглядеть 300 лет тому назад. А на фотографии твой пра-пра-пра дедушка. </w:t>
            </w:r>
          </w:p>
          <w:p>
            <w:pPr>
              <w:pStyle w:val="Normal"/>
              <w:rPr/>
            </w:pPr>
            <w:r>
              <w:rPr/>
              <w:t>(2-й ученик 3 группы)</w:t>
            </w:r>
          </w:p>
          <w:p>
            <w:pPr>
              <w:pStyle w:val="Normal"/>
              <w:rPr/>
            </w:pPr>
            <w:r>
              <w:rPr/>
              <w:t>- Ты знаешь, что он был главным героем русских-народных кукольных представлений.</w:t>
            </w:r>
          </w:p>
          <w:p>
            <w:pPr>
              <w:pStyle w:val="Normal"/>
              <w:rPr/>
            </w:pPr>
            <w:r>
              <w:rPr/>
              <w:t>Петрушка выскакивал из-за ширмы, бил палкой царского офицера, который хотел забрать его в солдаты. От ловкого Петрушки доставалось и доктору, который не умел лечить, и обманщику торговцу.(Петрушка смеется).</w:t>
            </w:r>
          </w:p>
          <w:p>
            <w:pPr>
              <w:pStyle w:val="Normal"/>
              <w:rPr/>
            </w:pPr>
            <w:r>
              <w:rPr/>
              <w:t>- Но иногда Петрушке тоже перепадало немало колотушек. Но он не унывал. Запоет под шарманку и грусть – как рукой снимет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трушка:</w:t>
            </w:r>
          </w:p>
          <w:p>
            <w:pPr>
              <w:pStyle w:val="Normal"/>
              <w:rPr/>
            </w:pPr>
            <w:r>
              <w:rPr/>
              <w:t>- Ну, ребята, спасибо, что знаете и помните веселого Петрушку. Сегодня ты уже не увидишь этих представлений.</w:t>
            </w:r>
          </w:p>
          <w:p>
            <w:pPr>
              <w:pStyle w:val="Normal"/>
              <w:rPr/>
            </w:pPr>
            <w:r>
              <w:rPr/>
              <w:t>(3-й ученик 3 группы)</w:t>
            </w:r>
          </w:p>
          <w:p>
            <w:pPr>
              <w:pStyle w:val="Normal"/>
              <w:rPr/>
            </w:pPr>
            <w:r>
              <w:rPr/>
              <w:t xml:space="preserve">- Не расстраивайся, Петрушка! Ведь это благодаря тебе у нас есть кукольный театр, любимый театр всех детей. А тебе мы хотим подарить маленький спектакль. Мы не артисты кукольного театра, мы только учимся. Так что не суди нас строго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Ребята 3 группы показывают кукольное представление «Лисица-ученица»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Доказать, что театральное искусство берёт начало из обря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На этом уроке традиции и обычаи наших предков помогли нам найти истоки зарождения современного театра.</w:t>
            </w:r>
          </w:p>
          <w:p>
            <w:pPr>
              <w:pStyle w:val="Normal"/>
              <w:rPr/>
            </w:pPr>
            <w:r>
              <w:rPr/>
              <w:t>- Состоялось первое театральное представление на Руси, в нем приняли участие первые специально обученные актер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7:30:00Z</dcterms:created>
  <dc:creator>Александр</dc:creator>
  <dc:description/>
  <cp:keywords/>
  <dc:language>en-US</dc:language>
  <cp:lastModifiedBy>user</cp:lastModifiedBy>
  <dcterms:modified xsi:type="dcterms:W3CDTF">2013-03-05T14:06:00Z</dcterms:modified>
  <cp:revision>12</cp:revision>
  <dc:subject/>
  <dc:title>Ход урока</dc:title>
</cp:coreProperties>
</file>