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ослушайте!! Слушается  дело о…</w:t>
      </w:r>
    </w:p>
    <w:p>
      <w:pPr>
        <w:pStyle w:val="Normal"/>
        <w:ind w:firstLine="708"/>
        <w:rPr/>
      </w:pPr>
      <w:r>
        <w:rPr>
          <w:rFonts w:cs="Calibri"/>
        </w:rPr>
        <w:t xml:space="preserve"> </w:t>
      </w:r>
      <w:r>
        <w:rPr/>
        <w:t>«Послушайте!!» Как часто мы слышим это обращение дома, на улице, в транспорте и не только, и как часто произносим его сами. Но о чем именно мы просим и что понимаем под этим словом? отличается ли оно от однокоренных слов «вслушаться», «прислушаться» и «услышать»? И насколько велика разница между этими словами?</w:t>
      </w:r>
    </w:p>
    <w:p>
      <w:pPr>
        <w:pStyle w:val="Normal"/>
        <w:ind w:firstLine="708"/>
        <w:rPr/>
      </w:pPr>
      <w:r>
        <w:rPr/>
        <w:t xml:space="preserve">Начнем свое расследование со сбора данных. Толковый словарь русского языка С.И. Ожегова дает следующие определения словам: СЛУШАТЬ - означает  воспринимать  слухом что-нибудь. ВСЛУШАТЬСЯ – напрячь слух и внимание, чтобы расслышать и понять. Сама же приставка «в»  с частицей «ся» означает доведение до предела действия, направленного внутрь чего-нибудь.  ПОСЛУШАТЬ – провести некоторое время слушая. И ПРИСЛУШАТЬСЯ – означает напрячь слух, внимание, чтобы услышать что-нибудь, а так же, принять во внимание, к сведению что-нибудь. </w:t>
      </w:r>
    </w:p>
    <w:p>
      <w:pPr>
        <w:pStyle w:val="Normal"/>
        <w:ind w:firstLine="708"/>
        <w:rPr/>
      </w:pPr>
      <w:r>
        <w:rPr/>
        <w:t xml:space="preserve">ИТАААК!! Первый этап нашего расследования завершен. А теперь  перейдем к более глубокому рассмотрению  нашего дела. На первый взгляд, все определения  очень схожи.  Оказывается, вся разница между этими словами заключается в степени ожидаемого результата. Вслушаться - означает внимательно, вдумчиво слушать информацию, вникая в ее суть; заострить свое внимание на этой информации. Послушать –  означает услышать информацию, но это не говорит о том, что вы ее восприняли и поняли. Вы просто ее послушали. И прислушаться – это означает услышать какую-то информацию, принять ее к сведению, проанализировать и согласиться с ней, может быть предпринять даже какие-то действия. И тут появилось еще одно однокоренное слово  УСЛЫШАТЬ.  С ним  все намного проще. Мы послушали информацию, вслушались в нее, прислушались к ней и сделать какие-то выводы и, при необходимости, сможем ею воспользоваться. Услышать информацию - говорит о том, что она отложилась где-то в вашей памяти. </w:t>
      </w:r>
    </w:p>
    <w:p>
      <w:pPr>
        <w:pStyle w:val="Normal"/>
        <w:ind w:firstLine="708"/>
        <w:rPr/>
      </w:pPr>
      <w:r>
        <w:rPr/>
        <w:t xml:space="preserve">Объявляем приговор: все эти слова имеют единый корень, а значения у них разные! </w:t>
      </w:r>
    </w:p>
    <w:p>
      <w:pPr>
        <w:pStyle w:val="Normal"/>
        <w:ind w:firstLine="708"/>
        <w:rPr/>
      </w:pPr>
      <w:r>
        <w:rPr>
          <w:b/>
          <w:lang w:val="en-US"/>
        </w:rPr>
        <w:t>P</w:t>
      </w:r>
      <w:r>
        <w:rPr>
          <w:b/>
        </w:rPr>
        <w:t>.</w:t>
      </w:r>
      <w:r>
        <w:rPr>
          <w:b/>
          <w:lang w:val="en-US"/>
        </w:rPr>
        <w:t>S</w:t>
      </w:r>
      <w:r>
        <w:rPr>
          <w:b/>
        </w:rPr>
        <w:t>.</w:t>
      </w:r>
      <w:r>
        <w:rPr/>
        <w:t xml:space="preserve"> Если вы не согласны с данным расследованием и приговором, то можете подать  на апелляцию. Для этого необходимо провести свое расследование, и предоставить нам факты и доказательства. А мы их обязательно опубликуем. </w:t>
      </w:r>
    </w:p>
    <w:p>
      <w:pPr>
        <w:pStyle w:val="Normal"/>
        <w:tabs>
          <w:tab w:val="clear" w:pos="708"/>
          <w:tab w:val="left" w:pos="7742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20:01:00Z</dcterms:created>
  <dc:creator>Юлия</dc:creator>
  <dc:description/>
  <dc:language>en-US</dc:language>
  <cp:lastModifiedBy>Юлия</cp:lastModifiedBy>
  <dcterms:modified xsi:type="dcterms:W3CDTF">2013-03-10T20:01:00Z</dcterms:modified>
  <cp:revision>2</cp:revision>
  <dc:subject/>
  <dc:title/>
</cp:coreProperties>
</file>