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Н "А ну-ка, мальчики!"</w:t>
      </w:r>
    </w:p>
    <w:p>
      <w:pPr>
        <w:pStyle w:val="Normal"/>
        <w:jc w:val="both"/>
        <w:rPr>
          <w:b/>
          <w:b/>
          <w:sz w:val="40"/>
          <w:szCs w:val="28"/>
          <w:u w:val="single"/>
        </w:rPr>
      </w:pPr>
      <w:r>
        <w:rPr>
          <w:rFonts w:cs="Arial" w:ascii="Arial" w:hAnsi="Arial"/>
          <w:b/>
          <w:color w:val="444444"/>
          <w:sz w:val="24"/>
          <w:szCs w:val="18"/>
        </w:rPr>
        <w:t>Цель</w:t>
      </w:r>
      <w:r>
        <w:rPr>
          <w:rFonts w:cs="Arial" w:ascii="Arial" w:hAnsi="Arial"/>
          <w:color w:val="444444"/>
          <w:sz w:val="24"/>
          <w:szCs w:val="18"/>
        </w:rPr>
        <w:t>: развитие творческих способностей детей и здорового духа соперничества; расширение кругозора; организация дос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туп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же Родины любимой родная армия сто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ою за счастье человека - она надежный меч и щ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Армии любимой День рожденья в феврал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ва ей непобедимой! Слава миру на земл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праздник - День Защитника Отечества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В этот день в 1918 году войска российской армии взяли верх над германскими  войсками, вступили в свой первый бой. И с тех пор день 23 февраля считается днем рождения нашей армии. А служить в армии  - почетная обязанность. И вот все юноши, достигнув 18 лет, призываются на служб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5"/>
        <w:spacing w:lineRule="auto" w:line="324" w:before="0" w:after="0"/>
        <w:jc w:val="both"/>
        <w:rPr/>
      </w:pPr>
      <w:r>
        <w:rPr/>
        <w:t>Солдаты на поле брани были,</w:t>
      </w:r>
    </w:p>
    <w:p>
      <w:pPr>
        <w:pStyle w:val="Style15"/>
        <w:spacing w:lineRule="auto" w:line="324" w:before="0" w:after="0"/>
        <w:jc w:val="both"/>
        <w:rPr/>
      </w:pPr>
      <w:r>
        <w:rPr/>
        <w:t>В походы трудные ходили.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Но им не объяснили долго, 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Что значит чувство долга. 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Они по совести, по чести 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На этом оказались месте. 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Нельзя без Родины, без матери нам жить. </w:t>
      </w:r>
    </w:p>
    <w:p>
      <w:pPr>
        <w:pStyle w:val="Style15"/>
        <w:spacing w:lineRule="auto" w:line="324" w:before="0" w:after="0"/>
        <w:jc w:val="both"/>
        <w:rPr/>
      </w:pPr>
      <w:r>
        <w:rPr/>
        <w:t xml:space="preserve">Но долг святой – уметь все это защити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</w:rPr>
        <w:t>Просмотр презентации «День Защитника Отечества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23 февраля поздравляют не только тех, кто служит сейчас в армии, кто раньше был солдатом, но и тех, кто в будущем будет защищать нашу Родину. Так вот сегодня мы будем поздравлять наших мальчиш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дравление от девочек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чливой нашей полов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ы поздравленья шлем сво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поздравленья есть прич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ра! Защитники страны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 ваши потас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переменах мы гля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рим с вашей подготов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у всегда мы защитим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под глазом зацвет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иняк пурпурно-голу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ученье тяжело бы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раздо легче будет бой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м там будет не до смех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к угостят их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, побросав свои доспех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бегут во все концы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под вашею защит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полне спокойно можем ж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ка крепки ваши мускул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м будет нечего тужить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друзья, давай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всей души, без лишних сл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всех невзгод нас защищ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о только, чур, без синяков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 мы , что вы достой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вания мужского- во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мужчины- дело че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щищать свое Отечест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ы мальчишек поздравля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здоровья им жел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росли больши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тличниками бы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Бравые солда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мы проводим КВН между командами мальчиков, посвященный дню защитников Отече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ная програм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конкурс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в штаб (жюри), а команды, по очереди, совместно вспоминают и называют слова, которые были прочитаны. Жюри отмечает, все ли слова назва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команде:</w:t>
      </w:r>
      <w:r>
        <w:rPr>
          <w:rFonts w:cs="Times New Roman" w:ascii="Times New Roman" w:hAnsi="Times New Roman"/>
          <w:sz w:val="24"/>
          <w:szCs w:val="24"/>
        </w:rPr>
        <w:t xml:space="preserve"> танк, море, нарушитель, залп, окружение, медаль, капитан, пистолет, мина, побе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команде:</w:t>
      </w:r>
      <w:r>
        <w:rPr>
          <w:rFonts w:cs="Times New Roman" w:ascii="Times New Roman" w:hAnsi="Times New Roman"/>
          <w:sz w:val="24"/>
          <w:szCs w:val="24"/>
        </w:rPr>
        <w:t xml:space="preserve"> корабль, овраг, защитник, выстрел, атака, награда, командир, автомат, бомба, салю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конкурс:</w:t>
      </w:r>
      <w:r>
        <w:rPr>
          <w:rFonts w:cs="Times New Roman" w:ascii="Times New Roman" w:hAnsi="Times New Roman"/>
          <w:sz w:val="24"/>
          <w:szCs w:val="24"/>
        </w:rPr>
        <w:t xml:space="preserve"> «Повар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конкурс</w:t>
      </w:r>
      <w:r>
        <w:rPr>
          <w:rFonts w:cs="Times New Roman" w:ascii="Times New Roman" w:hAnsi="Times New Roman"/>
          <w:sz w:val="24"/>
          <w:szCs w:val="24"/>
        </w:rPr>
        <w:t xml:space="preserve">: «Шофер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любой мужчина хотел бы водить машину. В армии тоже есть особая категория – военные шоферы. Поглядим, есть ли у вас водительские способности. От каждой команды приглашаются по два участника. На полу ставятся две (четыре) одинаковые игрушечные машинки, к которым привязаны веревки с палочками на конце. По звуковому сигналу под музыку «Песенки шоферов» участники начинают наматывать веревку на палочку. Выигрывает тот, чья машинка первой приедет к фини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конкурс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Передача мяч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ы выстраиваются в колонну по одному. Задача - передать мяч над головой, при этом последний, получив мяч, перебегает вперед, и так до тех пор, пока вновь первым не окажется тот, кто начинал конкур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конкурс:</w:t>
      </w:r>
      <w:r>
        <w:rPr>
          <w:rFonts w:cs="Times New Roman" w:ascii="Times New Roman" w:hAnsi="Times New Roman"/>
          <w:sz w:val="24"/>
          <w:szCs w:val="24"/>
        </w:rPr>
        <w:t xml:space="preserve"> « Самый наблюдательны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тся два участника из каждой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 друг на д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спиной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 очереди будут заданы вопросы, на которые нужно ответ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го цвета рубашка на вашем сопернике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пуговиц на пиджак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го цвета у вашего соперника глаз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одето на ног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конкурс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 Кто больше составит слов из букв слова « Отечество»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конкурс</w:t>
      </w:r>
      <w:r>
        <w:rPr>
          <w:rFonts w:cs="Times New Roman" w:ascii="Times New Roman" w:hAnsi="Times New Roman"/>
          <w:sz w:val="24"/>
          <w:szCs w:val="24"/>
        </w:rPr>
        <w:t>: «Русский солдат умом и меткостью бога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кий стрелок всегда высоко ценился в армии. Поглядим, насколько вы меткие. Участвуют все члены команды. Каждой команде задаются вопросы, ответив на которые они получают возможность заработать себе очки, стреляя по мишени и принести дополнительное очко своей команде. (дартс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-й конкурс:</w:t>
      </w:r>
      <w:r>
        <w:rPr>
          <w:rFonts w:cs="Times New Roman" w:ascii="Times New Roman" w:hAnsi="Times New Roman"/>
          <w:sz w:val="24"/>
          <w:szCs w:val="24"/>
        </w:rPr>
        <w:t xml:space="preserve"> «Помощни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знаем, что все мальчики помогают своим мамам,  вот мы и решили проверить, как у них это получается. Вам нужно завязать бант своей любимой сестрё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-й конкурс:</w:t>
      </w:r>
      <w:r>
        <w:rPr>
          <w:rFonts w:cs="Times New Roman" w:ascii="Times New Roman" w:hAnsi="Times New Roman"/>
          <w:sz w:val="24"/>
          <w:szCs w:val="24"/>
        </w:rPr>
        <w:t xml:space="preserve"> «Обувайк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ли вы знаете свою обувь? Обе команды сидят на стульях. Свою обувь они снимают, им завязывают глаза, обувь перемешивают, и дети должны найти свою обувь с завязанными глазами и надеть ее правильно на свою ногу. Если вся команда сделает это быстро и правильно, получает 10 очков. Следующая команда получает столько очков, сколько членов команды правильно надели свою обувь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0-й конкурс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Бег в мешках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езть в мешок, добежать до указанного места, обежать вокруг него и вернуться в команду, быстро передать мешок следующему игроку и так до кон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 конкур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“Оденься быстро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известно, что в армии солдат должен уметь быстро одеться, чтобы собраться по тревоге. Капитаны команд должны по сигналу ведущего быстро надеть, а потом снять и аккуратно повесить на стул куртку, шапку, шарф, рукавицы. Кто быстрее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 конкур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“Разведчики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чик должен уметь пробраться в тыл врага и остаться незамеченным. Наши “разведчики” будут передавать друг другу погремушку так, чтобы она не загремела. Папы тоже создают команду и участвуют в этом конкурс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Солнечный кру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курсов и награждение победи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ршение празд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спасибо за вниманье, за задор и звонкий смех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зарт соревнованья, обеспечивший усп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настал момент прощанья. Будет краткой наша реч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м мы: «До свиданья, до счастливых новых встреч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Georgia" w:hAnsi="Georgia" w:eastAsia="Times New Roman" w:cs="Times New Roman"/>
      <w:b/>
      <w:bCs/>
      <w:color w:val="F2A08C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2">
    <w:name w:val="Заголовок 2 Знак"/>
    <w:basedOn w:val="Style13"/>
    <w:qFormat/>
    <w:rPr>
      <w:rFonts w:ascii="Georgia" w:hAnsi="Georgia" w:eastAsia="Times New Roman" w:cs="Times New Roman"/>
      <w:b/>
      <w:bCs/>
      <w:color w:val="F2A08C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13:00Z</dcterms:created>
  <dc:creator>user</dc:creator>
  <dc:description/>
  <cp:keywords/>
  <dc:language>en-US</dc:language>
  <cp:lastModifiedBy>DNA7 X86</cp:lastModifiedBy>
  <cp:lastPrinted>2013-02-25T07:32:00Z</cp:lastPrinted>
  <dcterms:modified xsi:type="dcterms:W3CDTF">2013-02-25T03:32:00Z</dcterms:modified>
  <cp:revision>9</cp:revision>
  <dc:subject/>
  <dc:title/>
</cp:coreProperties>
</file>