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е бюджетное образовательное учреждение дополнительного образования дет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Центр развития творчества детей и юношества»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</w:t>
      </w:r>
      <w:r>
        <w:rPr>
          <w:b/>
          <w:lang w:val="en-US"/>
        </w:rPr>
        <w:tab/>
      </w:r>
      <w:r>
        <w:rPr>
          <w:b/>
        </w:rPr>
        <w:t xml:space="preserve"> </w:t>
      </w:r>
      <w:r>
        <w:rPr>
          <w:b/>
          <w:sz w:val="28"/>
          <w:szCs w:val="28"/>
        </w:rPr>
        <w:t>«Утверждаю»</w:t>
      </w:r>
      <w:r>
        <w:rPr>
          <w:b/>
        </w:rPr>
        <w:t xml:space="preserve">           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</w:rPr>
        <w:t xml:space="preserve">                                    </w:t>
      </w:r>
      <w:r>
        <w:rPr>
          <w:b/>
          <w:lang w:val="en-US"/>
        </w:rPr>
        <w:tab/>
        <w:tab/>
        <w:tab/>
        <w:tab/>
      </w:r>
      <w:r>
        <w:rPr>
          <w:b/>
          <w:sz w:val="28"/>
          <w:szCs w:val="28"/>
        </w:rPr>
        <w:t>Директор МБОУДОД ЦРТД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</w:p>
    <w:p>
      <w:pPr>
        <w:pStyle w:val="Normal"/>
        <w:ind w:left="4956" w:hanging="0"/>
        <w:rPr/>
      </w:pPr>
      <w:r>
        <w:rPr>
          <w:b/>
        </w:rPr>
        <w:t>__</w:t>
      </w:r>
      <w:r>
        <w:rPr>
          <w:b/>
          <w:sz w:val="28"/>
          <w:szCs w:val="28"/>
        </w:rPr>
        <w:t>___________  В.Н.Шведков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>
          <w:b/>
          <w:b/>
        </w:rPr>
      </w:pPr>
      <w:r>
        <w:rPr>
          <w:b/>
          <w:sz w:val="28"/>
          <w:szCs w:val="28"/>
        </w:rPr>
        <w:t>«____» _____________ 2012г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49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а по плаванию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«Детский «Аква – Клуб»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для детей 5-7 лет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 xml:space="preserve">на 2012-2013год.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</w:t>
      </w:r>
      <w:r>
        <w:rPr>
          <w:b/>
          <w:sz w:val="28"/>
          <w:szCs w:val="28"/>
        </w:rPr>
        <w:t>Тренер-преподаватель</w:t>
      </w:r>
    </w:p>
    <w:p>
      <w:pPr>
        <w:pStyle w:val="Normal"/>
        <w:ind w:left="49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по плаванию: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ab/>
        <w:tab/>
        <w:tab/>
        <w:t>Захаренко О.И.</w:t>
      </w:r>
    </w:p>
    <w:p>
      <w:pPr>
        <w:pStyle w:val="Normal"/>
        <w:ind w:left="7080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Краснознамен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2год</w:t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 Пояснительная записка.</w:t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3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 Содержание программы:</w:t>
        <w:tab/>
        <w:tab/>
        <w:tab/>
        <w:tab/>
        <w:tab/>
        <w:tab/>
        <w:tab/>
      </w:r>
      <w:r>
        <w:rPr>
          <w:b/>
          <w:sz w:val="28"/>
          <w:szCs w:val="28"/>
        </w:rPr>
        <w:t>6</w:t>
      </w:r>
    </w:p>
    <w:p>
      <w:pPr>
        <w:pStyle w:val="Normal"/>
        <w:spacing w:lineRule="auto" w:line="360"/>
        <w:ind w:left="360" w:firstLine="34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</w:t>
      </w:r>
      <w:r>
        <w:rPr>
          <w:sz w:val="28"/>
          <w:szCs w:val="28"/>
        </w:rPr>
        <w:t xml:space="preserve"> Особенности проведения занятий.</w:t>
        <w:tab/>
        <w:tab/>
        <w:tab/>
        <w:tab/>
        <w:tab/>
      </w:r>
      <w:r>
        <w:rPr>
          <w:b/>
          <w:sz w:val="28"/>
          <w:szCs w:val="28"/>
        </w:rPr>
        <w:t>6</w:t>
      </w:r>
    </w:p>
    <w:p>
      <w:pPr>
        <w:pStyle w:val="Normal"/>
        <w:spacing w:lineRule="auto" w:line="360"/>
        <w:ind w:left="360" w:firstLine="348"/>
        <w:rPr>
          <w:sz w:val="28"/>
          <w:szCs w:val="28"/>
        </w:rPr>
      </w:pPr>
      <w:r>
        <w:rPr>
          <w:b/>
          <w:sz w:val="28"/>
          <w:szCs w:val="28"/>
        </w:rPr>
        <w:t>2.2.</w:t>
      </w:r>
      <w:r>
        <w:rPr>
          <w:sz w:val="28"/>
          <w:szCs w:val="28"/>
        </w:rPr>
        <w:t xml:space="preserve"> Структура занятий.</w:t>
        <w:tab/>
        <w:tab/>
        <w:tab/>
        <w:tab/>
        <w:tab/>
        <w:tab/>
        <w:tab/>
        <w:t xml:space="preserve">         </w:t>
      </w:r>
      <w:r>
        <w:rPr>
          <w:b/>
          <w:sz w:val="28"/>
          <w:szCs w:val="28"/>
        </w:rPr>
        <w:t>10</w:t>
      </w:r>
    </w:p>
    <w:p>
      <w:pPr>
        <w:pStyle w:val="Normal"/>
        <w:spacing w:lineRule="auto" w:line="360"/>
        <w:ind w:left="360" w:firstLine="34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</w:t>
      </w:r>
      <w:r>
        <w:rPr>
          <w:sz w:val="28"/>
          <w:szCs w:val="28"/>
        </w:rPr>
        <w:t xml:space="preserve"> Комплекс упражнений</w:t>
      </w:r>
      <w:r>
        <w:rPr>
          <w:sz w:val="32"/>
          <w:szCs w:val="32"/>
        </w:rPr>
        <w:t>.</w:t>
        <w:tab/>
        <w:tab/>
        <w:tab/>
        <w:tab/>
        <w:tab/>
        <w:tab/>
      </w: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12</w:t>
      </w:r>
    </w:p>
    <w:p>
      <w:pPr>
        <w:pStyle w:val="Normal"/>
        <w:spacing w:lineRule="auto" w:line="360"/>
        <w:ind w:left="360" w:firstLine="348"/>
        <w:rPr>
          <w:sz w:val="32"/>
          <w:szCs w:val="32"/>
        </w:rPr>
      </w:pPr>
      <w:r>
        <w:rPr>
          <w:b/>
          <w:sz w:val="28"/>
          <w:szCs w:val="28"/>
        </w:rPr>
        <w:t xml:space="preserve">2.4. </w:t>
      </w:r>
      <w:r>
        <w:rPr>
          <w:sz w:val="28"/>
          <w:szCs w:val="28"/>
        </w:rPr>
        <w:t>Врачебный контроль и самоконтроль.</w:t>
        <w:tab/>
        <w:tab/>
        <w:tab/>
        <w:t xml:space="preserve">         </w:t>
      </w:r>
      <w:r>
        <w:rPr>
          <w:b/>
          <w:sz w:val="28"/>
          <w:szCs w:val="28"/>
        </w:rPr>
        <w:t>21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 Перечень оборудования.</w:t>
        <w:tab/>
      </w:r>
      <w:r>
        <w:rPr>
          <w:sz w:val="32"/>
          <w:szCs w:val="32"/>
        </w:rPr>
        <w:tab/>
        <w:tab/>
        <w:tab/>
        <w:tab/>
        <w:tab/>
        <w:t xml:space="preserve">        </w:t>
      </w:r>
      <w:r>
        <w:rPr>
          <w:b/>
          <w:sz w:val="28"/>
          <w:szCs w:val="28"/>
        </w:rPr>
        <w:t>23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>. Список литературы</w:t>
      </w:r>
      <w:r>
        <w:rPr>
          <w:sz w:val="32"/>
          <w:szCs w:val="32"/>
        </w:rPr>
        <w:t xml:space="preserve">. </w:t>
        <w:tab/>
        <w:tab/>
        <w:tab/>
        <w:tab/>
        <w:tab/>
        <w:tab/>
        <w:tab/>
        <w:t xml:space="preserve">        </w:t>
      </w:r>
      <w:r>
        <w:rPr>
          <w:b/>
          <w:sz w:val="28"/>
          <w:szCs w:val="28"/>
        </w:rPr>
        <w:t>24</w:t>
      </w:r>
      <w:r>
        <w:rPr>
          <w:sz w:val="32"/>
          <w:szCs w:val="32"/>
        </w:rPr>
        <w:t xml:space="preserve">  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32"/>
          <w:szCs w:val="32"/>
        </w:rPr>
        <w:t>Пояснительная запис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расивый, здоровый, сильный ребенок! Какие родители откажутся видеть именно таким свое любимое чадо. И средств, и возможностей для осуществления данной мечты на сегодняшний день великое множество. Одним из них и является аквааэробика для детей. С медицинской точки зрения данное направление очень полезно как детям, так и взрослым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да способна сжечь большее количество калорий за меньший промежуток времени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а занятиях вода выталкивает тело человека на поверхность и снимает нагрузку, как с позвоночника, так и со всего опорно-двигательного аппарат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гидростатическое давление воды обуславливает массажный эффект погруженному телу, улучшает циркуляцию крови, лимфы в организме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сила сопротивления воды заставляет работать в едином комплексе всю мускулатуру тела, делая организм более координированным и выносливы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се дети очень любят воду. Такой инстинкт заложен от природы. Ведь человеческий организм девять месяцев внутриутробного развития проводит именно в воде. Какая прелесть походить вдоль берега босиком, понырять или просто поплескаться водой. Но, с другой стороны, река, озеро и море представляют собой серьезную опасность для малыша, если он не умеет плавать. Его слабая мускулатура и не боязнь воды могут привести к плачевным последствия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оэтому, чтобы избежать такого горя, а также закалить детский организм и придать ему здоровую осанку нужно выделить свободное время в режиме дня для занятия в секции  аквааэробика для детей. Присутствие ребёнка в воде можно назвать процедурой закаливания. Ведь вода забирает в полтора раза быстрее тепло из человеческого организма, чем любая другая среда. А какая прекрасная возможность будет для тренировки сердечнососудистой системы. Так же не стоит отрицать, что дети, посещающие секцию аквааэробики, гораздо меньше, по сравнению с их сверстниками, болеют ОРВИ и другими инфекционными заболеваниям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движении в воде вся нагрузка падает на мускулатуру. Мышцы приобретают красивый вид, а позвоночник отдыхает. Очень эффективны данные занятия для детей с избыточным весом тела. Именно посещение тренировочных занятий секции аквааэробики для детей служит  замечательной возможностью обрести стройную, подтянутую фигуру и привести свой вес к норм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квааэробика для детей является полезным фактором для растущего организм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пражнения по аквааэробике позволяют нагружать те группы мышц, которые не загружены или отлынивают в повседневной жизн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ода предоставляет прекрасную возможность активным и психически неустойчивым  детям выплеснуть наружу всю лишнюю энергию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омплекс занятий по аквааэробике позволяет растягивать связки и развивать гибкость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тренировочные занятия предусматривают игры, которые очень нравятся детям.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b/>
          <w:sz w:val="28"/>
          <w:szCs w:val="28"/>
        </w:rPr>
        <w:t xml:space="preserve">Цель программы: </w:t>
      </w:r>
      <w:r>
        <w:rPr>
          <w:rFonts w:eastAsia="Calibri"/>
          <w:sz w:val="28"/>
          <w:szCs w:val="28"/>
        </w:rPr>
        <w:t>содействие оздоровлению, закаливанию детского организма, в обеспечении всесто</w:t>
        <w:softHyphen/>
        <w:t>ронней физической подготовки; вовлечения детей дошкольного возраста в занятия физкультурой и спортом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Оздоровительные задачи</w:t>
      </w:r>
      <w:r>
        <w:rPr>
          <w:sz w:val="28"/>
          <w:szCs w:val="28"/>
        </w:rPr>
        <w:t xml:space="preserve"> (направлены на охрану жиз</w:t>
        <w:softHyphen/>
        <w:t xml:space="preserve">ни и укрепление здоровья ребенка)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Способствовать гармонич</w:t>
        <w:softHyphen/>
        <w:t xml:space="preserve">ному психосоматическому развитию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Совершенствование защит</w:t>
        <w:softHyphen/>
        <w:t>ных функций организма посредством закаливания, повышению устойчивости к различным заболеваниям, неблагоприятным воз</w:t>
        <w:softHyphen/>
        <w:t>действиям внешней среды, увеличению работоспособности ребенк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Совершенствование деятельности сердечно-сосудистой и дыхательной систе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Разви</w:t>
        <w:softHyphen/>
        <w:t xml:space="preserve">тие умения приспосабливаться к меняющейся нагрузке и внешним условиям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Формирование у ребенка рациональных, эконом</w:t>
        <w:softHyphen/>
        <w:t xml:space="preserve">ных, осознанных движений; накопление им двигательного опыта и переноса его в повседневную жизнь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ые задач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Формирование двигательных умений и на</w:t>
        <w:softHyphen/>
        <w:t>вык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Развитие психофизических качеств (быстроты, силы, гиб</w:t>
        <w:softHyphen/>
        <w:t>кости, выносливости, глазомера, ловкости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Развитие двигатель</w:t>
        <w:softHyphen/>
        <w:t>ных способностей (функции равновесия, координации движений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Способствуют воспитанию творческой, разно</w:t>
        <w:softHyphen/>
        <w:t>сторонне и гармонично развитой личности ребен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рамма рассчитана на детей от 5 до 6 лет. Занятия предусматривают элементы синхронного плавания, водного пола и различных эстафет и игр на воде. Длительность занятия составляет 35-40 минут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</w:t>
      </w:r>
      <w:r>
        <w:rPr>
          <w:sz w:val="28"/>
          <w:szCs w:val="28"/>
        </w:rPr>
        <w:t xml:space="preserve"> </w:t>
      </w:r>
      <w:r>
        <w:rPr>
          <w:b/>
          <w:sz w:val="32"/>
          <w:szCs w:val="32"/>
        </w:rPr>
        <w:t>Содержание программы.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2.1.  Особенности проведения занятий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авильно организованные занятия на воде способствуют воспитанию здорового, физически и умственно развитого ребёнка. К тому же плавание поможет предупредить многие проблемы со здоровьем. Закаливающий эффект плавания защитит ребёнка от бесконечных ОРЗ и детских инфекций. Но на этапе привыкания к воде зачастую преследуют лёгкие простуды и насморки. Это означает, что идёт перестройка организма на водный лад. Этот период может длиться от месяца до года, в зависимости от индивидуальной особенности каждого ребёнк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сновной формой обучения дошкольника является игра. Игра – это естественная потребность ребёнка, удовлетворение которой позволяет проводить занятие на высоком эмоциональном уровне; делать более эффективными подготовительные упражнения; выявлять предрасположенность к определённому способу плавания. Поэтому все занятия должны строиться на игровых элементах. Однако игры, как и упражнения должны подбираться так, чтобы ребёнок был в постоянном движении – тогда он не будет мёрзнуть.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озрастные особенности усвоения программного материала </w:t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1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752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/>
                <w:b/>
                <w:sz w:val="32"/>
                <w:szCs w:val="32"/>
              </w:rPr>
              <w:t>5-6 лет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/>
                <w:b/>
                <w:sz w:val="32"/>
                <w:szCs w:val="32"/>
              </w:rPr>
              <w:t>6-7 лет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Более совершенной становится крупная моторика. Ребёнок способен к освоению сложных движений. Наблюдаются различия в движениях мальчиков и девочек. Ребенок способен усваивать сложные по координации дви</w:t>
              <w:softHyphen/>
              <w:t>жения, и именно плавание содействует их развитию. Дети достаточно хорошо осваивают и выполняют различные произвольные движения. Однако у них наблюдается еще некоторая неподготовленность к выполнению сложных двигательных действий из-за медленной концентрации торможения. Выполне</w:t>
              <w:softHyphen/>
              <w:t>ние каждого упражнения должно быть кратковременным. Зато в каждом занятии следует использовать большое количество разно</w:t>
              <w:softHyphen/>
              <w:t>образных плавательных движений. Это значительно повышает заинтересованность ребенка в целенаправленных действиях, способ</w:t>
              <w:softHyphen/>
              <w:t>ствует дисциплинированности, эффективности обучения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одолжается дальнейшее развитие моторики ребёнка, наращивание и самостоятельное использование двигательного опыта. Расширяются представления о самом себе, своих физических возможностях, физическом облике. Свойства центральной нервной системы таковы, что дети быстро устают, но и быстро отдыхают, поэтому большие кратковременные нагрузки с частыми перерывами допустимы в обучении плаванию дошкольников. Детей больше утомляет однообразная деятельность, требующая большой точности движен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оцессе обучения плаванию ребенок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обретает определенную систему знаний о физических уп</w:t>
        <w:softHyphen/>
        <w:t>ражнениях на воде, их структуре, оздоровительном воздействии на орга</w:t>
        <w:softHyphen/>
        <w:t>низм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ознает свои двигательные действ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сваивает физкультурную и пространственную терминоло</w:t>
        <w:softHyphen/>
        <w:t>гию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знает названия предметов, снарядов, пособий, способы и правила пользования им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бенок познает свое тело, у него формируется телесная реф</w:t>
        <w:softHyphen/>
        <w:t>лекс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крепляет зна</w:t>
        <w:softHyphen/>
        <w:t>ния об окружающей природе, свойствах воды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огащает словарный запас, развивает память, мышление, воображени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чится рационально использовать навыки в самостоятельной двигательной деятельност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обретает грацию, пластичность, выразительности дви</w:t>
        <w:softHyphen/>
        <w:t>жени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звивает самостоятельность, творчество, инициативность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чится самоорганизации, взаимопомощ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заняти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Arial Unicode MS"/>
          <w:sz w:val="28"/>
          <w:szCs w:val="28"/>
        </w:rPr>
        <w:t>Пространство вокруг чаши бассейна должно быть свободным от посторонних предметов. Оформление зала и бассейна должно соответствовать гигиеническим (САНПиН</w:t>
      </w:r>
      <w:r>
        <w:rPr>
          <w:sz w:val="28"/>
          <w:szCs w:val="28"/>
        </w:rPr>
        <w:t>2.4.1.2660-10</w:t>
      </w:r>
      <w:r>
        <w:rPr>
          <w:rFonts w:eastAsia="Arial Unicode MS"/>
          <w:sz w:val="28"/>
          <w:szCs w:val="28"/>
        </w:rPr>
        <w:t>) и эстетическим требования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Дети занимаются в плавках, в резиновых шапочках. Для передвижения по залу до и после занятия необходимы махровые или фланелевые халаты с капюшонами и длинными рукавами; обувь на резиновой подошве (исключая шлепанцы)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 посещением бассейна обязательно предшествуют гигиенические процедуры. Перед тем как принять душ, дети обязательно посещают туалет, затем они тщательно, быстро моются в душе, приучаясь делать это самостоятельно или с помощью сверстников. После занятий дети вновь принимают непродолжительный душ, вытираются полотенцем, сушат волосы, одеваются и отдыхают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Температура воды 28—30°С, а температура воздуха 26—28°С. </w:t>
      </w:r>
      <w:r>
        <w:rPr>
          <w:rFonts w:eastAsia="Arial Unicode MS"/>
          <w:sz w:val="28"/>
          <w:szCs w:val="28"/>
        </w:rPr>
        <w:t>Уровень воды в бассейне, должен быть не выше плечевых суставов ребенка, стоящего на дне бассейна.</w:t>
      </w:r>
    </w:p>
    <w:p>
      <w:pPr>
        <w:pStyle w:val="Normal"/>
        <w:spacing w:lineRule="auto" w:line="360"/>
        <w:ind w:firstLine="708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Обязательным условием для занятий является хорошее самочувствие ребенка.</w:t>
      </w:r>
    </w:p>
    <w:p>
      <w:pPr>
        <w:pStyle w:val="Normal"/>
        <w:spacing w:lineRule="auto" w:line="360"/>
        <w:ind w:firstLine="708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ункциональное распределение обязанностей между сотрудникам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Тренер-преподаватель по плаванию</w:t>
      </w:r>
      <w:r>
        <w:rPr>
          <w:sz w:val="28"/>
          <w:szCs w:val="28"/>
        </w:rPr>
        <w:t xml:space="preserve"> руководит образовательной деятельностью, консультирует родителей по вопросам обучения плаванию, отвечает за безопасность детей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Медицинская сестра</w:t>
      </w:r>
      <w:r>
        <w:rPr>
          <w:sz w:val="28"/>
          <w:szCs w:val="28"/>
        </w:rPr>
        <w:t xml:space="preserve"> проверяет условия проведения образовательной деятельности, приучает детей к строгому соблюдению правил гигиены, отвечает за безопасность детей, оказания доврачебной помощи, осуществляет контроль гигиенических условий и физической нагрузки на детей в бассейн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Родители</w:t>
      </w:r>
      <w:r>
        <w:rPr>
          <w:sz w:val="28"/>
          <w:szCs w:val="28"/>
        </w:rPr>
        <w:t xml:space="preserve"> обеспечивают детей необходимой одеждой, продолжают оздоровительные мероприятия в условиях семьи, обеспечивают потребность в двигательной активности детей и совершенствование двигательного навыка через совместное посещение бассейна, открытых водоемов, участие в спортивных мероприятиях учрежд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ивопоказания к занятиям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аличие острых инфекционных заболевани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стрые стадии  любых заболеваний (обострение хронических заболеваний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лихорадочное состояние (повышенная температура тела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злокачественные опухол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грибковые поражения кожи  и  ногте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аллергические реакции (в том числе на компоненты воды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любые болевые ощуще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вышенное артериальное давле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br/>
        <w:tab/>
        <w:t xml:space="preserve"> </w:t>
      </w:r>
      <w:r>
        <w:br w:type="page"/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2.2. Структура занятий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ля обеспечения безопасности тренировочного процесса важно соблюдать принцип соответствия величины нагрузки возможностям занимающихся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Каждое занятие начинается с разминки, затем следуют упражнения на гибкость и растягивание мышц и связок, бег и марширование в воде, вращения вокруг соей оси, махи руками и ногами, танцевальные шаг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 о д г о т о в и т е л ь н а я   ч а с т ь. Основная задача – организовать занимающихся и подготовить их к выполнению упражнений основной части урока. Упражнения подготовительной части должны задействовать все большие группы мышц, включать перемещения  и постепенный переход к движениям с полной амплитудой в суставах. Интенсивность движений – умеренная.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 с н о в н а я   ч а с т ь.  Её задачи – воспитание силы, гибкости, аэробной выносливости, совершенствование технической подготовленности. Включает упражнения, направленные на решение задач занятия, а также подводящие упражнения, которые выполняются непосредственно перед основным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 а к л ю ч и т е л ь н а я    ч а с т ь. Её задача – постепенное снижение физической нагрузки и уровня эмоционального возбуждения. Включает легкие движения, несложные перемещения, статические упражнения для развития гибкости. Интенсивность движений – небольшая. В конце занятия выполняется упражнения на расслабление и релаксаци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нятие по аквааэробике  включают общеукрепляющие упражнения, для рук, ног, туловища, дыхательные и специальные для укрепления брюшного пресса, мышц спины, стоп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рамма рассчитана на 36 уроков в бассейне на учебный год. Оценка умений проводится через контрольные занятия, в ходе которого выявляется уровень  освоения материала детьми.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-тематический пл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760"/>
        <w:gridCol w:w="1440"/>
        <w:gridCol w:w="162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еор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актик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час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вопросы теории и практики пла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вила техники безопасности в бассей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укрепляющие упражн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ельные упражнения для освоения с вод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для освоения и совершенствования навыка пла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на вод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е прыж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иловые способ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гибкос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аэробную направленнос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расслабл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2.3</w:t>
      </w:r>
      <w:r>
        <w:rPr>
          <w:sz w:val="28"/>
          <w:szCs w:val="28"/>
        </w:rPr>
        <w:t xml:space="preserve">. </w:t>
      </w:r>
      <w:r>
        <w:rPr>
          <w:sz w:val="32"/>
          <w:szCs w:val="32"/>
        </w:rPr>
        <w:t>К</w:t>
      </w:r>
      <w:r>
        <w:rPr>
          <w:b/>
          <w:sz w:val="32"/>
          <w:szCs w:val="32"/>
        </w:rPr>
        <w:t xml:space="preserve">омплекс упражнений по аквааэробике. 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>Основными средствами занятий аквааэробикой являются физические упражнения, выполняемые в воде: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для освоения с водой;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для освоения и совершенствования навыка плавания;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игры на воде;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учебные прыжки;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на силовые способности;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на гибкость;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на аэробную направленность;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на расслабление.</w:t>
      </w:r>
    </w:p>
    <w:p>
      <w:pPr>
        <w:pStyle w:val="Normal"/>
        <w:spacing w:lineRule="auto" w:line="360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Все упражнения выполняются либо у неподвижной опоры (бортик, разделительная дорожка), либо с подвижной опорой (доска для плавания, «нудл», мячи), либо без опоры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Упражнения для ознакомления с основными свойствами воды</w: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одьба по дну, держась за разделительную дорожку или бортик бассейна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о, же но  без помощи рук, с переходом на бег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о, же но спиной вперёд без помощи рук, с переходом на бег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одьба приставным шагами (левым, правым боком) без помощи рук, с переходом на бег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одьба по дну в наклоне вперёд; прямые руки вытянуты вперёд, кисти соединены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sz w:val="28"/>
          <w:szCs w:val="28"/>
        </w:rPr>
        <w:t>Поочерёдное движение ног (как при ударе в футболе), отталкивая воду подъёмом стопы и передней поверхностью голени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г вперёд с помощью попеременных гребковых движений руками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о, же но с помощью одновременных гребковых движений руками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г вперёд спиной, помогая себе попеременными гребковыми движениями руками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о, же но помогая себе одновременными гребковыми движениями руками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олоскание белья». Стоя на дне, выполнять разнонаправленные движения руками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ишем восьмёрки». Стоя на дне, выполнять гребковые движения руками по криволинейным траекториям.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Погружение в воду с головой.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брать в ладони воду и умыться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ржась за бортик, сделать вдох, задержать дыхание и погрузиться медленно в воду до уровня носа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оже, но погрузиться до уровня глаз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оже, но погрузиться в воду с головой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пражнение «Сядь на дно»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гры на погружение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плывание и лежание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ржась руками за бортик, опустив лицо в воду (подбородок прижат к груди), приподнять таз и ноги к поверхности воды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о же, но после приподнимания ног и таза оттолкнуться руками от бортика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Поплавок»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Медуза»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Звёздочка на груди»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Звёздочка на спине»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ольжение в вод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льжение на груди: руки вытянуты вперёд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кольжение на груди: правая рука впереди, левая вдоль туловищ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о, же но поменяв рук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кольжение на левом боку: левая рука впереди, правая вдоль туловищ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о, же на правом боку,  поменяв положение рук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кольжение на спине: руки вытянуты вперёд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я для освоения и совершенствования навыка плавания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лавание как способ перемещения тела в воде входит в состав основных средств аквааэробики. Освоение плавательных движений происходит так же, как и на занятиях по плаванию. Изучаются движение ногами, руками, дыхание и согласование движений. Элементы плавания используются на глубокой воде с применением ласт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гры на воде. 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ы, способствующие умению продвигаться в вод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РЕ ВОЛНУЕТСЯ: играющие стоят в шеренге по одному лицом к бортику. По команде « море волнуется» все расходятся по бассейну (их разогнал ветер). По команде «на море тихо» все занимают исходное положение у бортика. Кто последний подошел к бортику выбывает из игр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РПЫ И КАРАСИ: играющие делятся на 2 команды и становятся спиной друг к другу: одни «караси» другие «карпы». По команде: «караси», «караси» поворачиваются кругом и бегут за «карпами» убегающими к бортику. Пойманные «карпы» останавливаются. После отлова всех «карпов» игра возобновляется  от другого бортика. Теперь «карпы» ловят «карасей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ПРЫГНИ ДО ИГРУШКИ: преподаватель держит игрушку на определенной высоте с помощью шеста, играющие должны из положения стоя в воде подпрыгнуть и достать игрушку рук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ЛЬФИНЫ НА ПРОГУЛКЕ: из исходного положения руки вверху присесть в воде и выполнить прыжок вверх - вперед на воду, имитируя прыжок дельфина. Кто из играющих, сделав три прыжка, окажется дальше всех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ы способствующие овладению навыком погружения  под воду с головой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ЫВАЕМСЯ: дети стоят в воде лицом к бортику, по команде они набирают в ладошки воду и умывают лицо. Повторяя  упражнение брызжут в лицо водой.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ЙДИ ПОД МОСТОМ: занимающиеся должны пройти под лежащими на воде пенопластовыми досками, обручами или волногасителями, подныривая под ни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ЯГУШАТА: играющие «лягушата» становятся в круг и ждут сигнала преподавателя. По сигналу «щука» все «лягушата» подпрыгивают вверх, а по сигналу «утка»- прячутся под воду. Игрок, перепутавший команду  становится в середину круга и продолжает игру вместе со всеми. Выигрывают сделавшие меньше ошибо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ДОЛАЗЫ: по команде играющие делают глубокий вдох и погружаются под воду. Преподаватель громко считает до 10-20. Вынырнувшие раньше переходят на другую сторону бассейна. Выигрывают оставшие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РСКОЙ БОЙ: две шеренги играющих становятся лицом друг к другу на расстоянии 2-х шагов и по команде: «атака», начинают брызгать друг друга водой (играющие не должны приближаться друг к другу). Выигрывает команда, игроки которой не поворачиваются спиной к сопернику и не закрывают глаз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ОТРИ ВНИМАТЕЛЬНО (ГЛЯДЕЛКИ): играющие становятся парами, лицом друг к другу. Один из них приседает под воду и открывает глаза, другой показывает ему разное количество пальцев. Поднявшись из воды, игрок должен назвать правильное число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ВОДНЫЙ ТЕЛЕГРАФ: по команде игроки приседают под воду. Преподаватель ударяет по воде ладонью или доской. Дети должны поднять руки над водой и показать на пальцах количество услышанных удар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ЕЗД ИДЕТ В ТОННЕЛЬ: играющие выстраиваются в колонну по одному и опускают руки на пояс впереди стоящего, образуют «поезд». Двое занимающихся  стоят лицом друг к другу и держатся за руки. Руки, опущенные на воду, образуют «тоннель». «Вагоны» поочередно подныривают под руки (проходят тоннель). Дети изображавшие   «тоннель» меняются местами с первыми двумя «вагонами». Во время проныривания поезд может «выпускать дым» - пузыр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КАТЕЛИ МОРСКИХ СОКРОВИЩ: дети встают лицом к бортику и по команде закрывают глаза. Преподаватель считает до десяти (одновременно разбрасывает игрушки на дно бассейна) после счета 10 дети открывают глаза и начинают собирать игрушки со дна. Выигрывают, собравшие больше всего игруше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СОС: занимающиеся разбиваются на пары и взявшись за руки становятся напротив друг друга. По сигналу начинают поочередно приседать под воду с головой, выполняя активный выдо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ЯТНАШКИ: занимающиеся свободно располагаются по дну бассейна. Один из них водящий. Он должен запятнать игрока не успевшего присесть под воду. Запятнанный становится водящим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ы, способствующие овладению навыком  скольжен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ПЛАВОК: дети, сделав глубокий вдох, приседают на дно бассейна и обхватывают руками колени (голова опущена, подбородок прижат к груди).Выталкивающая сила воды поднимает ребенка на поверхность. Кто выполнит лучш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ДУЗА: дети, сделав глубокий вдох, в полуприседе наклоняются вперед и тянутся руками на дно. Выталкивающая сила воды поднимает ребенка на поверхность. (Голова опущена в воду, подбородок прижат к груди, руки и ноги висят свободно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ВЕЗДА: играющие должны лечь на воду , разведя руки и ноги в стороны. Кто дольше пролежит на вод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ЯТНАШКИ С ПОПЛАВКОМ: водящий – «пятнашка» старается догнать кого – либо из игроков. Спасаясь от «пятнашки», игроки принимают положение «поплавок». Игрок, не успевший принять положение «поплавок» считается запятнанным и становится водящи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ЛЬФИНЫ НА ОХОТЕ: каждый участник, оттолкнувшись ногами от дна должен преодолеть в скольжении определенное расстояние. Выигрывают игроки преодолевшие дистанцию за меньшее количество попыток.  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ы с мячом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РОСЬ МЯЧ В КРУГ: занимающиеся делятся на две команды, которые становятся напротив обруча. Задача – каждому забросить мяч в обруч. Выигрывает команда, набравшая больше очк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АЛКИ С МЯЧОМ: играющие произвольно перемещаются по бассейну. Водящий старается осалить игрока. Осаленный становится водящи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ЛЕЙБОЛ В ВОДЕ: играющие встают в круг и передают мяч друг друга, стараясь не уронить мяч на вод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ДНОЕ ПОЛО: дети делятся на две команды и располагаются вдоль противоположных бортиков бассейна. Учитель бросает мяч на центр бассейна. Игроки стараются завладеть мячом и забросить гол в ворота соперников. Выигрывает команда, забросившая большее количество мячей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ые прыж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ЛОВЯННЫЕ СОЛДАТИКИ: дети выполняют прыжок в воду «солдатиком», стараясь сохранить исходное положение не только в воздухе, но и при погружении в вод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Е ВМЕСТЕ: дети выстраиваются в шеренгу на бортике бассейна. По команде все одновременно выполняют соскок в вод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АМОЛЁТ: прыжок выполняется из исходного положения руки в стороны. Задача – сохранить это положение в полёт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ОКСЁР: прыжок с имитацией движений рук боксёр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ЛОСИПЕДИСТ: прыжок с имитацией движений ног велосипедис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ОМБОЧКА: прыжок в группировк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ОРПЕДА В ЦЕЛЬ: прыжок солдатиком в обруч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ТО ВЫШЕ: прыжок двумя ногами через шест, удерживаемый над вод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ТО ДАЛЬШЕ: прыжок двумя ногами через шест на дальнос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ШТАНГИСТ: из упора присев выполнить прыжок вверх, поднимая руки, как при подъёме штанги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я для развития силовых способностей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жнения для развития силовых способностей могут быть включены в большинство занятий по аквааэробике в качестве составной части или выделены в самостоятельное занятие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ода обеспечивает постоянное сопротивление движениям занимающихся. При выполнении движений в воде благодаря её гидродинамическим свойствам большая часть мышечных усилий распределяется по всей траектории движений практически равномерно, что обеспечивает гармоничное развитие мышечной массы и уменьшение жировой массы тела.</w:t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Упражнения на развитие гибкости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ибкость – это морфофункциональная способность двигательного аппарата, позволяющая выполнять движения с определённой амплитудой (показатель – размах движений). 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жнения для развития гибкости выполняются после разминки или в самом конце занятий: 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ращение в лучезапястных, локтевых, плечевых, тазобедренных, коленных, голеностопных суставах с большим количеством повторений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ращение таза или туловища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ужинистые и маховые движения в основных суставах – обязательно с противоположными движениями руками и ногами (при выполнении маха ногой вперёд – вверх выполнять движения руками назад – вниз и наоборот). 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ужинистые наклоны туловища (вперёд и в стороны)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b/>
          <w:sz w:val="28"/>
          <w:szCs w:val="28"/>
        </w:rPr>
        <w:t>Упражнения аэробной направленност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вижения руками или ногами должны быть направлены на сохранение равновесия: движение в одном направлении должно компенсироваться в противоположном направлении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i/>
          <w:sz w:val="28"/>
          <w:szCs w:val="28"/>
        </w:rPr>
        <w:t>Ходьба и бег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месте.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перёд и назад.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сторону (боком).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круг своей оси.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ёжа на спине, груди или боку.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оги вместе или широко расставлены.</w:t>
      </w:r>
    </w:p>
    <w:p>
      <w:pPr>
        <w:pStyle w:val="Normal"/>
        <w:spacing w:lineRule="auto" w:line="360"/>
        <w:ind w:left="360" w:hanging="0"/>
        <w:rPr/>
      </w:pPr>
      <w:r>
        <w:rPr>
          <w:i/>
          <w:sz w:val="28"/>
          <w:szCs w:val="28"/>
        </w:rPr>
        <w:t>Махи ногами (ногой через согнутое колено; прямой ногой)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перёд или назад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сторону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дной ногой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переменно обеими ногами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дновременно обеими ногами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оя вертикально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ёжа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 продвижением.</w:t>
      </w:r>
    </w:p>
    <w:p>
      <w:pPr>
        <w:pStyle w:val="Normal"/>
        <w:spacing w:lineRule="auto" w:line="360"/>
        <w:ind w:left="360" w:hanging="0"/>
        <w:rPr/>
      </w:pPr>
      <w:r>
        <w:rPr>
          <w:i/>
          <w:sz w:val="28"/>
          <w:szCs w:val="28"/>
        </w:rPr>
        <w:t>«Ножницы»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месте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 продвижением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оя вертикально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оя в наклоне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ёжа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 поворотом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перёд – назад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оги в стороны – вместе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i/>
          <w:sz w:val="28"/>
          <w:szCs w:val="28"/>
        </w:rPr>
        <w:t>«Велосипед»: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идя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оя вертикально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ёжа на боку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месте и с продвижением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 вращением «педалей» вперёд и назад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i/>
          <w:sz w:val="28"/>
          <w:szCs w:val="28"/>
        </w:rPr>
        <w:t>Перекаты и раскачивания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перёд – назад (со спины на грудь).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лева направо (сбоку на бок).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 прямыми ногами.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лавание и его элементы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пражнение на расслабление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Упражнение на расслабление обычно применяют в конце занятия. Для достижения максимального эффекта расслабления, как правило, используют метод контраста (чередования напряжения и расслабления; вытягивания и расслабления) и мысленное представление о состоянии абсолютного поко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Упражнения на расслабление лучше выполнять в горизонтальном положении;  при этом используют помощь партнёра или поддерживающие средств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4. Врачебный контроль и самоконтроль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 началом занятий аквааэробикой необходимо пройти медицинское обследование и  поучить консультации у лечащего врача о режиме физической активности и об отсутствии противопоказаний. В дальнейшем целесообразно проходить медицинские осмотры регулярно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нятия аквааэробикой предполагают владение навыками самоконтроля физического состояния,  используя субъективные и объективные показатели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К </w:t>
      </w:r>
      <w:r>
        <w:rPr>
          <w:i/>
          <w:sz w:val="28"/>
          <w:szCs w:val="28"/>
        </w:rPr>
        <w:t>субъективным показателям</w:t>
      </w:r>
      <w:r>
        <w:rPr>
          <w:sz w:val="28"/>
          <w:szCs w:val="28"/>
        </w:rPr>
        <w:t xml:space="preserve"> относятся: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 самочувствие;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 сон;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аппетит;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самооценка умственной и физической работоспособности, активности;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желание тренироваться;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 положительные и отрицательные эмоции;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утомляемость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ъективные показатели желательно регистрировать в дневнике самоконтроля, в котором наряду с выполненной нагрузкой регистрируется самочувствие до и после тренировки, а также на следующее утро. Признаками адекватности тренировочных нагрузок являются высокая активность, хорошее настроение и желание тренироваться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ушение ночного сна, вялость и сонливость утром, раздражительность, мышечные боли, отсутствие желания заниматься физическими упражнениями, являются показаниями к снижению нагрузок и, возможно, к временному прекращению  занятий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i/>
          <w:sz w:val="28"/>
          <w:szCs w:val="28"/>
        </w:rPr>
        <w:t>Объективными показателями</w:t>
      </w:r>
      <w:r>
        <w:rPr>
          <w:sz w:val="28"/>
          <w:szCs w:val="28"/>
        </w:rPr>
        <w:t xml:space="preserve"> являются частота сердечных сокращений (ЧСС), артериальное давление (АД), жизненная ёмкость лёгких (ЖЕЛ), масса тела, мышечная сила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Достаточно надёжным и простым методом самоконтроля является измерение ЧСС – в одном и том же положении, в одно и то же время (утро, после пробуждения; в положении сидя)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 измерением необходимо 3-4 мин посидеть без движений, поскольку ЧСС весьма чувствительна к переходу из положения лёжа или сидя. </w:t>
      </w:r>
      <w:r>
        <w:br w:type="page"/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32"/>
          <w:szCs w:val="32"/>
        </w:rPr>
        <w:t>Перечень оборудования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делительные дорожки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ска для плавания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</w:rPr>
        <w:t>Гибкие палки («нудлы»)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узыкальный центр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асты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дувные и резиновые мячи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Лопатки (перчатки) для рук.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имнастический обруч.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грушки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rFonts w:eastAsia="Arial Unicode MS"/>
          <w:sz w:val="28"/>
          <w:szCs w:val="28"/>
        </w:rPr>
        <w:t>Длинный шест (2-2,5м) для поддержки и страховки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</w:t>
      </w:r>
      <w:r>
        <w:rPr>
          <w:sz w:val="28"/>
          <w:szCs w:val="28"/>
        </w:rPr>
        <w:t xml:space="preserve"> </w:t>
      </w:r>
      <w:r>
        <w:rPr>
          <w:b/>
          <w:sz w:val="32"/>
          <w:szCs w:val="32"/>
        </w:rPr>
        <w:t xml:space="preserve">Список литературы.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b/>
          <w:sz w:val="28"/>
          <w:szCs w:val="28"/>
        </w:rPr>
        <w:t>Аквааэробика</w:t>
      </w:r>
      <w:r>
        <w:rPr>
          <w:sz w:val="28"/>
          <w:szCs w:val="28"/>
        </w:rPr>
        <w:t xml:space="preserve"> / авт.-сост. Е.А. Яных, В.А. Захаркина. – М.: АСТ; Донецк: Сталкер, 2006.- 127 с. ил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b/>
          <w:sz w:val="28"/>
          <w:szCs w:val="28"/>
        </w:rPr>
        <w:t>Аквааэробика. 120 упражнений.</w:t>
      </w:r>
      <w:r>
        <w:rPr>
          <w:sz w:val="28"/>
          <w:szCs w:val="28"/>
        </w:rPr>
        <w:t xml:space="preserve"> / Э. Профит, П. Лопез. – Ростов  н/Д: Феникс, 2006. – 128 с., ил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b/>
          <w:sz w:val="28"/>
          <w:szCs w:val="28"/>
        </w:rPr>
        <w:t xml:space="preserve">Аквафитнес </w:t>
      </w:r>
      <w:r>
        <w:rPr>
          <w:sz w:val="28"/>
          <w:szCs w:val="28"/>
        </w:rPr>
        <w:t>/ И. Тихомирова. – М.: Питер, 2005.-  125 с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b/>
          <w:sz w:val="28"/>
          <w:szCs w:val="28"/>
        </w:rPr>
        <w:t>Белая Н.А.</w:t>
      </w:r>
      <w:r>
        <w:rPr>
          <w:sz w:val="28"/>
          <w:szCs w:val="28"/>
        </w:rPr>
        <w:t xml:space="preserve"> Лечебная физическая культура и массаж: Учебно-методическое пособие для медицинских работников. – М.: Советский спорт, 2001. – 272 с., ил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b/>
          <w:sz w:val="28"/>
          <w:szCs w:val="28"/>
        </w:rPr>
        <w:t>Большакова И.А.</w:t>
      </w:r>
      <w:r>
        <w:rPr>
          <w:sz w:val="28"/>
          <w:szCs w:val="28"/>
        </w:rPr>
        <w:t xml:space="preserve"> Маленький дельфин</w:t>
      </w:r>
      <w:r>
        <w:rPr>
          <w:sz w:val="28"/>
        </w:rPr>
        <w:t xml:space="preserve">: </w:t>
      </w:r>
      <w:r>
        <w:rPr>
          <w:sz w:val="28"/>
          <w:szCs w:val="28"/>
        </w:rPr>
        <w:t xml:space="preserve"> пособие для инструкторов по плаванию, педагогов дошкольных учреждений / И.А.Большакова. - М.: Аркти, 2005. – 24 с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b/>
          <w:sz w:val="28"/>
          <w:szCs w:val="28"/>
        </w:rPr>
        <w:t>Булгакова Н.Ж.</w:t>
      </w:r>
      <w:r>
        <w:rPr>
          <w:sz w:val="28"/>
          <w:szCs w:val="28"/>
        </w:rPr>
        <w:t xml:space="preserve"> Познакомьтесь – плавание </w:t>
      </w:r>
      <w:r>
        <w:rPr>
          <w:sz w:val="28"/>
        </w:rPr>
        <w:t xml:space="preserve">/ Н.Ж.Булгакова. - </w:t>
      </w:r>
      <w:r>
        <w:rPr>
          <w:sz w:val="28"/>
          <w:szCs w:val="28"/>
        </w:rPr>
        <w:t xml:space="preserve"> М.: АСТ- Астрель, 2002. – 160 с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Булгакова Н.Ж.</w:t>
      </w:r>
      <w:r>
        <w:rPr>
          <w:sz w:val="28"/>
          <w:szCs w:val="28"/>
        </w:rPr>
        <w:t xml:space="preserve"> Плавание. – М.: Физкультура и спорт, 1999. – 184с., ил. – (Азбука спорта)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b/>
          <w:sz w:val="28"/>
          <w:szCs w:val="28"/>
        </w:rPr>
        <w:t>Водные виды спорта</w:t>
      </w:r>
      <w:r>
        <w:rPr>
          <w:sz w:val="28"/>
          <w:szCs w:val="28"/>
        </w:rPr>
        <w:t>: Учебник для студ. высш. учеб. заведений/ Н.Ж. Булгакова, М.Н. Максимова, М.н. Маринич и др.; Под ред Н.Ж. Булгаковой. – М.: Издательский центр «Академия», 2003. – 320 с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b/>
          <w:sz w:val="28"/>
          <w:szCs w:val="28"/>
        </w:rPr>
        <w:t>Дубровский В.И.</w:t>
      </w:r>
      <w:r>
        <w:rPr>
          <w:sz w:val="28"/>
          <w:szCs w:val="28"/>
        </w:rPr>
        <w:t xml:space="preserve"> Спортивная медицина: Учебник для студентов ВУЗов. – М.: Гуманит. изд. центр. ВЛАДОС, 1998. – 480 с., ил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убровский В.И.</w:t>
      </w:r>
      <w:r>
        <w:rPr>
          <w:sz w:val="28"/>
          <w:szCs w:val="28"/>
        </w:rPr>
        <w:t xml:space="preserve">  Лечебная физическая культура: Учебник для студентов ВУЗов. – М.: Гуманит. изд. центр. ВЛАДОС, 1998. – 608 с., ил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b/>
          <w:sz w:val="28"/>
          <w:szCs w:val="28"/>
        </w:rPr>
        <w:t>Егоров Б.Б., Ведерников О.Б., Яковлева А.В.</w:t>
      </w:r>
      <w:r>
        <w:rPr>
          <w:sz w:val="28"/>
          <w:szCs w:val="28"/>
        </w:rPr>
        <w:t xml:space="preserve"> и др. Оздоровительный комплекс в детском саду: бассейн – фитобар – сауна</w:t>
      </w:r>
      <w:r>
        <w:rPr>
          <w:sz w:val="28"/>
        </w:rPr>
        <w:t xml:space="preserve">: методическое пособие / под ред. Б.Б.Егорова. - </w:t>
      </w:r>
      <w:r>
        <w:rPr>
          <w:sz w:val="28"/>
          <w:szCs w:val="28"/>
        </w:rPr>
        <w:t xml:space="preserve"> М.: Гном и Д,  2004. – 160 с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ваницкий М.Ф</w:t>
      </w:r>
      <w:r>
        <w:rPr>
          <w:sz w:val="28"/>
          <w:szCs w:val="28"/>
        </w:rPr>
        <w:t>. Анатомия человека (с основами динамической и спортивной морфологии): Учебник для институтов физической культуры. – Изд. 7-е./ Под ред. Б.А. Никитюка, А.А. Гладышевой, Ф.В. Судзиловского – М.: Олимпия, 2008. – 624 с., ил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рдамонова Н.Н.</w:t>
      </w:r>
      <w:r>
        <w:rPr>
          <w:sz w:val="28"/>
          <w:szCs w:val="28"/>
        </w:rPr>
        <w:t xml:space="preserve"> Плавание: лечение и спорт. Серия «Панацея», Ростов н/Д: Феникс, 2001. – 320 с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рпенко Е.Н., Короткова Т.П., Кошкодан Е.Н.</w:t>
      </w:r>
      <w:r>
        <w:rPr>
          <w:sz w:val="28"/>
          <w:szCs w:val="28"/>
        </w:rPr>
        <w:t xml:space="preserve"> Плавание: игровой метод обучения. – М.: ЧЕЛОВЕК, Донецк: Пространство, 2009. – 48 с., (Библиотечка тренера)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лная энциклопедия оздоровительных упражнений</w:t>
      </w:r>
      <w:r>
        <w:rPr>
          <w:sz w:val="28"/>
          <w:szCs w:val="28"/>
        </w:rPr>
        <w:t>/ пер. с англ. О.П. Бурмаковой. – М.: АСТ: Астрель, 2010. – 329 с.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тченко Т.А., Семенов, Ю.А.</w:t>
      </w:r>
      <w:r>
        <w:rPr>
          <w:sz w:val="28"/>
          <w:szCs w:val="28"/>
        </w:rPr>
        <w:t xml:space="preserve"> Обучение плаванию дошкольников и младших школьников</w:t>
      </w:r>
      <w:r>
        <w:rPr>
          <w:sz w:val="28"/>
        </w:rPr>
        <w:t>: методическое пособие / Т.А.Протченко, Ю.А.Семенов. – М.: Айрис дидактика, 2003. – 80 с.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b/>
          <w:sz w:val="28"/>
          <w:szCs w:val="28"/>
        </w:rPr>
        <w:t>Соколова Н.Г.</w:t>
      </w:r>
      <w:r>
        <w:rPr>
          <w:sz w:val="28"/>
          <w:szCs w:val="28"/>
        </w:rPr>
        <w:t xml:space="preserve"> Плавание и здоровье малыша </w:t>
      </w:r>
      <w:r>
        <w:rPr>
          <w:sz w:val="28"/>
        </w:rPr>
        <w:t xml:space="preserve">[Текст] / Н.Г.Соколова, - </w:t>
      </w:r>
      <w:r>
        <w:rPr>
          <w:sz w:val="28"/>
          <w:szCs w:val="28"/>
        </w:rPr>
        <w:t xml:space="preserve"> Р-н-Д.: Феникс,  2007. – 157с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еория и методика физического воспитания и спорта</w:t>
      </w:r>
      <w:r>
        <w:rPr>
          <w:sz w:val="28"/>
          <w:szCs w:val="28"/>
        </w:rPr>
        <w:t>: учеб пособие для студ. высш. учеб. заведений / Ж.К. Холодов, В.С. Кузнецов. – 7-е изд., стер. – М.: Издательский центр «Академия», 2009. – 480 с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рча С.</w:t>
      </w:r>
      <w:r>
        <w:rPr>
          <w:sz w:val="28"/>
          <w:szCs w:val="28"/>
        </w:rPr>
        <w:t xml:space="preserve"> Искусство вести здоровы образ жизни: Пер. с чешск. – М.: Медицина, 1984, 232 с., ил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Физиология человека</w:t>
      </w:r>
      <w:r>
        <w:rPr>
          <w:sz w:val="28"/>
          <w:szCs w:val="28"/>
        </w:rPr>
        <w:t>. Учебник для институтов физической культуры. Изд. 5-е. Под ред. Н.В. Зимкина. М., «Физкультура и спорт», 1975. – 496 с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Фомин Н.А., Вавилов Ю. Н.</w:t>
      </w:r>
      <w:r>
        <w:rPr>
          <w:sz w:val="28"/>
          <w:szCs w:val="28"/>
        </w:rPr>
        <w:t xml:space="preserve"> Физиологические основы двигательной активности. – М.: Физкультура и спорт, 1991. – 224 с., ил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Физическая культура и спорт: методология, теория, практика</w:t>
      </w:r>
      <w:r>
        <w:rPr>
          <w:sz w:val="28"/>
          <w:szCs w:val="28"/>
        </w:rPr>
        <w:t>: учеб пособие для студ. высш. учеб. заведений / И.С. Барчуков, А.А. Нестеров; под общ. ред. Н.Н. Маликова. – 3-е изд. – М.: Издательский центр «Академия», 2009. – 528 с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есурсы </w:t>
      </w:r>
      <w:r>
        <w:rPr>
          <w:b/>
          <w:sz w:val="28"/>
          <w:szCs w:val="28"/>
          <w:lang w:val="en-US"/>
        </w:rPr>
        <w:t>Internet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Тренер преподаватель по плаванию: Захаренко Олеся Игоревна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sz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z w:val="28"/>
    </w:rPr>
  </w:style>
  <w:style w:type="character" w:styleId="WW8Num10z1">
    <w:name w:val="WW8Num10z1"/>
    <w:qFormat/>
    <w:rPr>
      <w:b/>
      <w:sz w:val="28"/>
    </w:rPr>
  </w:style>
  <w:style w:type="character" w:styleId="WW8Num11z0">
    <w:name w:val="WW8Num11z0"/>
    <w:qFormat/>
    <w:rPr>
      <w:sz w:val="3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32"/>
      <w:szCs w:val="3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5T09:19:00Z</dcterms:created>
  <dc:creator>1</dc:creator>
  <dc:description/>
  <cp:keywords/>
  <dc:language>en-US</dc:language>
  <cp:lastModifiedBy>1</cp:lastModifiedBy>
  <dcterms:modified xsi:type="dcterms:W3CDTF">2013-03-10T23:21:00Z</dcterms:modified>
  <cp:revision>124</cp:revision>
  <dc:subject/>
  <dc:title/>
</cp:coreProperties>
</file>