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СРЕДНЯЯ ОБЩЕОБРАЗОВАТЕЛЬНАЯ ШКОЛА №7»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ГОРОДА КАЛУГИ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</w:rPr>
        <w:t>«Утверждаю».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Директор МБОУ «Средняя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бщеобразовательная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</w:rPr>
        <w:t>школа №7» г. Калуги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</w:rPr>
        <w:t>___________ Гапеева С. Г.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ссмотрено на заседании МО.                                   «Согласовано». 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</w:rPr>
        <w:t>Протокол № от «30» «августа» 2012г.                         Заместитель директора по ВР</w:t>
      </w:r>
    </w:p>
    <w:p>
      <w:pPr>
        <w:pStyle w:val="Normal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ь МО                                                           _____________ /                         Л.В.</w:t>
      </w:r>
    </w:p>
    <w:p>
      <w:pPr>
        <w:pStyle w:val="Normal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  /                                                              «____»__________ 2012г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БОЧ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кружка </w:t>
      </w:r>
      <w:r>
        <w:rPr>
          <w:rFonts w:cs="Times New Roman" w:ascii="Times New Roman" w:hAnsi="Times New Roman"/>
          <w:b/>
          <w:sz w:val="36"/>
          <w:szCs w:val="36"/>
        </w:rPr>
        <w:t>«ПРОБА ПЕРА: основы стилистики»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ЛЯ  5 КЛАССА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 2012 /2013    УЧЕБНЫЙ ГОД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итель программы:</w:t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авлова Ирина Михайловна,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итель русского языка и литературы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ысшей квалификационной категории.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луга 2012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t>Программа кружка «Проба пера: основы стилистики» предназначена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для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учащихся 5-х классов   и рассчитана на 34 час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>Цель кружка:</w:t>
      </w:r>
      <w:r>
        <w:rPr>
          <w:rFonts w:cs="Times New Roman" w:ascii="Times New Roman" w:hAnsi="Times New Roman"/>
        </w:rPr>
        <w:t xml:space="preserve"> расширение лингвистического кругозора учащихся за счёт усвоения стилистических знаний; совершенствование  практических, коммуникативных умений учащихс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чи курс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вести  понятия «стили речи», «стилистические приемы», «жанр», «язык художественной литературы»;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учить стилистические функции слов;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учить стилистические возможности грамматики;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ть практические навыки по обнаружению и исправлению речевых и грамматических ошибок; по написанию текстов различных жанров и стилей;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ствовать интеллектуальному, творческому развитию учащихс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овизна для учащихся заключается в материале, не содержащемся в достаточной мере в базовых программах, и в новых формах учебной деятельности. Занятия помогут  членам кружка создавать  собственные художественные тексты, в которых учащиеся должны продемонстрировать результаты овладения нормами современного языка, основами культуры устной и письменной реч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кружка построена по модульному принципу, т.е. каждый тематический раздел программы может использоваться относительно самостоятельно при углублении и расширении его в такой степени, какая определяется интересами учащихся, уровня их подготовки и конкретными задачами этапа обучения. Последовательность изучения отдельных блоков может быть изменена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учение каждого стиля речи основывается на интегративном принципе, так как требует от учащихся реализации знаний и умений из различных отделов науки о языке (лексики, словообразования, грамматики и т.д.) при анализе и использовании в собственной речевой практике разных функциональных стилей.  </w:t>
      </w:r>
    </w:p>
    <w:p>
      <w:pPr>
        <w:pStyle w:val="Normal"/>
        <w:jc w:val="both"/>
        <w:rPr/>
      </w:pPr>
      <w:r>
        <w:rPr>
          <w:b/>
          <w:bCs/>
        </w:rPr>
        <w:t>Предполагаемые результаты.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енные учащимися новые знания и представления о стилистике,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знание неразрывной связи развития языка с развитием общества в целом; 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актические умения и навыки по самостоятельному анализу и оценке текстов разной стилистической принадлежности,  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обретение опыта создания  первых творческих работ. </w:t>
      </w:r>
    </w:p>
    <w:p>
      <w:pPr>
        <w:pStyle w:val="Normal"/>
        <w:jc w:val="both"/>
        <w:rPr>
          <w:rStyle w:val="Submenutable"/>
          <w:b/>
          <w:b/>
          <w:bCs/>
        </w:rPr>
      </w:pPr>
      <w:r>
        <w:rPr>
          <w:rStyle w:val="Submenutable"/>
          <w:b/>
          <w:bCs/>
        </w:rPr>
        <w:t>Содержание программы круж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веде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  <w:t>Понятие о стилистике русского языка. Связь стилистики с другими разделами науки о языке. (Фонетика и стилистика. Лексика и фразеология и стилистика. Морфология и стилистика. Синтаксис и стилистика.) Экспрессивно-выразительные средства языка. Роль стилистики в воспитании речевой культуры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ункциональные стили реч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  <w:t>Понятие о функциональном стиле речи. Отбор и организация языковых средств с учетом содержания, цели, адресата, формы речи и условий общения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аучный стиль реч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  <w:t>Научная сфера общения. Научное информативное сообщение как основная функция стиля речи.</w:t>
        <w:br/>
        <w:br/>
        <w:t>Современные жанры научных текстов: монография, статьи, информационные сообщения, лекции, рецензии, рефераты, тезисы докладов и сообщений, отчеты о научно-исследовательской работе, аннотации и др. Устные и письменные формы научных жанров.</w:t>
        <w:br/>
        <w:br/>
        <w:t>Особенности научного стиля. Передача максимально обобщенных объективных знаний. Тенденция к стандартизации структуры учебного текста. Требования в структуре разных жанров научных текстов (к статье в словарях справочниках, научному докладу, рецензии, аннотации и т.д.)</w:t>
        <w:br/>
        <w:br/>
        <w:t>Рассуждение как основной функционально-смысловой тип речи. Использование описания и повествования как способов аргументации в рассуждении</w:t>
        <w:br/>
        <w:br/>
        <w:t>Языковые средства научного стиля (лексические, словообразовательные, морфологические, синтаксические):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Примерные практические работы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исать из справочников, словарей, какого-либо учебника 10-15 терминов, раскрыть их значение и указать, в какой области науки они используются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извести стилистический разбор научного текста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йти отрывок из произведения научного стиля, указать в нем лексические, морфологические и синтаксические приметы научного стиля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ить сокращенный вариант предложенного учителем текста научного стиля, сохранив основные мысли автора, средства связи предложений в тексте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читать рецензию на книгу, выписать предложения, присущие жанру научного стиля.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писать рецензию на сочинение товарища или научно-популярную книгу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фициально-деловой сти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  <w:t xml:space="preserve">Официально-деловая сфера общения. Деловое сообщение как основная функция официально-делового стиля речи. </w:t>
        <w:br/>
        <w:t>Жанры официально-делового стиля: нота, меморандум, коммюнике, договор, закон, указ; инструкция, акт, справка, приказ, протокол, деловые бумаги; характеристика, биография, расписка и др.</w:t>
        <w:br/>
        <w:t>Особенности официально-делового стиля. Содержательная полнота, объективность, точность, однозначность, лаконичность всех жанров. Стандартизация формы (членение на части, цифровые обозначения частей, расположение текста на странице, условно-графические сокращения и др.), точность дат, географических названий, цифрового материала, названий учреждений. Обусловленность речевых штампов в деловых бумагах, повторение слов.</w:t>
        <w:br/>
        <w:br/>
        <w:t>Языковые средства официально-делового стиля речи. Использование слов-наименований лиц (глав государств, официальных представителей, должностных лиц), названий документов, сложносокращенных слов, канцеляризмов, устойчивых сочетаний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имерные практические работ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  <w:t>-составить характеристику одноклассника (указать фамилию, имя, отчество, год рождения, где учится, в каком классе, какой школы, как относится к учебе, чем занимается в свободное время, как ведет себя с товарищами, чем поощрялся);</w:t>
        <w:br/>
        <w:br/>
        <w:t>-составить план автобиографии, написать автобиографию, сохраняя точность, ясность, лаконичность, характерную для данного вида деловых бумаг;</w:t>
        <w:br/>
        <w:br/>
        <w:t>-произвести стилистический разбор текста официально-делового стиля;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самостоятельно подобрать тексты официально-делового стиля, найти в них характерные стилевые черты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Публицистический стиль речи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фера общественных отношений, обслуживаемая публицистическим стилем. Воздействие на массовую аудиторию как основная функция публицистического стиля.</w:t>
        <w:br/>
        <w:br/>
        <w:t xml:space="preserve">Жанры публицистического стиля речи: выступление на  собрании; публичные лекции; газетные жанры (репортаж, очерк, фельетон, проблемная статья, хроника); радио- и телерепортажи, интервью; критическая статья. Устные и письменные формы публицистического стиля речи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бенности публицистики. Сообщение информации и ее осмысление, откровенно высказанная оценка, проявление авторской индивидуальности; эмоциональность, экспрессивность публицистического высказывания. Проникновение в произведения публицистического стиля научного, делового, разговорного и художественного стилей.</w:t>
        <w:br/>
        <w:br/>
        <w:t>Фонетические средства устной формы публицистики (тональность, тембр голоса, интонация, паузы)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нообразие общественно-политической, производственной, спортивной лексики, слов из области культурной жизни, частотность оценочной лексики и фразеологии, газетных клише, обилие перифраз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имерные практические работы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ыбрать из газет 10-15 слов общественно-публицистической тематики, фразеологизмов, характерных для публицистического стиля;</w:t>
        <w:br/>
        <w:t>-проанализировать язык статьи из газеты, найти в тексте специфические средства публицистического стиля, общекнижные слова, слова и выражения, характерные другим книжным стилям, разговорные слова и выражения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написать хроникальную заметку в школьную газету;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роанализировать портретный очерк, отметить стилистические особенности языка очерка;</w:t>
        <w:br/>
        <w:t>-написать портретный очерк (о ветеране Великой Отечественной войны, о друге семьи, враче, учителе и др.), используя точность в датах, географических названиях, собственных именах, пользуясь разнообразными средствами публицистического стиля;</w:t>
        <w:br/>
        <w:br/>
        <w:t>-проанализировать заголовки из газет; охарактеризовать, какие из них отражают особенность публицистического стиля речи, желание заинтересовать читателя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Разговорный стиль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ытовая и производственная сфера человеческого общения. Общение как основная функция разговорно-обиходной речи. Речевой этикет в устной и письменной формах бытового общения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анры разговорного стиля: беседа, разговор по телефону, личные письма, телеграммы.</w:t>
        <w:br/>
        <w:br/>
        <w:t>Особенности разговорного стиля речи. Неподготовленность речи, стремление к экономии речевых средств. Выразительность разговорного стиля. Использование внеязыковых средств (мимики, жестов). Орфоэпические и фонетические особенности разговорного стиля.</w:t>
        <w:br/>
        <w:t>Употребление разговорных и просторечных слов. Повышенная эмоциональность и</w:t>
        <w:br/>
        <w:t>экспрессивность разговорного стиля. Образность, основанная на гиперболе, жаргонные элементы, метафоры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имерные практические работы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найти в текстах публицистического стиля примеры употребления разговорных слов;</w:t>
        <w:br/>
        <w:t>-определение значений данных учителем слов и выражений, выделить разговорные и жаргонные слова, заменить их нейтральными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в изученном художественном произведении найти примеры с использованием разговорного стиля. Отметить специфические лексические, морфологические и синтаксические средства разговорного стиля. Указать, какова роль этих эпизодов в тексте;</w:t>
        <w:br/>
        <w:t>-найти письмо какого-либо писателя к знакомым и официальным лицам. Отметить факты разговорного стиля в письмах. Указать различие в языке этих текстов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тиль художественной литературы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ая функция – воздействие через художественный образ. Литературный язык и язык художественной литературы Эстетическая функция языка в художественном произведении. Особенности стиля художественной литературы. Использование разных функциональных стилей в художественном произведении. Зависимость используемых в художественном произведении языковых средств от темы, идеи, жанра, индивидуального стиля автора. Индивидуальность стиля писателя. Изобразительная роль лексических средств в художественном тексте (образность, оценочность, эмоциональность,  экспрессивность). Использование многозначных слов и слов в переносном значении. Роль архаизмов, неологизмов, диалектизмов в художественном стиле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зобразительно-выразительные средства (эпитеты, метафоры, сравнения, олицетворения, перифраза, аллегория, параллелизм, антитеза, градация, риторическое обращение, риторический вопрос и др.)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имерные практические работы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одготовить сообщение на тему «Особенности стиля художественной литературы»;</w:t>
        <w:br/>
        <w:t>-подготовиться к выразительному чтению художественного текста;</w:t>
        <w:br/>
        <w:t>-произвести анализ художественного текста с целью выявления лексических средств: синонимов, антонимов, слов, употребленных в переносном значении, архаизмов, диалектизмов и др.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ривести примеры использования метафор, сравнений, олицетворений в предложенном стихотворении, выявить их роль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сопоставить тексты художественный и публицистический, поэтический и прозаический с целью выявления их особенностей.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чебно-тематическое планирование</w:t>
      </w:r>
      <w:r>
        <w:rPr/>
        <w:br/>
      </w:r>
    </w:p>
    <w:tbl>
      <w:tblPr>
        <w:tblW w:w="9603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099"/>
        <w:gridCol w:w="5180"/>
        <w:gridCol w:w="3324"/>
      </w:tblGrid>
      <w:tr>
        <w:trPr/>
        <w:tc>
          <w:tcPr>
            <w:tcW w:w="10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br/>
              <w:t>№ занятия</w:t>
            </w:r>
          </w:p>
        </w:tc>
        <w:tc>
          <w:tcPr>
            <w:tcW w:w="51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br/>
              <w:t>Тема занятия</w:t>
            </w:r>
          </w:p>
        </w:tc>
        <w:tc>
          <w:tcPr>
            <w:tcW w:w="33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br/>
              <w:t>Тип занятия</w:t>
            </w:r>
          </w:p>
        </w:tc>
      </w:tr>
      <w:tr>
        <w:trPr/>
        <w:tc>
          <w:tcPr>
            <w:tcW w:w="10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1</w:t>
            </w:r>
          </w:p>
        </w:tc>
        <w:tc>
          <w:tcPr>
            <w:tcW w:w="51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Введение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ятие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стилистике русского языка. Понятие о функциональном стиле речи.</w:t>
            </w:r>
          </w:p>
        </w:tc>
        <w:tc>
          <w:tcPr>
            <w:tcW w:w="33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Лекция</w:t>
            </w:r>
          </w:p>
        </w:tc>
      </w:tr>
      <w:tr>
        <w:trPr/>
        <w:tc>
          <w:tcPr>
            <w:tcW w:w="10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2</w:t>
            </w:r>
          </w:p>
        </w:tc>
        <w:tc>
          <w:tcPr>
            <w:tcW w:w="51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Особенности разговорного стиля речи.</w:t>
            </w:r>
          </w:p>
        </w:tc>
        <w:tc>
          <w:tcPr>
            <w:tcW w:w="33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Исследовательская работа</w:t>
            </w:r>
          </w:p>
        </w:tc>
      </w:tr>
      <w:tr>
        <w:trPr/>
        <w:tc>
          <w:tcPr>
            <w:tcW w:w="10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3-4</w:t>
            </w:r>
          </w:p>
        </w:tc>
        <w:tc>
          <w:tcPr>
            <w:tcW w:w="51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Орфоэпические и фонетические особенности разговорного стиля и литературного языка.</w:t>
            </w:r>
          </w:p>
        </w:tc>
        <w:tc>
          <w:tcPr>
            <w:tcW w:w="33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Круглый стол</w:t>
            </w:r>
          </w:p>
        </w:tc>
      </w:tr>
      <w:tr>
        <w:trPr/>
        <w:tc>
          <w:tcPr>
            <w:tcW w:w="10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5</w:t>
            </w:r>
          </w:p>
        </w:tc>
        <w:tc>
          <w:tcPr>
            <w:tcW w:w="51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Научный стиль речи, его особенности. Языковые средства научного стиля.</w:t>
            </w:r>
          </w:p>
        </w:tc>
        <w:tc>
          <w:tcPr>
            <w:tcW w:w="33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Практикум.</w:t>
            </w:r>
          </w:p>
        </w:tc>
      </w:tr>
      <w:tr>
        <w:trPr/>
        <w:tc>
          <w:tcPr>
            <w:tcW w:w="10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6-7</w:t>
            </w:r>
          </w:p>
        </w:tc>
        <w:tc>
          <w:tcPr>
            <w:tcW w:w="51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Рецензия  как жанр научного стиля. Создание рецензии на научно-популярную статью.</w:t>
            </w:r>
          </w:p>
        </w:tc>
        <w:tc>
          <w:tcPr>
            <w:tcW w:w="33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Практикум</w:t>
            </w:r>
          </w:p>
        </w:tc>
      </w:tr>
      <w:tr>
        <w:trPr/>
        <w:tc>
          <w:tcPr>
            <w:tcW w:w="10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8-9</w:t>
            </w:r>
          </w:p>
        </w:tc>
        <w:tc>
          <w:tcPr>
            <w:tcW w:w="51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ба пер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рецензия на сочинение товарища.</w:t>
            </w:r>
          </w:p>
        </w:tc>
        <w:tc>
          <w:tcPr>
            <w:tcW w:w="33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Самостоятельная письменная работа</w:t>
            </w:r>
          </w:p>
        </w:tc>
      </w:tr>
      <w:tr>
        <w:trPr/>
        <w:tc>
          <w:tcPr>
            <w:tcW w:w="10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10</w:t>
            </w:r>
          </w:p>
        </w:tc>
        <w:tc>
          <w:tcPr>
            <w:tcW w:w="51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Официально-деловой стиль речи, его особенности.</w:t>
            </w:r>
          </w:p>
        </w:tc>
        <w:tc>
          <w:tcPr>
            <w:tcW w:w="33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Лекция</w:t>
            </w:r>
          </w:p>
        </w:tc>
      </w:tr>
      <w:tr>
        <w:trPr/>
        <w:tc>
          <w:tcPr>
            <w:tcW w:w="10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11</w:t>
            </w:r>
          </w:p>
        </w:tc>
        <w:tc>
          <w:tcPr>
            <w:tcW w:w="51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Языковые средства официально-делового стиля речи.</w:t>
            </w:r>
          </w:p>
        </w:tc>
        <w:tc>
          <w:tcPr>
            <w:tcW w:w="33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Исследование</w:t>
            </w:r>
          </w:p>
        </w:tc>
      </w:tr>
      <w:tr>
        <w:trPr/>
        <w:tc>
          <w:tcPr>
            <w:tcW w:w="10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12-13</w:t>
            </w:r>
          </w:p>
        </w:tc>
        <w:tc>
          <w:tcPr>
            <w:tcW w:w="51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Автобиография как жанр официально-делового стиля.</w:t>
            </w:r>
          </w:p>
        </w:tc>
        <w:tc>
          <w:tcPr>
            <w:tcW w:w="33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Деловая игра</w:t>
            </w:r>
          </w:p>
        </w:tc>
      </w:tr>
      <w:tr>
        <w:trPr/>
        <w:tc>
          <w:tcPr>
            <w:tcW w:w="10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14</w:t>
            </w:r>
          </w:p>
        </w:tc>
        <w:tc>
          <w:tcPr>
            <w:tcW w:w="51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Особенности публицистического стиля речи, его жанры.</w:t>
            </w:r>
          </w:p>
        </w:tc>
        <w:tc>
          <w:tcPr>
            <w:tcW w:w="33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Лекция</w:t>
            </w:r>
          </w:p>
        </w:tc>
      </w:tr>
      <w:tr>
        <w:trPr/>
        <w:tc>
          <w:tcPr>
            <w:tcW w:w="10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15</w:t>
            </w:r>
          </w:p>
        </w:tc>
        <w:tc>
          <w:tcPr>
            <w:tcW w:w="51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Языковые средства публицистического стиля речи.</w:t>
            </w:r>
          </w:p>
        </w:tc>
        <w:tc>
          <w:tcPr>
            <w:tcW w:w="33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Исследование</w:t>
            </w:r>
          </w:p>
        </w:tc>
      </w:tr>
      <w:tr>
        <w:trPr/>
        <w:tc>
          <w:tcPr>
            <w:tcW w:w="10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16-17</w:t>
            </w:r>
          </w:p>
        </w:tc>
        <w:tc>
          <w:tcPr>
            <w:tcW w:w="51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Заметка, портретный очерк как жанры публицистики.</w:t>
            </w:r>
          </w:p>
        </w:tc>
        <w:tc>
          <w:tcPr>
            <w:tcW w:w="33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Ролевая игра</w:t>
            </w:r>
          </w:p>
        </w:tc>
      </w:tr>
      <w:tr>
        <w:trPr/>
        <w:tc>
          <w:tcPr>
            <w:tcW w:w="10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18</w:t>
            </w:r>
          </w:p>
        </w:tc>
        <w:tc>
          <w:tcPr>
            <w:tcW w:w="51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Стилистический разбор публицистического текста.</w:t>
            </w:r>
          </w:p>
        </w:tc>
        <w:tc>
          <w:tcPr>
            <w:tcW w:w="33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Практикум</w:t>
            </w:r>
          </w:p>
        </w:tc>
      </w:tr>
      <w:tr>
        <w:trPr/>
        <w:tc>
          <w:tcPr>
            <w:tcW w:w="10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19</w:t>
            </w:r>
          </w:p>
        </w:tc>
        <w:tc>
          <w:tcPr>
            <w:tcW w:w="51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Особенности стиля художественной литературы.</w:t>
            </w:r>
          </w:p>
        </w:tc>
        <w:tc>
          <w:tcPr>
            <w:tcW w:w="33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Лекция</w:t>
            </w:r>
          </w:p>
        </w:tc>
      </w:tr>
      <w:tr>
        <w:trPr/>
        <w:tc>
          <w:tcPr>
            <w:tcW w:w="10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20-21</w:t>
            </w:r>
          </w:p>
        </w:tc>
        <w:tc>
          <w:tcPr>
            <w:tcW w:w="51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Языковые средства стиля художественной литературы.</w:t>
            </w:r>
          </w:p>
        </w:tc>
        <w:tc>
          <w:tcPr>
            <w:tcW w:w="33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Анализ по плану</w:t>
            </w:r>
          </w:p>
        </w:tc>
      </w:tr>
      <w:tr>
        <w:trPr/>
        <w:tc>
          <w:tcPr>
            <w:tcW w:w="10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-23</w:t>
            </w:r>
          </w:p>
        </w:tc>
        <w:tc>
          <w:tcPr>
            <w:tcW w:w="51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ногозначность слова в художественном тексте. Синонимы, антонимы, омонимы и их стилистическая роль.</w:t>
            </w:r>
          </w:p>
        </w:tc>
        <w:tc>
          <w:tcPr>
            <w:tcW w:w="33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следовательская работа</w:t>
            </w:r>
          </w:p>
        </w:tc>
      </w:tr>
      <w:tr>
        <w:trPr/>
        <w:tc>
          <w:tcPr>
            <w:tcW w:w="10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-25</w:t>
              <w:br/>
            </w:r>
          </w:p>
        </w:tc>
        <w:tc>
          <w:tcPr>
            <w:tcW w:w="51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ва, разные по происхождению и употреблению, их роль в художественном тексте.</w:t>
            </w:r>
          </w:p>
        </w:tc>
        <w:tc>
          <w:tcPr>
            <w:tcW w:w="33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у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51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илистический анализ прозаического художественного текста.</w:t>
            </w:r>
          </w:p>
        </w:tc>
        <w:tc>
          <w:tcPr>
            <w:tcW w:w="33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письменная работа</w:t>
            </w:r>
          </w:p>
        </w:tc>
      </w:tr>
      <w:tr>
        <w:trPr/>
        <w:tc>
          <w:tcPr>
            <w:tcW w:w="10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 </w:t>
            </w:r>
          </w:p>
        </w:tc>
        <w:tc>
          <w:tcPr>
            <w:tcW w:w="51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рецензии  литературоведов на одно из литературных произведений.</w:t>
            </w:r>
          </w:p>
        </w:tc>
        <w:tc>
          <w:tcPr>
            <w:tcW w:w="33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углый стол</w:t>
            </w:r>
          </w:p>
        </w:tc>
      </w:tr>
      <w:tr>
        <w:trPr/>
        <w:tc>
          <w:tcPr>
            <w:tcW w:w="10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-2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ба пер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создание прозаического  художественного текста на заданную тему.</w:t>
            </w:r>
          </w:p>
        </w:tc>
        <w:tc>
          <w:tcPr>
            <w:tcW w:w="33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исание рассказа.</w:t>
            </w:r>
          </w:p>
        </w:tc>
      </w:tr>
      <w:tr>
        <w:trPr/>
        <w:tc>
          <w:tcPr>
            <w:tcW w:w="10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циальные образные средства языка художественной литературы. Простейшие тропы.</w:t>
            </w:r>
          </w:p>
        </w:tc>
        <w:tc>
          <w:tcPr>
            <w:tcW w:w="33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отрывков из стихотворений</w:t>
            </w:r>
          </w:p>
        </w:tc>
      </w:tr>
      <w:tr>
        <w:trPr/>
        <w:tc>
          <w:tcPr>
            <w:tcW w:w="10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1 </w:t>
            </w:r>
          </w:p>
        </w:tc>
        <w:tc>
          <w:tcPr>
            <w:tcW w:w="51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ичное представление о сложных тропах.</w:t>
            </w:r>
          </w:p>
        </w:tc>
        <w:tc>
          <w:tcPr>
            <w:tcW w:w="33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памяткой</w:t>
            </w:r>
          </w:p>
        </w:tc>
      </w:tr>
      <w:tr>
        <w:trPr/>
        <w:tc>
          <w:tcPr>
            <w:tcW w:w="10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51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илистический анализ лирического произведения. </w:t>
            </w:r>
          </w:p>
        </w:tc>
        <w:tc>
          <w:tcPr>
            <w:tcW w:w="332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письменная работа</w:t>
            </w:r>
          </w:p>
        </w:tc>
      </w:tr>
      <w:tr>
        <w:trPr>
          <w:trHeight w:val="720" w:hRule="atLeast"/>
        </w:trPr>
        <w:tc>
          <w:tcPr>
            <w:tcW w:w="10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3  </w:t>
            </w:r>
          </w:p>
        </w:tc>
        <w:tc>
          <w:tcPr>
            <w:tcW w:w="5180" w:type="dxa"/>
            <w:tcBorders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ба пер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создание стихотворения на                      заданную тему.</w:t>
            </w:r>
          </w:p>
        </w:tc>
        <w:tc>
          <w:tcPr>
            <w:tcW w:w="33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исание стихотворения</w:t>
            </w:r>
          </w:p>
        </w:tc>
      </w:tr>
      <w:tr>
        <w:trPr/>
        <w:tc>
          <w:tcPr>
            <w:tcW w:w="10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4  </w:t>
            </w:r>
          </w:p>
        </w:tc>
        <w:tc>
          <w:tcPr>
            <w:tcW w:w="51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вое занятие.</w:t>
              <w:br/>
            </w:r>
          </w:p>
        </w:tc>
        <w:tc>
          <w:tcPr>
            <w:tcW w:w="33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аепитие, чтение стихотворений, беседа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исок литературы для учителя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арлас Л.Г. Русский язык: Стилистика. – М., 1978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ондалетов В.Д., Вартапетова С.С., Кушлина Э.Н., Леонова Н.А. Стилистика русского языка. – М., 1989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ловин Б.Н. Основы культуры речи. – М., 1988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пполитова Н.А. Упражнения по грамматической стилистике при изучении частей речи. – М., 1980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хтев Н.Н., Розенталь Д.Э. Популярная стилистика русского языка – М., 1983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ьвов М.Н. Основы теории речи. – М., 2000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ьвов М.Н. Риторика. Культура речи. – М., 2002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ьвова С.И. Уроки словесности. 5-9 класс. – М., «Дрофа», 1996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динцов В.В. Стилистика текста. – М., 1980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енталь Д.Э. Практическая стилистика русского языка. – М., 1998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етьякова И.Ю. Стилистика русского языка. Основы культуры речи. - Кострома, 2002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исок литературы для учащихся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луб И.Б., Розенталь Д.Э. Занимательная стилистика. - М., 1988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дрявцева Т.С., Шарапова О.Ю. Деловые бумаги. Деловой стиль речи. Тесты по психологии делового общения. Деловой этикет. М., 1997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енталь Д.Э. А как сказать лучше? – М., 1979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ихова В.В., Третьякова И.Ю. Речеведческий атлас. – Кострома, 2000</w:t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Butback">
    <w:name w:val="butback"/>
    <w:basedOn w:val="Style14"/>
    <w:qFormat/>
    <w:rPr/>
  </w:style>
  <w:style w:type="character" w:styleId="Submenutable">
    <w:name w:val="submenu-tab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17:17:00Z</dcterms:created>
  <dc:creator>Ирина</dc:creator>
  <dc:description/>
  <cp:keywords/>
  <dc:language>en-US</dc:language>
  <cp:lastModifiedBy>Ирина</cp:lastModifiedBy>
  <cp:lastPrinted>2012-10-08T17:18:00Z</cp:lastPrinted>
  <dcterms:modified xsi:type="dcterms:W3CDTF">2012-10-08T13:20:00Z</dcterms:modified>
  <cp:revision>6</cp:revision>
  <dc:subject/>
  <dc:title/>
</cp:coreProperties>
</file>