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i/>
          <w:iCs/>
        </w:rPr>
        <w:t xml:space="preserve">КАЗЁННОЕ СПЕЦИАЛЬНОЕ (КОРРЕКЦИОННОЕ) ОБРАЗОВАТЕЛЬНОЕ УЧРЕЖДЕНИЕ ХАНТЫ – МАНСИЙСКОГО АВТОНОМНОГО ОКРУГА – ЮГРЫ ДЛЯ ОБУЧАЮЩИХСЯ, ВОСПИТАННИКОВ С ОГРАНИЧЕННЫМИ ВОЗМОЖНОСТЯМИ ЗДОРОВЬЯ «МЕГИОНСКАЯ СПЕЦИАЛЬНАЯ (КОРРЕКЦИОННАЯ) ОБЩЕОБРАЗОВАТЕЛЬНАЯ ШКОЛА  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>VIII</w:t>
      </w:r>
      <w:r>
        <w:rPr>
          <w:rFonts w:cs="Times New Roman" w:ascii="Times New Roman" w:hAnsi="Times New Roman"/>
          <w:b/>
          <w:bCs/>
          <w:i/>
          <w:iCs/>
        </w:rPr>
        <w:t xml:space="preserve"> ВИД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НО – МЕТОДИЧЕСКОЕ ОБЕСПЕЧ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ортивной секци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И-ФУТБО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для  детей: 13-15 ле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 реализации: 3 год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физической культуры Мананников К.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9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9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.ПОЯСНИТЕЛЬНАЯ ЗАПИСКА.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Программно-методическое обеспечение  содержит  в себе программы и методические рекомендации для проведения занятий с различными возрастными группами обучающихся</w:t>
      </w:r>
      <w:r>
        <w:rPr/>
        <w:t xml:space="preserve"> в </w:t>
      </w:r>
      <w:r>
        <w:rPr>
          <w:rFonts w:cs="Times New Roman" w:ascii="Times New Roman" w:hAnsi="Times New Roman"/>
          <w:sz w:val="24"/>
          <w:szCs w:val="24"/>
        </w:rPr>
        <w:t>спортивных секциях.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программа направлена на формирование у обучающихся устойчивого интереса к мини-футболу, овладение и совершенствование основами   техники и тактики игры и приобщение к здоровому образу жизн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по мини-футболу рассчитана на последовательное и постепенное расширение теоретических знаний, практических умений и навыков. Весь учебный материал программы распределён  с учетом физических особенностей детей, их медицинских показаний. В спортивной секции в основном занимаются дети, имеющие основную или подготовительную группу здоровь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Занимающиеся в спортивной секции по мини-футболу составляют одну команду в возрасте 13-15 лет. Количество занимающихся в команде 10 человек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 реализации программы 3 года (136,5 часов)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 процессе тренировок не только  укрепляется здоровье детей, но и прививается  интерес к систематическим занятиям спортом, воспитывается  ответственное отношение к своему здоровью. Дети получают знания  об  элементарных правилах игры в мини-футбол, судейства, правилах ведения  соревнований,  правилах личной гигиены и оказания первой доврачебной помощи. В процессе занятий основным направлением работы является  обучение технике и тактике игры в мини-футбол. Обучая детей технике владения мячом, очень важно создать у них правильное представление изучаемого технического приёма. Руководитель кружка должен уметь показать и объяснить, как правильно выполнять тот или иной технический приём. В игре по мини-футболу используются специальные мячи. Как правило, они меньше размером, также можно использовать волейбольные, резиновые  и набивные мячи. Для эффективности обучения техническим приёмам игры необходимо широко использовать учебное оборудование: отражающие стенки, стойки для обводки, переносные мишени, подвесные мячи, гимнастические скамейки. Во время занятий в спортивной секции воспитываются уважение  к товарищам, коллективная взаимовыручка и взаимопомощь. Особую роль как средство воспитания играет личный положительный пример руководителя спортивной секции. 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 программы: </w:t>
      </w:r>
      <w:r>
        <w:rPr>
          <w:rFonts w:cs="Times New Roman" w:ascii="Times New Roman" w:hAnsi="Times New Roman"/>
          <w:sz w:val="24"/>
          <w:szCs w:val="24"/>
        </w:rPr>
        <w:t>формирование у обучающихся устойчивого интереса к мини-футболу, овладение и совершенствование основами   техники и тактики игры и приобщение к здоровому образу жизни.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программы: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техники игры в мини-футбол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выносливости, двигательных, скоростно-силовых качеств, ловкости и координации движений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духа соревновательности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привычки к здоровому образу жизни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ind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ой формой подведения итогов и реализации программы являются  участие в соревнованиях,  проводимых в школе посвященных Дню защитника Отечества и  Дню Победы,  участие детей в окружных соревнованиях специальной олимпиады для коррекционных школ,  выполнение контрольных тестов. 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кружка должен следить за развитием у занимающихся физических качеств, а также за уровнем их технической подготовки. Для эффективности усвоения программы по мини-футболу, целесообразно два раза в год в начале учебного года (сентябрь) и в конце учебного года (май) проводить контрольные нормативы. 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контрольных тестов и их результаты фиксируются в тетради и доводятся до сведения всех занимающихся в спортивной секции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. ПЕРВЫЙ ГОД ОБУЧЕНИЯ.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первого года обучения:</w:t>
      </w:r>
    </w:p>
    <w:p>
      <w:pPr>
        <w:pStyle w:val="Footer"/>
        <w:numPr>
          <w:ilvl w:val="0"/>
          <w:numId w:val="13"/>
        </w:numPr>
        <w:jc w:val="both"/>
        <w:rPr>
          <w:b/>
          <w:b/>
          <w:iCs/>
          <w:sz w:val="24"/>
        </w:rPr>
      </w:pPr>
      <w:r>
        <w:rPr>
          <w:b/>
          <w:iCs/>
          <w:sz w:val="24"/>
        </w:rPr>
        <w:t>Обучающие:</w:t>
      </w:r>
    </w:p>
    <w:p>
      <w:pPr>
        <w:pStyle w:val="Footer"/>
        <w:numPr>
          <w:ilvl w:val="1"/>
          <w:numId w:val="9"/>
        </w:numPr>
        <w:jc w:val="both"/>
        <w:rPr>
          <w:iCs/>
          <w:sz w:val="24"/>
        </w:rPr>
      </w:pPr>
      <w:r>
        <w:rPr>
          <w:iCs/>
          <w:sz w:val="24"/>
        </w:rPr>
        <w:t xml:space="preserve">     </w:t>
      </w:r>
      <w:r>
        <w:rPr>
          <w:iCs/>
          <w:sz w:val="24"/>
        </w:rPr>
        <w:t>Обучение основам техники игры в мини-футбол.</w:t>
      </w:r>
    </w:p>
    <w:p>
      <w:pPr>
        <w:pStyle w:val="Footer"/>
        <w:numPr>
          <w:ilvl w:val="0"/>
          <w:numId w:val="9"/>
        </w:numPr>
        <w:jc w:val="both"/>
        <w:rPr>
          <w:b/>
          <w:b/>
          <w:iCs/>
          <w:sz w:val="24"/>
        </w:rPr>
      </w:pPr>
      <w:r>
        <w:rPr>
          <w:b/>
          <w:iCs/>
          <w:sz w:val="24"/>
        </w:rPr>
        <w:t>Воспитательные:</w:t>
      </w:r>
    </w:p>
    <w:p>
      <w:pPr>
        <w:pStyle w:val="Footer"/>
        <w:numPr>
          <w:ilvl w:val="1"/>
          <w:numId w:val="9"/>
        </w:numPr>
        <w:jc w:val="both"/>
        <w:rPr>
          <w:iCs/>
          <w:sz w:val="24"/>
        </w:rPr>
      </w:pPr>
      <w:r>
        <w:rPr>
          <w:iCs/>
          <w:sz w:val="24"/>
        </w:rPr>
        <w:t xml:space="preserve">Воспитание потребности к здоровому образу жизни. </w:t>
      </w:r>
    </w:p>
    <w:p>
      <w:pPr>
        <w:pStyle w:val="Footer"/>
        <w:numPr>
          <w:ilvl w:val="1"/>
          <w:numId w:val="9"/>
        </w:numPr>
        <w:jc w:val="both"/>
        <w:rPr>
          <w:iCs/>
          <w:sz w:val="24"/>
        </w:rPr>
      </w:pPr>
      <w:r>
        <w:rPr>
          <w:iCs/>
          <w:sz w:val="24"/>
        </w:rPr>
        <w:t>Воспитание духа соревновательности.</w:t>
      </w:r>
    </w:p>
    <w:p>
      <w:pPr>
        <w:pStyle w:val="Footer"/>
        <w:numPr>
          <w:ilvl w:val="0"/>
          <w:numId w:val="9"/>
        </w:numPr>
        <w:jc w:val="both"/>
        <w:rPr>
          <w:b/>
          <w:b/>
          <w:iCs/>
          <w:sz w:val="24"/>
        </w:rPr>
      </w:pPr>
      <w:r>
        <w:rPr>
          <w:b/>
          <w:iCs/>
          <w:sz w:val="24"/>
        </w:rPr>
        <w:t>Развивающие:</w:t>
      </w:r>
    </w:p>
    <w:p>
      <w:pPr>
        <w:pStyle w:val="Footer"/>
        <w:numPr>
          <w:ilvl w:val="1"/>
          <w:numId w:val="9"/>
        </w:numPr>
        <w:jc w:val="both"/>
        <w:rPr>
          <w:iCs/>
          <w:sz w:val="24"/>
        </w:rPr>
      </w:pPr>
      <w:r>
        <w:rPr>
          <w:iCs/>
          <w:sz w:val="24"/>
        </w:rPr>
        <w:t>Развитие двигательных способностей для освоения техники игры в мини-футбол.</w:t>
      </w:r>
    </w:p>
    <w:p>
      <w:pPr>
        <w:pStyle w:val="Footer"/>
        <w:numPr>
          <w:ilvl w:val="1"/>
          <w:numId w:val="9"/>
        </w:numPr>
        <w:jc w:val="both"/>
        <w:rPr>
          <w:iCs/>
          <w:sz w:val="24"/>
        </w:rPr>
      </w:pPr>
      <w:r>
        <w:rPr>
          <w:iCs/>
          <w:sz w:val="24"/>
        </w:rPr>
        <w:t xml:space="preserve">Развитие скоростно-силовых качеств общей выносливости, быстроты, ловкости. </w:t>
      </w:r>
    </w:p>
    <w:p>
      <w:pPr>
        <w:pStyle w:val="Normal"/>
        <w:ind w:left="1416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Ожидаемый результат в первый год обуч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учащиеся должны </w:t>
      </w:r>
      <w:r>
        <w:rPr>
          <w:rFonts w:cs="Times New Roman" w:ascii="Times New Roman" w:hAnsi="Times New Roman"/>
          <w:b/>
          <w:sz w:val="24"/>
          <w:szCs w:val="24"/>
        </w:rPr>
        <w:t>знать:</w:t>
      </w:r>
    </w:p>
    <w:p>
      <w:pPr>
        <w:pStyle w:val="Normal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игры,</w:t>
      </w:r>
    </w:p>
    <w:p>
      <w:pPr>
        <w:pStyle w:val="Normal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ю и проведение соревнований по мини-футболу,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лжны </w:t>
      </w:r>
      <w:r>
        <w:rPr>
          <w:rFonts w:cs="Times New Roman" w:ascii="Times New Roman" w:hAnsi="Times New Roman"/>
          <w:b/>
          <w:sz w:val="24"/>
          <w:szCs w:val="24"/>
        </w:rPr>
        <w:t>уме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танавливать мяч, ведение мяч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center"/>
        <w:rPr/>
      </w:pPr>
      <w:r>
        <w:rPr>
          <w:rFonts w:eastAsia="Times New Roman"/>
        </w:rPr>
        <w:t xml:space="preserve"> </w:t>
      </w:r>
      <w:r>
        <w:rPr/>
        <w:t>Требования к уровню физической подготовленности и физического развития детей занимающихся в секции по мини-футболу</w:t>
      </w:r>
    </w:p>
    <w:tbl>
      <w:tblPr>
        <w:tblW w:w="101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720"/>
        <w:gridCol w:w="1080"/>
        <w:gridCol w:w="1260"/>
        <w:gridCol w:w="1290"/>
        <w:gridCol w:w="1290"/>
        <w:gridCol w:w="39"/>
        <w:gridCol w:w="1161"/>
      </w:tblGrid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упражнения (тест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, л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обучения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</w:t>
            </w:r>
          </w:p>
        </w:tc>
      </w:tr>
      <w:tr>
        <w:trPr>
          <w:trHeight w:val="1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10м (с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ле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сек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,8 сек.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се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ночный бег 3 по 10м (с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ле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сек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сек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се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длину с мес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ле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м50с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м60см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м70с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онглирование мячом (количество ударов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ле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раз 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раз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ра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р по мячу ногой на точность попадания (число попадани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ле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аза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раз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ра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мяча с обводкой стоек и удар по воротам (с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ле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сек.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сек.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се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ок набивного мяча двумя руками на дальность от груди (2к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ле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м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м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м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Учебно-тематический план первого года обуче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45,5 часов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0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84"/>
        <w:gridCol w:w="2796"/>
        <w:gridCol w:w="1080"/>
        <w:gridCol w:w="1080"/>
        <w:gridCol w:w="1002"/>
      </w:tblGrid>
      <w:tr>
        <w:trPr>
          <w:trHeight w:val="285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делов и тем</w:t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вание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ов и тем</w:t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занятий</w:t>
            </w:r>
          </w:p>
        </w:tc>
        <w:tc>
          <w:tcPr>
            <w:tcW w:w="3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34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</w:tr>
      <w:tr>
        <w:trPr>
          <w:trHeight w:val="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соблюдению техники безопасности при игре в мини-футбол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</w:tr>
      <w:tr>
        <w:trPr>
          <w:trHeight w:val="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пражнений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техники и тактики игры. Методика обуч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мяча ногой с изменением направления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5</w:t>
            </w:r>
          </w:p>
        </w:tc>
      </w:tr>
      <w:tr>
        <w:trPr>
          <w:trHeight w:val="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ение мяча ногой (с обводкой и без обводки).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ача мяча и взаимодействие в парах.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 элементами игры в мини-футбол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е игры в мини-футбол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 Содержание изучаемого курса первого года обучени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Основы техники игры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хника владения мячом. Удары по мячу ногой. Удары по мячу головой. Остановка мяча. Ведение мяча. Обманные движения (финты). Отбор мяча. Вбрасывание мяча.  Техника игры вратаря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Практические занятия.</w:t>
      </w:r>
      <w:r>
        <w:rPr>
          <w:rFonts w:cs="Times New Roman" w:ascii="Times New Roman" w:hAnsi="Times New Roman"/>
          <w:sz w:val="24"/>
          <w:szCs w:val="24"/>
        </w:rPr>
        <w:t xml:space="preserve"> Упражнения для развития умения  «видеть поле».  Игра в «пятнашки» в парах на ограниченной площади (играют 3-4 пары, постоянно наблюдают за движением других пар, чтобы не столкнуться). 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 Техника игры в мини-футбол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рактические занятия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2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Удары по мячу ногой.    </w:t>
      </w:r>
      <w:r>
        <w:rPr>
          <w:rFonts w:cs="Times New Roman" w:ascii="Times New Roman" w:hAnsi="Times New Roman"/>
          <w:color w:val="000000"/>
          <w:sz w:val="24"/>
          <w:szCs w:val="24"/>
        </w:rPr>
        <w:t>Удары серединой и внешней частью подъема по неподвижному и катя</w:t>
        <w:softHyphen/>
        <w:t>щемуся мячу. Удары подъемом по прыгающему и летящему мячу. Удары носком, пяткой (назад). Выполнение всех ударов по мя</w:t>
        <w:softHyphen/>
        <w:t>чу, придавая ему различную по крутизне траекторию полета и различное направление полета. Удары в единоборстве. Удары на точность и дальность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3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Остановка мяча. </w:t>
      </w:r>
      <w:r>
        <w:rPr>
          <w:rFonts w:cs="Times New Roman" w:ascii="Times New Roman" w:hAnsi="Times New Roman"/>
          <w:color w:val="000000"/>
          <w:sz w:val="24"/>
          <w:szCs w:val="24"/>
        </w:rPr>
        <w:t>Остановка подошвой, внутренней и внешней стороной стопы катящегося и опускающегося мяча с поворотом налево и направо. Остановка грудью летящего мяча с поворотом в сторону. Остановка мяча изученными способами, находясь в движении, с последующим ведением или передачей мяча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4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Ведение мяча. </w:t>
      </w:r>
      <w:r>
        <w:rPr>
          <w:rFonts w:cs="Times New Roman" w:ascii="Times New Roman" w:hAnsi="Times New Roman"/>
          <w:color w:val="000000"/>
          <w:sz w:val="24"/>
          <w:szCs w:val="24"/>
        </w:rPr>
        <w:t>Ведение серединой подъема и носком. Ведение мяча всеми изученными способами, увеличивая скорость движе</w:t>
        <w:softHyphen/>
        <w:t>ния, с обводкой движущихся и противоборствующих соперников, затрудняя для них подступы к мячу, закрывая мяч телом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5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Обманные движения (финты). </w:t>
      </w:r>
      <w:r>
        <w:rPr>
          <w:rFonts w:cs="Times New Roman" w:ascii="Times New Roman" w:hAnsi="Times New Roman"/>
          <w:color w:val="000000"/>
          <w:sz w:val="24"/>
          <w:szCs w:val="24"/>
        </w:rPr>
        <w:t>Обучение финтам: при ведении показать остановку мяча подошвой. Выполнение обманных движений в единоборстве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6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Отбор мяча. </w:t>
      </w:r>
      <w:r>
        <w:rPr>
          <w:rFonts w:cs="Times New Roman" w:ascii="Times New Roman" w:hAnsi="Times New Roman"/>
          <w:color w:val="000000"/>
          <w:sz w:val="24"/>
          <w:szCs w:val="24"/>
        </w:rPr>
        <w:t>Обучение умению выбрать момент для отбора мяча, выполняя ложные движения и вызывая соперника, владе</w:t>
        <w:softHyphen/>
        <w:t>ющего мячом, на определенные действия с мячом. Отбор в под</w:t>
        <w:softHyphen/>
        <w:t>кате — выбивая и останавливая мяч ногой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7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Техника игры вратаря. </w:t>
      </w:r>
      <w:r>
        <w:rPr>
          <w:rFonts w:cs="Times New Roman" w:ascii="Times New Roman" w:hAnsi="Times New Roman"/>
          <w:color w:val="000000"/>
          <w:sz w:val="24"/>
          <w:szCs w:val="24"/>
        </w:rPr>
        <w:t>Ловля катящегося и летящего на раз</w:t>
        <w:softHyphen/>
        <w:t>личной высоте мяча на выходе из ворот без падения, с падением, в броске. Ловля опускающегося мяч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роски мяча одной  рукой  с боковым замахом и снизу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роски рукой, выбивание мяча с земли и с рук на точность и дальность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4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3.ВТОРОЙ ГОД ОБУЧЕНИЯ.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второго года обучения: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учающие:</w:t>
      </w:r>
    </w:p>
    <w:p>
      <w:pPr>
        <w:pStyle w:val="Normal"/>
        <w:ind w:left="720" w:firstLine="3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 Обучение основам тактики игры в мини-футбол.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ные: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left="360" w:firstLine="708"/>
        <w:jc w:val="both"/>
        <w:rPr/>
      </w:pPr>
      <w:r>
        <w:rPr>
          <w:sz w:val="24"/>
        </w:rPr>
        <w:t xml:space="preserve">2.1.   </w:t>
      </w:r>
      <w:r>
        <w:rPr>
          <w:iCs/>
          <w:sz w:val="24"/>
        </w:rPr>
        <w:t xml:space="preserve">Воспитание потребности к здоровому образу жизни.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left="720" w:firstLine="348"/>
        <w:jc w:val="both"/>
        <w:rPr>
          <w:iCs/>
          <w:sz w:val="24"/>
        </w:rPr>
      </w:pPr>
      <w:r>
        <w:rPr>
          <w:sz w:val="24"/>
        </w:rPr>
        <w:t>2.2.   Воспитание духа соревновательности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вивающие: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left="360" w:firstLine="708"/>
        <w:jc w:val="both"/>
        <w:rPr>
          <w:iCs/>
          <w:sz w:val="24"/>
        </w:rPr>
      </w:pPr>
      <w:r>
        <w:rPr>
          <w:sz w:val="24"/>
        </w:rPr>
        <w:t>3.1.    Развитие двигательных способностей для освоения тактики игры в мини-футбол.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left="360" w:firstLine="708"/>
        <w:jc w:val="both"/>
        <w:rPr/>
      </w:pPr>
      <w:r>
        <w:rPr>
          <w:sz w:val="24"/>
        </w:rPr>
        <w:t xml:space="preserve">3.2.    </w:t>
      </w:r>
      <w:r>
        <w:rPr>
          <w:iCs/>
          <w:sz w:val="24"/>
        </w:rPr>
        <w:t xml:space="preserve">Развитие скоростно-силовых качеств общей выносливости,   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firstLine="708"/>
        <w:jc w:val="both"/>
        <w:rPr>
          <w:iCs/>
          <w:sz w:val="24"/>
        </w:rPr>
      </w:pPr>
      <w:r>
        <w:rPr>
          <w:iCs/>
          <w:sz w:val="24"/>
        </w:rPr>
        <w:t xml:space="preserve"> </w:t>
      </w:r>
      <w:r>
        <w:rPr>
          <w:iCs/>
          <w:sz w:val="24"/>
        </w:rPr>
        <w:tab/>
        <w:t>Быстроты, ловкос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жидаемый результат второго года обучен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ащиеся должны </w:t>
      </w:r>
      <w:r>
        <w:rPr>
          <w:rFonts w:cs="Times New Roman" w:ascii="Times New Roman" w:hAnsi="Times New Roman"/>
          <w:b/>
          <w:sz w:val="24"/>
          <w:szCs w:val="24"/>
        </w:rPr>
        <w:t>знать: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а игры, 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ю и проведение соревнований по мини-футболу,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лжны </w:t>
      </w:r>
      <w:r>
        <w:rPr>
          <w:rFonts w:cs="Times New Roman" w:ascii="Times New Roman" w:hAnsi="Times New Roman"/>
          <w:b/>
          <w:sz w:val="24"/>
          <w:szCs w:val="24"/>
        </w:rPr>
        <w:t>уметь: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танавливать мяч, 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сти мяч, 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ать обманные движения.</w:t>
      </w:r>
    </w:p>
    <w:p>
      <w:pPr>
        <w:pStyle w:val="Normal"/>
        <w:ind w:firstLine="360"/>
        <w:jc w:val="center"/>
        <w:rPr/>
      </w:pPr>
      <w:r>
        <w:rPr>
          <w:rFonts w:eastAsia="Times New Roman"/>
        </w:rPr>
        <w:t xml:space="preserve"> </w:t>
      </w:r>
      <w:r>
        <w:rPr/>
        <w:t>Требования к уровню физической подготовленности и физического развития детей занимающихся в секции по мини-футболу</w:t>
      </w:r>
    </w:p>
    <w:tbl>
      <w:tblPr>
        <w:tblW w:w="101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720"/>
        <w:gridCol w:w="1080"/>
        <w:gridCol w:w="1260"/>
        <w:gridCol w:w="1290"/>
        <w:gridCol w:w="1290"/>
        <w:gridCol w:w="39"/>
        <w:gridCol w:w="1161"/>
      </w:tblGrid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упражнения (тест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, л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обучения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</w:t>
            </w:r>
          </w:p>
        </w:tc>
      </w:tr>
      <w:tr>
        <w:trPr>
          <w:trHeight w:val="1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10м (с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ле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 сек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,2 сек.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се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ночный бег 3 по 10м (с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ле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сек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сек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се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длину с мес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ле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м60с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м70см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м80с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онглирование мячом (количество ударов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ле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раз 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раз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ра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р по мячу ногой на точность попадания (число попадани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ле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раза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раз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ра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мяча с обводкой стоек и удар по воротам (с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ле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сек.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сек.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се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ок набивного мяча двумя руками на дальность от груди (2к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ле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м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м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м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. Учебно-тематический план второго года обуче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45,5 часов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0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84"/>
        <w:gridCol w:w="2796"/>
        <w:gridCol w:w="1080"/>
        <w:gridCol w:w="1080"/>
        <w:gridCol w:w="1002"/>
      </w:tblGrid>
      <w:tr>
        <w:trPr>
          <w:trHeight w:val="285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делов и тем</w:t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вание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ов и тем</w:t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занятий</w:t>
            </w:r>
          </w:p>
        </w:tc>
        <w:tc>
          <w:tcPr>
            <w:tcW w:w="3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34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</w:tr>
      <w:tr>
        <w:trPr>
          <w:trHeight w:val="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соблюдению техники безопасности при игре в мини-футбол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</w:tr>
      <w:tr>
        <w:trPr>
          <w:trHeight w:val="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пражнений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техники и тактики игры. Методика обуч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ботка ударов мяча по воротам.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</w:tr>
      <w:tr>
        <w:trPr>
          <w:trHeight w:val="85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с набивными мячами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ботка скоростных действий. Челночный бег.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взаимодействий игроков в нападении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ботка взаимодействий игроков в защите.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6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 элементами игры в мини-футбол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60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е игры в мини-футбол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Содержание изучаемого курса второго года обучения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 Врачебный контроль</w:t>
      </w:r>
      <w:r>
        <w:rPr>
          <w:rFonts w:cs="Times New Roman" w:ascii="Times New Roman" w:hAnsi="Times New Roman"/>
          <w:color w:val="000000"/>
          <w:sz w:val="24"/>
          <w:szCs w:val="24"/>
        </w:rPr>
        <w:t>. Задачи врачебного контроля над занимающимися в спортивной секции по мини-футболу. Значение и содер</w:t>
        <w:softHyphen/>
        <w:t>жание самоконтроля. Объективные данные самоконтроля: масса,  динамометрия, спирометрия, пульс. Субъективные данные: само</w:t>
        <w:softHyphen/>
        <w:t>чувствие, сон, аппетит, работоспособность, утомляемость, настрое</w:t>
        <w:softHyphen/>
        <w:t>ние - Дневник самоконтроля. Причины травм на занятиях по мини-фут</w:t>
        <w:softHyphen/>
        <w:t>болу и их предупреждение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 Правила игры, организация и проведение соревнований по мини-футболу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учение правил игры и пояснений к ним. Обязанности судей. Выбор места судьей при различных игровых ситуациях. Замечания, предупреждения и удаления игроков с поля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 Общая и специальная физическая подготов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Общеразвивающие упражнения без предметов. </w:t>
      </w:r>
      <w:r>
        <w:rPr>
          <w:rFonts w:cs="Times New Roman" w:ascii="Times New Roman" w:hAnsi="Times New Roman"/>
          <w:color w:val="000000"/>
          <w:sz w:val="24"/>
          <w:szCs w:val="24"/>
        </w:rPr>
        <w:t>Маховые движения, круговые вращения рук в сочетании с движениями ног и туловища. Разги</w:t>
        <w:softHyphen/>
        <w:t>бание рук в упоре лежа. Круговые движения туловищ, повороты и наклоны с одноименными движениями рук и ног, разноименные движения на координацию. Отведение, приведение и маховые движения ноги вперед, в стороны и назад. Пружинистые приседания на одной ноге в положении выпада. Приседание на одной ноге (правой, левой). Прыжки в приседе с продвижением вперед, в стороны, назад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2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Упражнения с набивным мячом </w:t>
      </w:r>
      <w:r>
        <w:rPr>
          <w:rFonts w:cs="Times New Roman" w:ascii="Times New Roman" w:hAnsi="Times New Roman"/>
          <w:color w:val="000000"/>
          <w:sz w:val="24"/>
          <w:szCs w:val="24"/>
        </w:rPr>
        <w:t>(2—3 кг). Броски набивного мяча друг другу одной рукой от правого и левого плеча. Пере</w:t>
        <w:softHyphen/>
        <w:t>дача набивного мяча из одной руки в другую сзади туловища и между ног. Броски набивного мяча одной и двумя руками через голову. Поднимание и опускание прямых ног с мячом, зажатым между ступнями, в положении лежа на спине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3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Подвижные игры. </w:t>
      </w:r>
      <w:r>
        <w:rPr>
          <w:rFonts w:cs="Times New Roman" w:ascii="Times New Roman" w:hAnsi="Times New Roman"/>
          <w:color w:val="000000"/>
          <w:sz w:val="24"/>
          <w:szCs w:val="24"/>
        </w:rPr>
        <w:t>Игры с бегом на скорость, с прыжками в высоту и длину, с метаниями мяча на дальность и в цель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4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Спортивные игры. </w:t>
      </w:r>
      <w:r>
        <w:rPr>
          <w:rFonts w:cs="Times New Roman" w:ascii="Times New Roman" w:hAnsi="Times New Roman"/>
          <w:color w:val="000000"/>
          <w:sz w:val="24"/>
          <w:szCs w:val="24"/>
        </w:rPr>
        <w:t>Баскетбол.  Ручной  мяч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5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Специальные упражнения для развития быстроты. </w:t>
      </w:r>
      <w:r>
        <w:rPr>
          <w:rFonts w:cs="Times New Roman" w:ascii="Times New Roman" w:hAnsi="Times New Roman"/>
          <w:color w:val="000000"/>
          <w:sz w:val="24"/>
          <w:szCs w:val="24"/>
        </w:rPr>
        <w:t>Бег на 10 — 15м из различных стартовых положений — сидя, бега на месте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лежа. Ускорения на 15м без мяча и с мячом. Бег прыжкам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ег боком и спиной вперед (наперегонки). Обводка стоек (на скорость). Рывок с мя</w:t>
        <w:softHyphen/>
        <w:t>чом с последующим ударом по воротам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6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Специальные упражнения для развития ловкости. </w:t>
      </w:r>
      <w:r>
        <w:rPr>
          <w:rFonts w:cs="Times New Roman" w:ascii="Times New Roman" w:hAnsi="Times New Roman"/>
          <w:color w:val="000000"/>
          <w:sz w:val="24"/>
          <w:szCs w:val="24"/>
        </w:rPr>
        <w:t>Прыжки с разбега вверх, стараясь достать высоко подвешенный мяч ногой, головой. Прыжки вверх с места и разбега, выполняя удары по мячам, подвешенным на различной высоте. Эстафеты с элементами мини-футбола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 Тактика игры в мини-футбол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Понятие о тактической системе и сти</w:t>
        <w:softHyphen/>
        <w:t>ле игры. Тактика игры в нападе</w:t>
        <w:softHyphen/>
        <w:t>нии: организация атаки, атака флангом и через центр, атакую</w:t>
        <w:softHyphen/>
        <w:t>щие комбинации с участием игроков различных тактических линий, комбинации с переменой местами. Тактика игры в защите: организация обороны, «персональная опека», комбинированная оборона, страховка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рактические занятия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Упражнения для развития уме</w:t>
        <w:softHyphen/>
        <w:t xml:space="preserve">ния «видеть поле». </w:t>
      </w:r>
      <w:r>
        <w:rPr>
          <w:rFonts w:cs="Times New Roman" w:ascii="Times New Roman" w:hAnsi="Times New Roman"/>
          <w:color w:val="000000"/>
          <w:sz w:val="24"/>
          <w:szCs w:val="24"/>
        </w:rPr>
        <w:t>Игра в «пятнашки» в нарах на ограниченной площади (играют 3—4 пары, постоянно наблюдают за движени</w:t>
        <w:softHyphen/>
        <w:t>ем других пар, чтобы не столкнуться), 8—6 игроков образуют круг и передают друг другу в одно касание два мяча (надо сле</w:t>
        <w:softHyphen/>
        <w:t>дить одновременно за двумя мячами, чтобы не передать их одно</w:t>
        <w:softHyphen/>
        <w:t>му партнеру)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 Тактика нападения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Индивидуальные действия. </w:t>
      </w:r>
      <w:r>
        <w:rPr>
          <w:rFonts w:cs="Times New Roman" w:ascii="Times New Roman" w:hAnsi="Times New Roman"/>
          <w:color w:val="000000"/>
          <w:sz w:val="24"/>
          <w:szCs w:val="24"/>
        </w:rPr>
        <w:t>Умение оцени</w:t>
        <w:softHyphen/>
        <w:t>вать целесообразность той или иной позиции, своевременно за</w:t>
        <w:softHyphen/>
        <w:t>нимать наиболее выгодную позицию для получения мяча. Эффек</w:t>
        <w:softHyphen/>
        <w:t>тивно использовать изученные технические приемы, способы и разновидности для решения тактических задач в зависимости от игровой ситуации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2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Групповые действия. </w:t>
      </w:r>
      <w:r>
        <w:rPr>
          <w:rFonts w:cs="Times New Roman" w:ascii="Times New Roman" w:hAnsi="Times New Roman"/>
          <w:color w:val="000000"/>
          <w:sz w:val="24"/>
          <w:szCs w:val="24"/>
        </w:rPr>
        <w:t>Умение взаимодействовать с партнерами при равном соотношении и численном превосходстве соперника, используя короткие и средние передачи. Комбинации в парах: «стенка», «скрещивание». Комбинация «пропуск мяча». Начинать и развивать атаку из стандартных положений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3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Командные действия. </w:t>
      </w:r>
      <w:r>
        <w:rPr>
          <w:rFonts w:cs="Times New Roman" w:ascii="Times New Roman" w:hAnsi="Times New Roman"/>
          <w:color w:val="000000"/>
          <w:sz w:val="24"/>
          <w:szCs w:val="24"/>
        </w:rPr>
        <w:t>Умение выполнять основные обязанности в атаке на своем игровом месте, играя по избранной тактической системе в составе команды. Расположение и взаимодействие иг</w:t>
        <w:softHyphen/>
        <w:t>роков при атаке флангом и через центр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 Тактика защиты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Индивидуальные действия. </w:t>
      </w:r>
      <w:r>
        <w:rPr>
          <w:rFonts w:cs="Times New Roman" w:ascii="Times New Roman" w:hAnsi="Times New Roman"/>
          <w:color w:val="000000"/>
          <w:sz w:val="24"/>
          <w:szCs w:val="24"/>
        </w:rPr>
        <w:t>Противодействие маневрированию, т. е. умение осуществлять «закрывание» и препятство</w:t>
        <w:softHyphen/>
        <w:t>вать сопернику в получении мяча. Совершенствование в «пере</w:t>
        <w:softHyphen/>
        <w:t>хвате» мяча. В зависимости от игровой обстановки применять от</w:t>
        <w:softHyphen/>
        <w:t>бор мяча изученным способом. Умение противодействовать переда</w:t>
        <w:softHyphen/>
        <w:t>че, ведению и удару по воротам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2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Групповые действия. </w:t>
      </w:r>
      <w:r>
        <w:rPr>
          <w:rFonts w:cs="Times New Roman" w:ascii="Times New Roman" w:hAnsi="Times New Roman"/>
          <w:color w:val="000000"/>
          <w:sz w:val="24"/>
          <w:szCs w:val="24"/>
        </w:rPr>
        <w:t>Умение взаимодействовать в обороне при равном соотношении сил и при численном преимуществе соперни</w:t>
        <w:softHyphen/>
        <w:t>ка, осуществляя правильный выбор позиции и страховку партне</w:t>
        <w:softHyphen/>
        <w:t>ров. Организация противодействия комбинациям «стенка», «скре</w:t>
        <w:softHyphen/>
        <w:t>щивание», «пропуск мяча». Умение взаимодействовать в обороне при выполнении противником стандартных комбинаций. Органи</w:t>
        <w:softHyphen/>
        <w:t>зация и построение «стенки», комбинации с участием вратаря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3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Командные действия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мение выполнять основные обязательные действия в обороне на своем игровом месте согласно избранной тактической системе в составе команды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. Тактика вратаря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мение играть на выходах из ворот при ловле катящихся по земле и летящих на различной высоте мячей; введение мяча в игру, адресуя его свободному от опеки партнеру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4. ТРЕТИЙ ГОД ОБУЧЕНИЯ.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>Задачи третьего года обучения: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учающие:</w:t>
      </w:r>
    </w:p>
    <w:p>
      <w:pPr>
        <w:pStyle w:val="Normal"/>
        <w:ind w:left="708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   Совершенствование техники и тактики игры в мини-футбол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ные:</w:t>
      </w:r>
    </w:p>
    <w:p>
      <w:pPr>
        <w:pStyle w:val="Normal"/>
        <w:ind w:left="708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   </w:t>
      </w:r>
      <w:r>
        <w:rPr>
          <w:rFonts w:cs="Times New Roman" w:ascii="Times New Roman" w:hAnsi="Times New Roman"/>
          <w:iCs/>
          <w:sz w:val="24"/>
          <w:szCs w:val="24"/>
        </w:rPr>
        <w:t>Воспитание потребности к здоровому образу жизни.</w:t>
      </w:r>
    </w:p>
    <w:p>
      <w:pPr>
        <w:pStyle w:val="Normal"/>
        <w:ind w:left="708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   Воспитание духа соревновательности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вивающие: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Развити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вигательных способностей для совершенствова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хники и тактики игры в мини-футбол. 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скоростно-силовых качеств общей выносливости, </w:t>
      </w:r>
    </w:p>
    <w:p>
      <w:pPr>
        <w:pStyle w:val="Normal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ыстроты, ловкости и координации движений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жидаемый результат третьего года обучен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ащиеся должны </w:t>
      </w:r>
      <w:r>
        <w:rPr>
          <w:rFonts w:cs="Times New Roman" w:ascii="Times New Roman" w:hAnsi="Times New Roman"/>
          <w:b/>
          <w:sz w:val="24"/>
          <w:szCs w:val="24"/>
        </w:rPr>
        <w:t>знать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игры,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ю и проведение соревнований по мини-футболу,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лжны </w:t>
      </w:r>
      <w:r>
        <w:rPr>
          <w:rFonts w:cs="Times New Roman" w:ascii="Times New Roman" w:hAnsi="Times New Roman"/>
          <w:b/>
          <w:sz w:val="24"/>
          <w:szCs w:val="24"/>
        </w:rPr>
        <w:t xml:space="preserve">уметь: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танавливать мяч,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сти мяч,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ршать обманные движения,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ать отбор  мяч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ind w:firstLine="360"/>
        <w:jc w:val="center"/>
        <w:rPr/>
      </w:pPr>
      <w:r>
        <w:rPr/>
        <w:t>Требования к уровню физической подготовленности и физического развития детей занимающихся в секции по мини-футболу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720"/>
        <w:gridCol w:w="1080"/>
        <w:gridCol w:w="1260"/>
        <w:gridCol w:w="1290"/>
        <w:gridCol w:w="1290"/>
        <w:gridCol w:w="39"/>
        <w:gridCol w:w="1161"/>
      </w:tblGrid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упражнения (тест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, л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обучения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</w:t>
            </w:r>
          </w:p>
        </w:tc>
      </w:tr>
      <w:tr>
        <w:trPr>
          <w:trHeight w:val="1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10м (с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ле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сек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,0сек.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 се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ночный бег 3 по 10м (с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ле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сек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сек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се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длину с мес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ле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м70с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м80см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м90с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онглирование мячом (количество ударов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ле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раз 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раз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ра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р по мячу ногой на точность попадания (число попадани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ле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раз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раз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ра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мяча с обводкой стоек и удар по воротам (с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ле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сек.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сек.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се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ок набивного мяча двумя руками на дальность от груди (2к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ле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м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м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м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1. Учебно-тематический план третьего года обучения.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/>
        <w:t>(45,5 часов)</w:t>
      </w:r>
    </w:p>
    <w:tbl>
      <w:tblPr>
        <w:tblW w:w="1000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84"/>
        <w:gridCol w:w="2796"/>
        <w:gridCol w:w="1080"/>
        <w:gridCol w:w="1080"/>
        <w:gridCol w:w="1002"/>
      </w:tblGrid>
      <w:tr>
        <w:trPr>
          <w:trHeight w:val="285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делов и тем</w:t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вание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ов и тем</w:t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занятий</w:t>
            </w:r>
          </w:p>
        </w:tc>
        <w:tc>
          <w:tcPr>
            <w:tcW w:w="3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34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</w:tr>
      <w:tr>
        <w:trPr>
          <w:trHeight w:val="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соблюдению техники безопасности при игре в мини-футбол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</w:tr>
      <w:tr>
        <w:trPr>
          <w:trHeight w:val="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пражнений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техники и тактики игры. Методика обуч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мяча ногой с изменением направления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ение мяча ногой (с обводкой и без обводки).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ача мяча и взаимодействие в парах.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ботка ударов мяча по воротам.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85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с набивными мячами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ботка скоростных действий. Челночный бег.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09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взаимодействий игроков в нападении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ботка взаимодействий игроков в защите.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9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 элементами игры в мини-футбол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е игры в мини-футбол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. Содержание изучаемого курса третьего года обучения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  Врачебный контроль</w:t>
      </w:r>
      <w:r>
        <w:rPr>
          <w:rFonts w:cs="Times New Roman" w:ascii="Times New Roman" w:hAnsi="Times New Roman"/>
          <w:color w:val="000000"/>
          <w:sz w:val="24"/>
          <w:szCs w:val="24"/>
        </w:rPr>
        <w:t>. Влияние занятий физическими упражне</w:t>
        <w:softHyphen/>
        <w:t>ниями на развитие и здоровье школьников. Влияние физических упражнений на развитие силы, быстроты, выносливости и ловкости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 Правила игры, организация и проведение соревнований по мини-футболу</w:t>
      </w:r>
      <w:r>
        <w:rPr>
          <w:rFonts w:cs="Times New Roman" w:ascii="Times New Roman" w:hAnsi="Times New Roman"/>
          <w:color w:val="000000"/>
          <w:sz w:val="24"/>
          <w:szCs w:val="24"/>
        </w:rPr>
        <w:t>. Детальное изучение правил игры и пояснений к ним. Ру</w:t>
        <w:softHyphen/>
        <w:t>ководство игрой. Системы розы</w:t>
        <w:softHyphen/>
        <w:t>грыша: круговые, с выбыванием после поражения. Положение о соревнованиях. Работа судейской коллегии, обслуживающей со</w:t>
        <w:softHyphen/>
        <w:t>ревнования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 Техника игры в мини-футбол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рактические занятия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Удары по мячу ногой.    </w:t>
      </w:r>
      <w:r>
        <w:rPr>
          <w:rFonts w:cs="Times New Roman" w:ascii="Times New Roman" w:hAnsi="Times New Roman"/>
          <w:color w:val="000000"/>
          <w:sz w:val="24"/>
          <w:szCs w:val="24"/>
        </w:rPr>
        <w:t>Удары серединой и внешней частью подъема по неподвижному и катя</w:t>
        <w:softHyphen/>
        <w:t>щемуся мячу. Удары подъемом по прыгающему и летящему мячу. Удары на точность и дальность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3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Остановка мяча. </w:t>
      </w:r>
      <w:r>
        <w:rPr>
          <w:rFonts w:cs="Times New Roman" w:ascii="Times New Roman" w:hAnsi="Times New Roman"/>
          <w:color w:val="000000"/>
          <w:sz w:val="24"/>
          <w:szCs w:val="24"/>
        </w:rPr>
        <w:t>Остановка подошвой, внутренней и внешней стороной стопы катящегося и опускающегося мяча с поворотом налево и направо. Остановка грудью летящего мяча с поворотом в сторону. Остановка мяча изученными способами, находясь в движении, с последующим ведением или передачей мяча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4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Ведение мяча. </w:t>
      </w:r>
      <w:r>
        <w:rPr>
          <w:rFonts w:cs="Times New Roman" w:ascii="Times New Roman" w:hAnsi="Times New Roman"/>
          <w:color w:val="000000"/>
          <w:sz w:val="24"/>
          <w:szCs w:val="24"/>
        </w:rPr>
        <w:t>Ведение серединой подъема и носком. Ведение мяча всеми изученными способами, увеличивая скорость движе</w:t>
        <w:softHyphen/>
        <w:t>ния, с обводкой движущихся и противоборствующих соперников, затрудняя для них подступы к мячу, закрывая мяч телом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5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Обманные движения (финты). </w:t>
      </w:r>
      <w:r>
        <w:rPr>
          <w:rFonts w:cs="Times New Roman" w:ascii="Times New Roman" w:hAnsi="Times New Roman"/>
          <w:color w:val="000000"/>
          <w:sz w:val="24"/>
          <w:szCs w:val="24"/>
        </w:rPr>
        <w:t>Обучение финтам: при ведении показать остановку мяча подошвой. Выполнение обманных движений в единоборстве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6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Отбор мяча. </w:t>
      </w:r>
      <w:r>
        <w:rPr>
          <w:rFonts w:cs="Times New Roman" w:ascii="Times New Roman" w:hAnsi="Times New Roman"/>
          <w:color w:val="000000"/>
          <w:sz w:val="24"/>
          <w:szCs w:val="24"/>
        </w:rPr>
        <w:t>Обучение умению выбрать момент для отбора мяча, выполняя ложные движения и вызывая соперника, владе</w:t>
        <w:softHyphen/>
        <w:t>ющего мячом, на определенные действия с мячом. Отбор в под</w:t>
        <w:softHyphen/>
        <w:t>кате— выбивая и останавливая мяч ногой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7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Техника игры вратаря. </w:t>
      </w:r>
      <w:r>
        <w:rPr>
          <w:rFonts w:cs="Times New Roman" w:ascii="Times New Roman" w:hAnsi="Times New Roman"/>
          <w:color w:val="000000"/>
          <w:sz w:val="24"/>
          <w:szCs w:val="24"/>
        </w:rPr>
        <w:t>Ловля катящегося и летящего на раз</w:t>
        <w:softHyphen/>
        <w:t>личной высоте мяча на выходе из ворот без падения, с падением, в броске. Ловля опускающегося мяч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роски мяча одной  рукой  с боковым замахом и снизу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роски рукой, выбивание мяча с земли и с рук на точность и дальность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 Тактика нападения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1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Индивидуальные действия. </w:t>
      </w:r>
      <w:r>
        <w:rPr>
          <w:rFonts w:cs="Times New Roman" w:ascii="Times New Roman" w:hAnsi="Times New Roman"/>
          <w:color w:val="000000"/>
          <w:sz w:val="24"/>
          <w:szCs w:val="24"/>
        </w:rPr>
        <w:t>Уметь оцени</w:t>
        <w:softHyphen/>
        <w:t>вать целесообразность той или иной позиции, своевременно за</w:t>
        <w:softHyphen/>
        <w:t>нимать наиболее выгодную позицию для получения мяча. Эффек</w:t>
        <w:softHyphen/>
        <w:t>тивно использовать изученные технические приемы, способы и разновидности для решения тактических задач в зависимости от игровой ситуации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2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Групповые действия. </w:t>
      </w:r>
      <w:r>
        <w:rPr>
          <w:rFonts w:cs="Times New Roman" w:ascii="Times New Roman" w:hAnsi="Times New Roman"/>
          <w:color w:val="000000"/>
          <w:sz w:val="24"/>
          <w:szCs w:val="24"/>
        </w:rPr>
        <w:t>Уметь взаимодействовать с партнерами при равном соотношении и численном превосходстве соперника, используя короткие и средние передачи. Комбинации в парах: «стенка», «скрещивание». Комбинация «пропуск мяча». Начинать и развивать атаку из стандартных положени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ab/>
        <w:t xml:space="preserve">3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Командные действия. </w:t>
      </w:r>
      <w:r>
        <w:rPr>
          <w:rFonts w:cs="Times New Roman" w:ascii="Times New Roman" w:hAnsi="Times New Roman"/>
          <w:color w:val="000000"/>
          <w:sz w:val="24"/>
          <w:szCs w:val="24"/>
        </w:rPr>
        <w:t>Уметь выполнять основные обязанности в атаке на своем игровом месте, играя по избранной тактической системе в составе команды. Расположение и взаимодействие иг</w:t>
        <w:softHyphen/>
        <w:t>роков при атаке флангом и через центр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 Тактика защиты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Индивидуальные действия. </w:t>
      </w:r>
      <w:r>
        <w:rPr>
          <w:rFonts w:cs="Times New Roman" w:ascii="Times New Roman" w:hAnsi="Times New Roman"/>
          <w:color w:val="000000"/>
          <w:sz w:val="24"/>
          <w:szCs w:val="24"/>
        </w:rPr>
        <w:t>Противодействие маневрированию, т. е. осуществлять «закрывание» и препятство</w:t>
        <w:softHyphen/>
        <w:t>вать сопернику в получении мяча. Совершенствование в «пере</w:t>
        <w:softHyphen/>
        <w:t>хвате» мяча. В зависимости от игровой обстановки применять от</w:t>
        <w:softHyphen/>
        <w:t>бор мяча изученным способом. Уметь противодействовать переда</w:t>
        <w:softHyphen/>
        <w:t>че, ведению и удару по воротам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2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Групповые действия. </w:t>
      </w:r>
      <w:r>
        <w:rPr>
          <w:rFonts w:cs="Times New Roman" w:ascii="Times New Roman" w:hAnsi="Times New Roman"/>
          <w:color w:val="000000"/>
          <w:sz w:val="24"/>
          <w:szCs w:val="24"/>
        </w:rPr>
        <w:t>Умение взаимодействовать в обороне при равном соотношении сил и при численном преимуществе соперни</w:t>
        <w:softHyphen/>
        <w:t>ка, осуществляя правильный выбор позиции и страховку партне</w:t>
        <w:softHyphen/>
        <w:t>ров. Организация противодействия комбинациям «стенка», «скре</w:t>
        <w:softHyphen/>
        <w:t>щивание», «пропуск мяча». Умение взаимодействовать в обороне при выполнении противником стандартных комбинаций. Органи</w:t>
        <w:softHyphen/>
        <w:t>зация и построение «стенки». Комбинации с участием вратаря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3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Командные действия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мение выполнять основные обязательные действия в обороне на своем игровом месте согласно избранной тактической системе в составе команды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. Тактика вратаря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мение играть на выходах из ворот при ловле катящихся по земле и летящих на различной высоте мячей; введение мяча в игру, адресуя его свободному от опеки партнеру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5. МЕТОДИЧЕСКОЕ ОБЕСПЕЧЕНИЕ ПРОГРАММ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яснение (рассказ), показ упражнения (технического или тактического приёма), разучивание (повторения упражнения, анализ выполненных движений)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ика выполнения упражнений для развития физических качеств: быстроты, ловкости, силы и выносливост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. Оборудование и инвентарь. </w:t>
      </w:r>
      <w:r>
        <w:rPr>
          <w:rFonts w:cs="Times New Roman" w:ascii="Times New Roman" w:hAnsi="Times New Roman"/>
          <w:sz w:val="24"/>
          <w:szCs w:val="24"/>
        </w:rPr>
        <w:t xml:space="preserve">Спортивная форма, кроссовки; футбольные мяч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  Психологическая подготовк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Воспитание волевых качеств, целенаправленности, настойчивости, трудолюбия. Самоконтроль своего поведения в соревнованиях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. Правила игры, соревнования и системы их проведения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тальное изучение правил игры и пояснений к ним. Руководство игрой. Положение о соревнованиях. Работа судейской коллегии, обслуживающей соревнование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Теоретические сведени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кипировка футболиста. Знать существующие разновидности ударов ногой; тактику, технику, правила соревнований по мини-футболу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Практический материа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учение элементам игры в мини-футбол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нение тактических приёмов на практике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5. СПИСОК  ЛИТЕРАТУР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для педагога)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ушков М.П., Розин М.Б., Лукашин Ю.С. Ваш друг – «Кожаный мяч». М., 1983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Теоретическая подготовка юных спортсменов. Пособие для тренеров ДЮСШ. М., 1981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Цирик Б.Я., Лукашин Ю.С. Футбол. М., 1982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Чанади А. Футбол. Техника. М., 1978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Чанади А. Стратегия. М., 1981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Юный футболист. Учеб. пособие для тренеров /Под общей ред. А.П. Лаптева, А.А.Сучилина. М., 1983. 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 w:val="28"/>
        <w:szCs w:val="2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4"/>
    <w:lvlOverride w:ilvl="0">
      <w:startOverride w:val="1"/>
    </w:lvlOverride>
  </w:num>
  <w:num w:numId="13">
    <w:abstractNumId w:val="6"/>
    <w:lvlOverride w:ilvl="0">
      <w:startOverride w:val="1"/>
    </w:lvlOverride>
  </w:num>
  <w:num w:numId="14">
    <w:abstractNumId w:val="5"/>
    <w:lvlOverride w:ilvl="0">
      <w:startOverride w:val="1"/>
    </w:lvlOverride>
  </w:num>
  <w:num w:numId="1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4:00:00Z</dcterms:created>
  <dc:creator>User</dc:creator>
  <dc:description/>
  <cp:keywords/>
  <dc:language>en-US</dc:language>
  <cp:lastModifiedBy>настя</cp:lastModifiedBy>
  <dcterms:modified xsi:type="dcterms:W3CDTF">2013-03-11T03:23:00Z</dcterms:modified>
  <cp:revision>59</cp:revision>
  <dc:subject/>
  <dc:title/>
</cp:coreProperties>
</file>