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color w:val="943634"/>
          <w:sz w:val="32"/>
          <w:szCs w:val="32"/>
        </w:rPr>
      </w:pPr>
      <w:r>
        <w:rPr>
          <w:color w:val="943634"/>
          <w:sz w:val="32"/>
          <w:szCs w:val="32"/>
        </w:rPr>
        <w:t xml:space="preserve">                          </w:t>
      </w:r>
      <w:r>
        <w:rPr>
          <w:color w:val="943634"/>
          <w:sz w:val="32"/>
          <w:szCs w:val="32"/>
        </w:rPr>
        <w:t>Проверочная работа по теме: «Композиторы Европы».</w:t>
      </w:r>
    </w:p>
    <w:p>
      <w:pPr>
        <w:pStyle w:val="Normal"/>
        <w:rPr>
          <w:color w:val="943634"/>
          <w:sz w:val="32"/>
          <w:szCs w:val="32"/>
        </w:rPr>
      </w:pPr>
      <w:r>
        <w:rPr>
          <w:color w:val="943634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Великий польский композитор?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.А.Моцар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Ф.Шопе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Ж.Биз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еликий немецкий композито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Л.В.Бетхове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.И.Чайков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Э.Гри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Великий австрийский композито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.А.Римский-Корса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.И.Глин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.А.Моцар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Известный австрийский композито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.И.Чайков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И.Штрау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Э.Гри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Известный норвежский композито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.А.Римский-Корса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.И.Глин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Э.Гри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Известный русский композито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.А.Римский-Корса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.С.Б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Э.Гри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Известный русский композитор, который написал «Гопак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.Мусорг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А.И.Хачатуря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.И.Чайков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Кто из композиторов сочинил сюиту «Пер Гюнт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Э.Гри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.И.Чайков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.Рахмани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left="-25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140" w:gutter="0" w:header="0" w:top="6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0:14:00Z</dcterms:created>
  <dc:creator>Анисимова</dc:creator>
  <dc:description/>
  <cp:keywords/>
  <dc:language>en-US</dc:language>
  <cp:lastModifiedBy>Oktopus</cp:lastModifiedBy>
  <cp:lastPrinted>2010-03-12T00:25:00Z</cp:lastPrinted>
  <dcterms:modified xsi:type="dcterms:W3CDTF">2011-06-14T17:35:00Z</dcterms:modified>
  <cp:revision>2</cp:revision>
  <dc:subject/>
  <dc:title>                                                    </dc:title>
</cp:coreProperties>
</file>